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docx" ContentType="application/vnd.openxmlformats-officedocument.wordprocessingml.document"/>
  <Override PartName="/word/embeddings/oleObject8.pptx" ContentType="application/vnd.openxmlformats-officedocument.presentationml.presentation"/>
  <Override PartName="/word/embeddings/oleObject4.docx" ContentType="application/vnd.openxmlformats-officedocument.wordprocessingml.document"/>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xlsx" ContentType="application/vnd.openxmlformats-officedocument.spreadsheetml.sheet"/>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APPENDIX D</w:t>
        <w:rPrChange w:id="0" w:author="U.S. Army" w:date="2000-11-27T07:51:00Z"/>
      </w:r>
    </w:p>
    <w:p>
      <w:pPr>
        <w:pStyle w:val="Normal"/>
        <w:rPr>
          <w:b/>
          <w:b/>
          <w:sz w:val="24"/>
        </w:rPr>
      </w:pPr>
      <w:r>
        <w:rPr>
          <w:b/>
          <w:sz w:val="24"/>
          <w:rPrChange w:id="0" w:author="U.S. Army" w:date="2000-11-27T14:03:00Z"/>
        </w:rPr>
        <w:rPrChange w:id="0" w:author="U.S. Army" w:date="2000-11-27T14:03:00Z"/>
      </w:r>
    </w:p>
    <w:p>
      <w:pPr>
        <w:pStyle w:val="Normal"/>
        <w:jc w:val="center"/>
        <w:rPr>
          <w:sz w:val="24"/>
        </w:rPr>
      </w:pPr>
      <w:r>
        <w:rPr>
          <w:b/>
          <w:sz w:val="24"/>
        </w:rPr>
        <w:t>AIRCRAFT SURVIVABILITY</w:t>
      </w:r>
      <w:del w:id="1" w:author="U.S. Army" w:date="2000-08-24T09:59:00Z">
        <w:r>
          <w:rPr>
            <w:sz w:val="24"/>
          </w:rPr>
          <w:delText xml:space="preserve"> </w:delText>
          <w:rPrChange w:id="0" w:author="U.S. Army" w:date="2000-11-27T07:51:00Z"/>
        </w:r>
      </w:del>
    </w:p>
    <w:p>
      <w:pPr>
        <w:pStyle w:val="Header"/>
        <w:tabs>
          <w:tab w:val="clear" w:pos="4320"/>
          <w:tab w:val="clear" w:pos="8640"/>
        </w:tabs>
        <w:rPr>
          <w:sz w:val="24"/>
        </w:rPr>
      </w:pPr>
      <w:r>
        <w:rPr>
          <w:sz w:val="24"/>
        </w:rPr>
      </w:r>
    </w:p>
    <w:p>
      <w:pPr>
        <w:pStyle w:val="Heading1"/>
        <w:rPr/>
      </w:pPr>
      <w:r>
        <w:rPr/>
        <w:t>SECTION I.  FUNDAMENTALS AND THREAT CONSIDERATIONS</w:t>
      </w:r>
    </w:p>
    <w:p>
      <w:pPr>
        <w:pStyle w:val="Header"/>
        <w:tabs>
          <w:tab w:val="clear" w:pos="4320"/>
          <w:tab w:val="clear" w:pos="8640"/>
        </w:tabs>
        <w:rPr/>
      </w:pPr>
      <w:r>
        <w:rPr/>
      </w:r>
    </w:p>
    <w:p>
      <w:pPr>
        <w:pStyle w:val="Normal"/>
        <w:rPr>
          <w:ins w:id="5" w:author="U.S. Army" w:date="2001-04-16T13:07:00Z"/>
        </w:rPr>
      </w:pPr>
      <w:r>
        <w:rPr>
          <w:b/>
        </w:rPr>
        <w:t>D-1.</w:t>
      </w:r>
      <w:ins w:id="2" w:author="U.S. Army" w:date="2000-08-29T14:50:00Z">
        <w:r>
          <w:rPr>
            <w:b/>
          </w:rPr>
          <w:tab/>
        </w:r>
      </w:ins>
      <w:del w:id="3" w:author="U.S. Army" w:date="2000-08-29T14:50:00Z">
        <w:r>
          <w:rPr>
            <w:b/>
          </w:rPr>
          <w:delText xml:space="preserve">  </w:delText>
        </w:r>
      </w:del>
      <w:r>
        <w:rPr>
          <w:b/>
          <w:rPrChange w:id="0" w:author="U.S. Army" w:date="2000-08-29T14:50:00Z"/>
        </w:rPr>
        <w:t>FUNDAMENTALS OF AIRCRAFT SURVIVABILITY</w:t>
      </w:r>
    </w:p>
    <w:p>
      <w:pPr>
        <w:pStyle w:val="Normal"/>
        <w:rPr>
          <w:ins w:id="7" w:author="U.S. Army" w:date="2001-04-16T13:07:00Z"/>
        </w:rPr>
      </w:pPr>
      <w:ins w:id="6" w:author="U.S. Army" w:date="2001-04-16T13:07:00Z">
        <w:r>
          <w:rPr/>
        </w:r>
      </w:ins>
    </w:p>
    <w:p>
      <w:pPr>
        <w:pStyle w:val="Normal"/>
        <w:rPr/>
      </w:pPr>
      <w:ins w:id="8" w:author="U.S. Army" w:date="2001-06-11T11:06:00Z">
        <w:r>
          <w:rPr/>
          <w:t>ASE protects t</w:t>
        </w:r>
      </w:ins>
      <w:del w:id="9" w:author="U.S. Army" w:date="2001-04-16T13:07:00Z">
        <w:r>
          <w:rPr>
            <w:b/>
          </w:rPr>
          <w:delText>.</w:delText>
        </w:r>
      </w:del>
      <w:del w:id="10" w:author="U.S. Army" w:date="2001-04-16T13:07:00Z">
        <w:r>
          <w:rPr/>
          <w:delText xml:space="preserve">  </w:delText>
        </w:r>
      </w:del>
      <w:del w:id="11" w:author="U.S. Army" w:date="2001-06-11T11:06:00Z">
        <w:r>
          <w:rPr/>
          <w:delText>T</w:delText>
        </w:r>
      </w:del>
      <w:r>
        <w:rPr/>
        <w:t>actical helicopters operat</w:t>
      </w:r>
      <w:del w:id="12" w:author="U.S. Army" w:date="2001-06-11T11:06:00Z">
        <w:r>
          <w:rPr/>
          <w:delText>e</w:delText>
        </w:r>
      </w:del>
      <w:ins w:id="13" w:author="U.S. Army" w:date="2001-06-11T11:06:00Z">
        <w:r>
          <w:rPr/>
          <w:t>ing</w:t>
        </w:r>
      </w:ins>
      <w:r>
        <w:rPr/>
        <w:t xml:space="preserve"> throughout the battlefield</w:t>
      </w:r>
      <w:ins w:id="14" w:author="U.S. Army" w:date="2001-02-21T09:27:00Z">
        <w:r>
          <w:rPr/>
          <w:t xml:space="preserve"> while</w:t>
        </w:r>
      </w:ins>
      <w:r>
        <w:rPr/>
        <w:t xml:space="preserve"> conducting their assigned missions</w:t>
      </w:r>
      <w:del w:id="15" w:author="U.S. Army" w:date="2001-06-11T11:06:00Z">
        <w:r>
          <w:rPr/>
          <w:delText xml:space="preserve"> while protected </w:delText>
        </w:r>
      </w:del>
      <w:del w:id="16" w:author="U.S. Army" w:date="2001-03-06T08:31:00Z">
        <w:r>
          <w:rPr/>
          <w:delText xml:space="preserve">with </w:delText>
        </w:r>
      </w:del>
      <w:del w:id="17" w:author="U.S. Army" w:date="2000-08-31T16:27:00Z">
        <w:r>
          <w:rPr/>
          <w:delText>A</w:delText>
        </w:r>
      </w:del>
      <w:del w:id="18" w:author="U.S. Army" w:date="2000-10-13T14:54:00Z">
        <w:r>
          <w:rPr/>
          <w:delText xml:space="preserve">ircraft </w:delText>
        </w:r>
      </w:del>
      <w:del w:id="19" w:author="U.S. Army" w:date="2000-08-31T16:27:00Z">
        <w:r>
          <w:rPr/>
          <w:delText>S</w:delText>
        </w:r>
      </w:del>
      <w:del w:id="20" w:author="U.S. Army" w:date="2000-10-13T14:54:00Z">
        <w:r>
          <w:rPr/>
          <w:delText xml:space="preserve">urvivability </w:delText>
        </w:r>
      </w:del>
      <w:del w:id="21" w:author="U.S. Army" w:date="2000-08-31T16:27:00Z">
        <w:r>
          <w:rPr/>
          <w:delText>E</w:delText>
        </w:r>
      </w:del>
      <w:del w:id="22" w:author="U.S. Army" w:date="2000-10-13T14:54:00Z">
        <w:r>
          <w:rPr/>
          <w:delText>quipment (A</w:delText>
        </w:r>
      </w:del>
      <w:del w:id="23" w:author="U.S. Army" w:date="2001-06-11T11:06:00Z">
        <w:r>
          <w:rPr/>
          <w:delText>SE</w:delText>
        </w:r>
      </w:del>
      <w:del w:id="24" w:author="U.S. Army" w:date="2000-10-13T14:54:00Z">
        <w:r>
          <w:rPr/>
          <w:delText>)</w:delText>
        </w:r>
      </w:del>
      <w:r>
        <w:rPr/>
        <w:t xml:space="preserve">.  Aircraft survivability encompasses a vast array of disciplines. </w:t>
      </w:r>
      <w:del w:id="25" w:author="U.S. Army" w:date="2001-02-21T09:26:00Z">
        <w:r>
          <w:rPr/>
          <w:delText xml:space="preserve"> There is a tendency to equate </w:delText>
        </w:r>
      </w:del>
      <w:ins w:id="26" w:author="U.S. Army" w:date="2001-02-21T09:26:00Z">
        <w:r>
          <w:rPr/>
          <w:t xml:space="preserve"> </w:t>
        </w:r>
      </w:ins>
      <w:r>
        <w:rPr/>
        <w:t xml:space="preserve">ASE </w:t>
      </w:r>
      <w:ins w:id="27" w:author="U.S. Army" w:date="2001-02-21T09:26:00Z">
        <w:r>
          <w:rPr/>
          <w:t>does not equate to</w:t>
        </w:r>
      </w:ins>
      <w:del w:id="28" w:author="U.S. Army" w:date="2001-02-21T09:26:00Z">
        <w:r>
          <w:rPr/>
          <w:delText>as</w:delText>
        </w:r>
      </w:del>
      <w:r>
        <w:rPr/>
        <w:t xml:space="preserve"> the whole of aircraft survivability.  ASE is a portion of </w:t>
      </w:r>
      <w:del w:id="29" w:author="U.S. Army" w:date="2000-08-31T16:26:00Z">
        <w:r>
          <w:rPr/>
          <w:delText>E</w:delText>
        </w:r>
      </w:del>
      <w:del w:id="30" w:author="U.S. Army" w:date="2000-10-13T14:55:00Z">
        <w:r>
          <w:rPr/>
          <w:delText xml:space="preserve">lectronic </w:delText>
        </w:r>
      </w:del>
      <w:del w:id="31" w:author="U.S. Army" w:date="2000-08-31T16:26:00Z">
        <w:r>
          <w:rPr/>
          <w:delText>W</w:delText>
        </w:r>
      </w:del>
      <w:del w:id="32" w:author="U.S. Army" w:date="2000-10-13T14:55:00Z">
        <w:r>
          <w:rPr/>
          <w:delText>arfare (</w:delText>
        </w:r>
      </w:del>
      <w:r>
        <w:rPr/>
        <w:t>EW</w:t>
      </w:r>
      <w:ins w:id="33" w:author="U.S. Army" w:date="2000-11-14T14:00:00Z">
        <w:r>
          <w:rPr/>
          <w:t>, which</w:t>
        </w:r>
      </w:ins>
      <w:del w:id="34" w:author="U.S. Army" w:date="2000-10-13T14:55:00Z">
        <w:r>
          <w:rPr/>
          <w:delText>)</w:delText>
        </w:r>
      </w:del>
      <w:del w:id="35" w:author="U.S. Army" w:date="2000-11-14T14:00:00Z">
        <w:r>
          <w:rPr/>
          <w:delText xml:space="preserve"> </w:delText>
        </w:r>
      </w:del>
      <w:del w:id="36" w:author="U.S. Army" w:date="2000-11-14T14:00:00Z">
        <w:r>
          <w:rPr>
            <w:highlight w:val="yellow"/>
          </w:rPr>
          <w:delText xml:space="preserve">which </w:delText>
        </w:r>
      </w:del>
      <w:ins w:id="37" w:author="U.S. Army" w:date="2000-11-14T14:00:00Z">
        <w:r>
          <w:rPr/>
          <w:t xml:space="preserve"> </w:t>
        </w:r>
      </w:ins>
      <w:r>
        <w:rPr/>
        <w:t xml:space="preserve">is but one pillar that supports </w:t>
      </w:r>
      <w:del w:id="38" w:author="U.S. Army" w:date="2000-08-31T16:26:00Z">
        <w:r>
          <w:rPr/>
          <w:delText>I</w:delText>
        </w:r>
      </w:del>
      <w:del w:id="39" w:author="U.S. Army" w:date="2000-10-13T14:54:00Z">
        <w:r>
          <w:rPr/>
          <w:delText xml:space="preserve">nformation </w:delText>
        </w:r>
      </w:del>
      <w:del w:id="40" w:author="U.S. Army" w:date="2000-08-31T16:27:00Z">
        <w:r>
          <w:rPr/>
          <w:delText>O</w:delText>
        </w:r>
      </w:del>
      <w:del w:id="41" w:author="U.S. Army" w:date="2000-10-13T14:54:00Z">
        <w:r>
          <w:rPr/>
          <w:delText>perations (</w:delText>
        </w:r>
      </w:del>
      <w:r>
        <w:rPr/>
        <w:t>IO</w:t>
      </w:r>
      <w:del w:id="42" w:author="U.S. Army" w:date="2000-10-13T14:54:00Z">
        <w:r>
          <w:rPr/>
          <w:delText>)</w:delText>
        </w:r>
      </w:del>
      <w:del w:id="43" w:author="U.S. Army" w:date="2000-09-05T08:26:00Z">
        <w:r>
          <w:rPr/>
          <w:delText xml:space="preserve"> </w:delText>
        </w:r>
      </w:del>
      <w:del w:id="44" w:author="U.S. Army" w:date="2000-10-13T14:54:00Z">
        <w:r>
          <w:rPr/>
          <w:delText>/</w:delText>
        </w:r>
      </w:del>
      <w:del w:id="45" w:author="U.S. Army" w:date="2000-09-05T08:26:00Z">
        <w:r>
          <w:rPr/>
          <w:delText xml:space="preserve"> </w:delText>
        </w:r>
      </w:del>
      <w:del w:id="46" w:author="U.S. Army" w:date="2000-08-31T16:26:00Z">
        <w:r>
          <w:rPr/>
          <w:delText>I</w:delText>
        </w:r>
      </w:del>
      <w:del w:id="47" w:author="U.S. Army" w:date="2000-10-13T14:54:00Z">
        <w:r>
          <w:rPr/>
          <w:delText xml:space="preserve">nformation </w:delText>
        </w:r>
      </w:del>
      <w:del w:id="48" w:author="U.S. Army" w:date="2000-08-31T16:26:00Z">
        <w:r>
          <w:rPr/>
          <w:delText>W</w:delText>
        </w:r>
      </w:del>
      <w:del w:id="49" w:author="U.S. Army" w:date="2000-10-13T14:54:00Z">
        <w:r>
          <w:rPr/>
          <w:delText xml:space="preserve">arfare </w:delText>
        </w:r>
      </w:del>
      <w:ins w:id="50" w:author="U.S. Army" w:date="2000-10-13T14:54:00Z">
        <w:r>
          <w:rPr/>
          <w:t>/</w:t>
        </w:r>
      </w:ins>
      <w:del w:id="51" w:author="U.S. Army" w:date="2000-10-13T14:54:00Z">
        <w:r>
          <w:rPr/>
          <w:delText>(</w:delText>
        </w:r>
      </w:del>
      <w:r>
        <w:rPr/>
        <w:t>IW</w:t>
      </w:r>
      <w:del w:id="52" w:author="U.S. Army" w:date="2000-10-13T14:55:00Z">
        <w:r>
          <w:rPr/>
          <w:delText>)</w:delText>
        </w:r>
      </w:del>
      <w:r>
        <w:rPr/>
        <w:t xml:space="preserve">.  </w:t>
      </w:r>
      <w:del w:id="53" w:author="U.S. Army" w:date="2000-09-26T14:18:00Z">
        <w:r>
          <w:rPr/>
          <w:delText>FM 100-6</w:delText>
        </w:r>
      </w:del>
      <w:ins w:id="54" w:author="U.S. Army" w:date="2000-09-26T14:18:00Z">
        <w:r>
          <w:rPr/>
          <w:t xml:space="preserve">FM 3-13 </w:t>
        </w:r>
      </w:ins>
      <w:ins w:id="55" w:author="U.S. Army" w:date="2000-11-29T16:33:00Z">
        <w:r>
          <w:rPr/>
          <w:t>(</w:t>
        </w:r>
      </w:ins>
      <w:ins w:id="56" w:author="U.S. Army" w:date="2001-05-02T07:58:00Z">
        <w:r>
          <w:rPr/>
          <w:t xml:space="preserve">FM </w:t>
        </w:r>
      </w:ins>
      <w:ins w:id="57" w:author="U.S. Army" w:date="2000-09-26T14:18:00Z">
        <w:r>
          <w:rPr/>
          <w:t>100-6</w:t>
        </w:r>
      </w:ins>
      <w:ins w:id="58" w:author="U.S. Army" w:date="2000-11-29T16:34:00Z">
        <w:r>
          <w:rPr/>
          <w:t>)</w:t>
        </w:r>
      </w:ins>
      <w:r>
        <w:rPr/>
        <w:t xml:space="preserve"> </w:t>
      </w:r>
      <w:del w:id="59" w:author="U.S. Army" w:date="2000-10-13T14:55:00Z">
        <w:r>
          <w:rPr/>
          <w:delText xml:space="preserve">Information Operations </w:delText>
        </w:r>
      </w:del>
      <w:r>
        <w:rPr/>
        <w:t xml:space="preserve">changed EW terminology to </w:t>
      </w:r>
      <w:del w:id="60" w:author="U.S. Army" w:date="2001-06-11T11:06:00Z">
        <w:r>
          <w:rPr/>
          <w:delText xml:space="preserve">the </w:delText>
        </w:r>
      </w:del>
      <w:r>
        <w:rPr/>
        <w:t>three functions</w:t>
      </w:r>
      <w:del w:id="61" w:author="U.S. Army" w:date="2001-06-11T11:06:00Z">
        <w:r>
          <w:rPr/>
          <w:delText xml:space="preserve"> described below</w:delText>
        </w:r>
      </w:del>
      <w:ins w:id="62" w:author="U.S. Army" w:date="2001-06-11T11:06:00Z">
        <w:r>
          <w:rPr/>
          <w:t>:  electronic attack, electronic protection, and electronic support</w:t>
        </w:r>
      </w:ins>
      <w:ins w:id="63" w:author="U.S. Army" w:date="2000-09-05T08:26:00Z">
        <w:r>
          <w:rPr/>
          <w:t>.</w:t>
        </w:r>
      </w:ins>
      <w:del w:id="64" w:author="U.S. Army" w:date="2000-09-05T08:26:00Z">
        <w:r>
          <w:rPr/>
          <w:delText>:</w:delText>
        </w:r>
      </w:del>
    </w:p>
    <w:p>
      <w:pPr>
        <w:pStyle w:val="Header"/>
        <w:tabs>
          <w:tab w:val="clear" w:pos="4320"/>
          <w:tab w:val="clear" w:pos="8640"/>
        </w:tabs>
        <w:rPr/>
      </w:pPr>
      <w:r>
        <w:rPr/>
      </w:r>
    </w:p>
    <w:p>
      <w:pPr>
        <w:pStyle w:val="Normal"/>
        <w:numPr>
          <w:ilvl w:val="0"/>
          <w:numId w:val="2"/>
        </w:numPr>
        <w:rPr/>
      </w:pPr>
      <w:r>
        <w:rPr>
          <w:b/>
        </w:rPr>
        <w:t>Electronic Attack</w:t>
      </w:r>
      <w:del w:id="65" w:author="U.S. Army" w:date="2000-10-13T12:42:00Z">
        <w:r>
          <w:rPr>
            <w:b/>
          </w:rPr>
          <w:delText xml:space="preserve"> (EA)</w:delText>
        </w:r>
      </w:del>
      <w:r>
        <w:rPr>
          <w:b/>
        </w:rPr>
        <w:t>.</w:t>
      </w:r>
      <w:r>
        <w:rPr/>
        <w:t xml:space="preserve">  </w:t>
      </w:r>
      <w:ins w:id="66" w:author="U.S. Army" w:date="2000-10-13T12:42:00Z">
        <w:r>
          <w:rPr/>
          <w:t xml:space="preserve">EA </w:t>
        </w:r>
      </w:ins>
      <w:del w:id="67" w:author="U.S. Army" w:date="2000-10-13T12:42:00Z">
        <w:r>
          <w:rPr/>
          <w:delText xml:space="preserve">Electronic </w:delText>
        </w:r>
      </w:del>
      <w:del w:id="68" w:author="U.S. Army" w:date="2000-08-31T16:27:00Z">
        <w:r>
          <w:rPr/>
          <w:delText>A</w:delText>
        </w:r>
      </w:del>
      <w:del w:id="69" w:author="U.S. Army" w:date="2000-10-13T12:42:00Z">
        <w:r>
          <w:rPr/>
          <w:delText xml:space="preserve">ttack </w:delText>
        </w:r>
      </w:del>
      <w:r>
        <w:rPr/>
        <w:t xml:space="preserve">(formerly </w:t>
      </w:r>
      <w:del w:id="70" w:author="U.S. Army" w:date="2000-08-31T16:27:00Z">
        <w:r>
          <w:rPr/>
          <w:delText>E</w:delText>
        </w:r>
      </w:del>
      <w:del w:id="71" w:author="U.S. Army" w:date="2000-10-13T12:41:00Z">
        <w:r>
          <w:rPr/>
          <w:delText xml:space="preserve">lectronic </w:delText>
        </w:r>
      </w:del>
      <w:del w:id="72" w:author="U.S. Army" w:date="2000-08-31T16:27:00Z">
        <w:r>
          <w:rPr/>
          <w:delText>C</w:delText>
        </w:r>
      </w:del>
      <w:del w:id="73" w:author="U.S. Army" w:date="2000-10-13T12:41:00Z">
        <w:r>
          <w:rPr/>
          <w:delText>ountermeasures (</w:delText>
        </w:r>
      </w:del>
      <w:r>
        <w:rPr/>
        <w:t>ECM</w:t>
      </w:r>
      <w:del w:id="74" w:author="U.S. Army" w:date="2000-10-13T12:41:00Z">
        <w:r>
          <w:rPr/>
          <w:delText>)</w:delText>
        </w:r>
      </w:del>
      <w:r>
        <w:rPr/>
        <w:t>) is that division of EW involving the use of electromagnetic or directed energy</w:t>
      </w:r>
      <w:ins w:id="75" w:author="U.S. Army" w:date="2001-06-11T11:07:00Z">
        <w:r>
          <w:rPr/>
          <w:t>.  EA is used</w:t>
        </w:r>
      </w:ins>
      <w:r>
        <w:rPr/>
        <w:t xml:space="preserve"> to attack personnel, facilities, and equipment</w:t>
      </w:r>
      <w:ins w:id="76" w:author="U.S. Army" w:date="2001-06-11T11:08:00Z">
        <w:r>
          <w:rPr/>
          <w:t>.  Its intent is</w:t>
        </w:r>
      </w:ins>
      <w:r>
        <w:rPr/>
        <w:t xml:space="preserve"> </w:t>
      </w:r>
      <w:del w:id="77" w:author="U.S. Army" w:date="2001-03-06T08:31:00Z">
        <w:r>
          <w:rPr/>
          <w:delText>with the intent of</w:delText>
        </w:r>
      </w:del>
      <w:ins w:id="78" w:author="U.S. Army" w:date="2001-03-06T08:31:00Z">
        <w:r>
          <w:rPr/>
          <w:t>to</w:t>
        </w:r>
      </w:ins>
      <w:r>
        <w:rPr/>
        <w:t xml:space="preserve"> </w:t>
      </w:r>
      <w:del w:id="79" w:author="U.S. Army" w:date="2001-03-06T08:32:00Z">
        <w:r>
          <w:rPr/>
          <w:delText>degrading</w:delText>
        </w:r>
      </w:del>
      <w:ins w:id="80" w:author="U.S. Army" w:date="2001-03-06T08:32:00Z">
        <w:r>
          <w:rPr/>
          <w:t>degrade</w:t>
        </w:r>
      </w:ins>
      <w:r>
        <w:rPr/>
        <w:t xml:space="preserve">, </w:t>
      </w:r>
      <w:del w:id="81" w:author="U.S. Army" w:date="2001-03-06T08:32:00Z">
        <w:r>
          <w:rPr/>
          <w:delText>neutralizing</w:delText>
        </w:r>
      </w:del>
      <w:ins w:id="82" w:author="U.S. Army" w:date="2001-03-06T08:32:00Z">
        <w:r>
          <w:rPr/>
          <w:t>neutralize</w:t>
        </w:r>
      </w:ins>
      <w:r>
        <w:rPr/>
        <w:t>, or destroy</w:t>
      </w:r>
      <w:del w:id="83" w:author="U.S. Army" w:date="2001-03-06T08:32:00Z">
        <w:r>
          <w:rPr/>
          <w:delText>ing</w:delText>
        </w:r>
      </w:del>
      <w:r>
        <w:rPr/>
        <w:t xml:space="preserve"> enemy combat capability.  EA includes actions taken to prevent or reduce the enemy’s effective use of the electromagnetic spectrum through jamming, destruction, and electromagnetic deception.  EA also includes the employment of weapons using either electromagnetic or directed energy; </w:t>
      </w:r>
      <w:del w:id="84" w:author="U.S. Army" w:date="2000-08-31T16:27:00Z">
        <w:r>
          <w:rPr/>
          <w:delText>e.g</w:delText>
        </w:r>
      </w:del>
      <w:ins w:id="85" w:author="U.S. Army" w:date="2000-08-31T16:27:00Z">
        <w:r>
          <w:rPr/>
          <w:t>for example</w:t>
        </w:r>
      </w:ins>
      <w:del w:id="86" w:author="U.S. Army" w:date="2000-08-31T16:27:00Z">
        <w:r>
          <w:rPr/>
          <w:delText>.</w:delText>
        </w:r>
      </w:del>
      <w:r>
        <w:rPr/>
        <w:t xml:space="preserve">, </w:t>
      </w:r>
      <w:ins w:id="87" w:author="U.S. Army" w:date="2001-02-21T09:27:00Z">
        <w:r>
          <w:rPr/>
          <w:t xml:space="preserve">using </w:t>
        </w:r>
      </w:ins>
      <w:r>
        <w:rPr/>
        <w:t>lasers, radio frequency, and particle beams</w:t>
      </w:r>
      <w:del w:id="88" w:author="U.S. Army" w:date="2001-02-21T09:27:00Z">
        <w:r>
          <w:rPr/>
          <w:delText>,</w:delText>
        </w:r>
      </w:del>
      <w:r>
        <w:rPr/>
        <w:t xml:space="preserve"> as their primary destructive mechanism</w:t>
      </w:r>
      <w:del w:id="89" w:author="U.S. Army" w:date="2001-02-21T09:27:00Z">
        <w:r>
          <w:rPr/>
          <w:delText>,</w:delText>
        </w:r>
      </w:del>
      <w:r>
        <w:rPr/>
        <w:t xml:space="preserve"> or using sources of electromagnetic energy as the primary means of terminal weapons guidance </w:t>
      </w:r>
      <w:del w:id="90" w:author="U.S. Army" w:date="2000-10-25T08:44:00Z">
        <w:r>
          <w:rPr/>
          <w:delText>for the purpose of</w:delText>
        </w:r>
      </w:del>
      <w:ins w:id="91" w:author="U.S. Army" w:date="2000-10-25T08:44:00Z">
        <w:r>
          <w:rPr/>
          <w:t>to</w:t>
        </w:r>
      </w:ins>
      <w:r>
        <w:rPr/>
        <w:t xml:space="preserve"> damag</w:t>
      </w:r>
      <w:del w:id="92" w:author="U.S. Army" w:date="2000-10-25T08:44:00Z">
        <w:r>
          <w:rPr/>
          <w:delText>ing</w:delText>
        </w:r>
      </w:del>
      <w:ins w:id="93" w:author="U.S. Army" w:date="2000-10-25T08:44:00Z">
        <w:r>
          <w:rPr/>
          <w:t>e</w:t>
        </w:r>
      </w:ins>
      <w:r>
        <w:rPr/>
        <w:t xml:space="preserve"> or destroy</w:t>
      </w:r>
      <w:del w:id="94" w:author="U.S. Army" w:date="2000-10-25T08:44:00Z">
        <w:r>
          <w:rPr/>
          <w:delText>ing</w:delText>
        </w:r>
      </w:del>
      <w:r>
        <w:rPr/>
        <w:t xml:space="preserve"> personnel, facilities, or equipment.  ASE systems include chaff, flares, radar jamming, and infrared jamming.</w:t>
      </w:r>
    </w:p>
    <w:p>
      <w:pPr>
        <w:pStyle w:val="Normal"/>
        <w:rPr/>
      </w:pPr>
      <w:r>
        <w:rPr/>
      </w:r>
    </w:p>
    <w:p>
      <w:pPr>
        <w:pStyle w:val="Normal"/>
        <w:numPr>
          <w:ilvl w:val="0"/>
          <w:numId w:val="2"/>
        </w:numPr>
        <w:rPr/>
      </w:pPr>
      <w:r>
        <w:rPr>
          <w:b/>
        </w:rPr>
        <w:t>Electronic Protection</w:t>
      </w:r>
      <w:del w:id="95" w:author="U.S. Army" w:date="2000-10-13T12:42:00Z">
        <w:r>
          <w:rPr>
            <w:b/>
          </w:rPr>
          <w:delText xml:space="preserve"> (EP)</w:delText>
        </w:r>
      </w:del>
      <w:r>
        <w:rPr>
          <w:b/>
        </w:rPr>
        <w:t>.</w:t>
      </w:r>
      <w:r>
        <w:rPr/>
        <w:t xml:space="preserve">  </w:t>
      </w:r>
      <w:del w:id="96" w:author="U.S. Army" w:date="2000-10-13T12:42:00Z">
        <w:r>
          <w:rPr/>
          <w:delText xml:space="preserve">Electronic </w:delText>
        </w:r>
      </w:del>
      <w:del w:id="97" w:author="U.S. Army" w:date="2000-09-05T08:27:00Z">
        <w:r>
          <w:rPr/>
          <w:delText>P</w:delText>
        </w:r>
      </w:del>
      <w:del w:id="98" w:author="U.S. Army" w:date="2000-10-13T12:42:00Z">
        <w:r>
          <w:rPr/>
          <w:delText>rotection</w:delText>
        </w:r>
      </w:del>
      <w:ins w:id="99" w:author="U.S. Army" w:date="2000-10-13T12:42:00Z">
        <w:r>
          <w:rPr/>
          <w:t>EP</w:t>
        </w:r>
      </w:ins>
      <w:r>
        <w:rPr/>
        <w:t xml:space="preserve"> (formerly </w:t>
      </w:r>
      <w:del w:id="100" w:author="U.S. Army" w:date="2000-09-05T08:27:00Z">
        <w:r>
          <w:rPr/>
          <w:delText>E</w:delText>
        </w:r>
      </w:del>
      <w:del w:id="101" w:author="U.S. Army" w:date="2000-10-13T12:42:00Z">
        <w:r>
          <w:rPr/>
          <w:delText xml:space="preserve">lectronic </w:delText>
        </w:r>
      </w:del>
      <w:del w:id="102" w:author="U.S. Army" w:date="2000-09-05T08:27:00Z">
        <w:r>
          <w:rPr/>
          <w:delText>C</w:delText>
        </w:r>
      </w:del>
      <w:del w:id="103" w:author="U.S. Army" w:date="2000-10-13T12:42:00Z">
        <w:r>
          <w:rPr/>
          <w:delText>ounter-</w:delText>
        </w:r>
      </w:del>
      <w:del w:id="104" w:author="U.S. Army" w:date="2000-09-05T08:27:00Z">
        <w:r>
          <w:rPr/>
          <w:delText>C</w:delText>
        </w:r>
      </w:del>
      <w:del w:id="105" w:author="U.S. Army" w:date="2000-10-13T12:42:00Z">
        <w:r>
          <w:rPr/>
          <w:delText>ountermeasures (</w:delText>
        </w:r>
      </w:del>
      <w:r>
        <w:rPr/>
        <w:t>ECCM</w:t>
      </w:r>
      <w:del w:id="106" w:author="U.S. Army" w:date="2000-10-13T12:42:00Z">
        <w:r>
          <w:rPr/>
          <w:delText>)</w:delText>
        </w:r>
      </w:del>
      <w:r>
        <w:rPr/>
        <w:t xml:space="preserve">) is </w:t>
      </w:r>
      <w:del w:id="107" w:author="U.S. Army" w:date="2001-06-11T11:08:00Z">
        <w:r>
          <w:rPr/>
          <w:delText xml:space="preserve">that </w:delText>
        </w:r>
      </w:del>
      <w:r>
        <w:rPr/>
        <w:t>part of EW</w:t>
      </w:r>
      <w:ins w:id="108" w:author="U.S. Army" w:date="2001-06-11T11:08:00Z">
        <w:r>
          <w:rPr/>
          <w:t xml:space="preserve">.  </w:t>
        </w:r>
      </w:ins>
      <w:ins w:id="109" w:author="U.S. Army" w:date="2001-06-11T12:37:00Z">
        <w:r>
          <w:rPr/>
          <w:t>EP</w:t>
        </w:r>
      </w:ins>
      <w:r>
        <w:rPr/>
        <w:t xml:space="preserve"> involv</w:t>
      </w:r>
      <w:del w:id="110" w:author="U.S. Army" w:date="2001-06-11T11:08:00Z">
        <w:r>
          <w:rPr/>
          <w:delText>ing</w:delText>
        </w:r>
      </w:del>
      <w:ins w:id="111" w:author="U.S. Army" w:date="2001-06-11T11:08:00Z">
        <w:r>
          <w:rPr/>
          <w:t>es</w:t>
        </w:r>
      </w:ins>
      <w:r>
        <w:rPr/>
        <w:t xml:space="preserve"> </w:t>
      </w:r>
      <w:ins w:id="112" w:author="U.S. Army" w:date="2001-06-11T12:37:00Z">
        <w:r>
          <w:rPr/>
          <w:t xml:space="preserve">those </w:t>
        </w:r>
      </w:ins>
      <w:r>
        <w:rPr/>
        <w:t xml:space="preserve">actions taken to protect personnel, facilities, and equipment from </w:t>
      </w:r>
      <w:ins w:id="113" w:author="U.S. Army" w:date="2001-02-21T09:27:00Z">
        <w:r>
          <w:rPr/>
          <w:t xml:space="preserve">the </w:t>
        </w:r>
      </w:ins>
      <w:r>
        <w:rPr/>
        <w:t xml:space="preserve">effects of friendly or enemy EW actions that may degrade, neutralize, or destroy friendly combat capability.  To minimize </w:t>
      </w:r>
      <w:del w:id="114" w:author="U.S. Army" w:date="2001-02-21T09:27:00Z">
        <w:r>
          <w:rPr/>
          <w:delText xml:space="preserve">their </w:delText>
        </w:r>
      </w:del>
      <w:ins w:id="115" w:author="U.S. Army" w:date="2001-02-21T09:27:00Z">
        <w:r>
          <w:rPr/>
          <w:t xml:space="preserve">its </w:t>
        </w:r>
      </w:ins>
      <w:r>
        <w:rPr/>
        <w:t xml:space="preserve">vulnerability to </w:t>
      </w:r>
      <w:del w:id="116" w:author="U.S. Army" w:date="2001-06-11T12:38:00Z">
        <w:r>
          <w:rPr/>
          <w:delText>EA</w:delText>
        </w:r>
      </w:del>
      <w:ins w:id="117" w:author="U.S. Army" w:date="2001-06-11T12:38:00Z">
        <w:r>
          <w:rPr/>
          <w:t>electronic attack</w:t>
        </w:r>
      </w:ins>
      <w:r>
        <w:rPr/>
        <w:t xml:space="preserve">, EP should be considered for all battlefield systems deriving operational capabilities </w:t>
      </w:r>
      <w:del w:id="118" w:author="U.S. Army" w:date="2000-10-25T08:45:00Z">
        <w:r>
          <w:rPr/>
          <w:delText xml:space="preserve">through </w:delText>
        </w:r>
      </w:del>
      <w:ins w:id="119" w:author="U.S. Army" w:date="2001-02-21T09:28:00Z">
        <w:r>
          <w:rPr/>
          <w:t>from</w:t>
        </w:r>
      </w:ins>
      <w:del w:id="120" w:author="U.S. Army" w:date="2000-10-25T08:45:00Z">
        <w:r>
          <w:rPr/>
          <w:delText>the use of</w:delText>
        </w:r>
      </w:del>
      <w:r>
        <w:rPr/>
        <w:t xml:space="preserve"> the electromagnetic spectrum.  Included are optical, electronic, infrared, and radar target acquisition</w:t>
      </w:r>
      <w:ins w:id="121" w:author="U.S. Army" w:date="2001-03-06T08:32:00Z">
        <w:r>
          <w:rPr/>
          <w:t xml:space="preserve"> and</w:t>
        </w:r>
      </w:ins>
      <w:del w:id="122" w:author="U.S. Army" w:date="2001-03-06T08:32:00Z">
        <w:r>
          <w:rPr/>
          <w:delText>,</w:delText>
        </w:r>
      </w:del>
      <w:r>
        <w:rPr/>
        <w:t xml:space="preserve"> </w:t>
      </w:r>
      <w:del w:id="123" w:author="U.S. Army" w:date="2000-10-31T12:36:00Z">
        <w:r>
          <w:rPr>
            <w:highlight w:val="yellow"/>
          </w:rPr>
          <w:delText xml:space="preserve">Non-Cooperative </w:delText>
        </w:r>
      </w:del>
      <w:del w:id="124" w:author="U.S. Army" w:date="2000-10-31T12:36:00Z">
        <w:r>
          <w:rPr/>
          <w:delText>Target Recognition (</w:delText>
        </w:r>
      </w:del>
      <w:r>
        <w:rPr/>
        <w:t>NCTR</w:t>
      </w:r>
      <w:del w:id="125" w:author="U.S. Army" w:date="2000-10-31T12:36:00Z">
        <w:r>
          <w:rPr/>
          <w:delText>)</w:delText>
        </w:r>
      </w:del>
      <w:r>
        <w:rPr/>
        <w:t xml:space="preserve"> systems, as well as smart weapons systems’ sensors, fuses, guidance, and control components.  ASE systems include antenna design, signature reduction,</w:t>
      </w:r>
      <w:ins w:id="126" w:author="U.S. Army" w:date="2000-09-05T08:28:00Z">
        <w:r>
          <w:rPr/>
          <w:t xml:space="preserve"> and</w:t>
        </w:r>
      </w:ins>
      <w:r>
        <w:rPr/>
        <w:t xml:space="preserve"> infrared</w:t>
      </w:r>
      <w:ins w:id="127" w:author="U.S. Army" w:date="2000-09-05T08:28:00Z">
        <w:r>
          <w:rPr/>
          <w:t>-</w:t>
        </w:r>
      </w:ins>
      <w:del w:id="128" w:author="U.S. Army" w:date="2000-09-05T08:28:00Z">
        <w:r>
          <w:rPr/>
          <w:delText xml:space="preserve"> </w:delText>
        </w:r>
      </w:del>
      <w:r>
        <w:rPr/>
        <w:t>absorbing paint</w:t>
      </w:r>
      <w:del w:id="129" w:author="U.S. Army" w:date="2000-09-05T08:28:00Z">
        <w:r>
          <w:rPr/>
          <w:delText>, etc</w:delText>
        </w:r>
      </w:del>
      <w:r>
        <w:rPr/>
        <w:t>.</w:t>
      </w:r>
      <w:del w:id="130" w:author="U.S. Army" w:date="2000-08-24T10:00:00Z">
        <w:r>
          <w:rPr/>
          <w:delText xml:space="preserve">  </w:delText>
        </w:r>
      </w:del>
    </w:p>
    <w:p>
      <w:pPr>
        <w:pStyle w:val="Normal"/>
        <w:rPr/>
      </w:pPr>
      <w:r>
        <w:rPr/>
      </w:r>
    </w:p>
    <w:p>
      <w:pPr>
        <w:pStyle w:val="Normal"/>
        <w:numPr>
          <w:ilvl w:val="0"/>
          <w:numId w:val="2"/>
        </w:numPr>
        <w:rPr/>
      </w:pPr>
      <w:r>
        <w:rPr>
          <w:b/>
        </w:rPr>
        <w:t>Electronic Support</w:t>
      </w:r>
      <w:del w:id="131" w:author="U.S. Army" w:date="2000-10-13T12:42:00Z">
        <w:r>
          <w:rPr>
            <w:b/>
          </w:rPr>
          <w:delText xml:space="preserve"> (ES)</w:delText>
        </w:r>
      </w:del>
      <w:r>
        <w:rPr>
          <w:b/>
        </w:rPr>
        <w:t>.</w:t>
      </w:r>
      <w:r>
        <w:rPr/>
        <w:t xml:space="preserve"> </w:t>
      </w:r>
      <w:ins w:id="132" w:author="U.S. Army" w:date="2000-08-24T10:00:00Z">
        <w:r>
          <w:rPr/>
          <w:t xml:space="preserve"> </w:t>
        </w:r>
      </w:ins>
      <w:del w:id="133" w:author="U.S. Army" w:date="2000-10-13T12:42:00Z">
        <w:r>
          <w:rPr/>
          <w:delText xml:space="preserve">Electronic </w:delText>
        </w:r>
      </w:del>
      <w:del w:id="134" w:author="U.S. Army" w:date="2000-09-05T08:28:00Z">
        <w:r>
          <w:rPr/>
          <w:delText>S</w:delText>
        </w:r>
      </w:del>
      <w:del w:id="135" w:author="U.S. Army" w:date="2000-10-13T12:42:00Z">
        <w:r>
          <w:rPr/>
          <w:delText>upport</w:delText>
        </w:r>
      </w:del>
      <w:ins w:id="136" w:author="U.S. Army" w:date="2000-10-13T12:42:00Z">
        <w:r>
          <w:rPr/>
          <w:t>ES</w:t>
        </w:r>
      </w:ins>
      <w:r>
        <w:rPr/>
        <w:t xml:space="preserve"> (formerly </w:t>
      </w:r>
      <w:del w:id="137" w:author="U.S. Army" w:date="2000-09-05T08:28:00Z">
        <w:r>
          <w:rPr/>
          <w:delText>E</w:delText>
        </w:r>
      </w:del>
      <w:del w:id="138" w:author="U.S. Army" w:date="2000-10-13T12:42:00Z">
        <w:r>
          <w:rPr/>
          <w:delText xml:space="preserve">lectronic </w:delText>
        </w:r>
      </w:del>
      <w:del w:id="139" w:author="U.S. Army" w:date="2000-09-05T08:28:00Z">
        <w:r>
          <w:rPr/>
          <w:delText>S</w:delText>
        </w:r>
      </w:del>
      <w:del w:id="140" w:author="U.S. Army" w:date="2000-10-13T12:42:00Z">
        <w:r>
          <w:rPr/>
          <w:delText xml:space="preserve">upport </w:delText>
        </w:r>
      </w:del>
      <w:del w:id="141" w:author="U.S. Army" w:date="2000-09-05T08:28:00Z">
        <w:r>
          <w:rPr/>
          <w:delText>M</w:delText>
        </w:r>
      </w:del>
      <w:del w:id="142" w:author="U.S. Army" w:date="2000-10-13T12:42:00Z">
        <w:r>
          <w:rPr/>
          <w:delText>easures (</w:delText>
        </w:r>
      </w:del>
      <w:r>
        <w:rPr/>
        <w:t>ESM</w:t>
      </w:r>
      <w:del w:id="143" w:author="U.S. Army" w:date="2000-10-13T12:42:00Z">
        <w:r>
          <w:rPr/>
          <w:delText>)</w:delText>
        </w:r>
      </w:del>
      <w:r>
        <w:rPr/>
        <w:t xml:space="preserve">) is that </w:t>
      </w:r>
      <w:del w:id="144" w:author="U.S. Army" w:date="2001-06-11T12:38:00Z">
        <w:r>
          <w:rPr/>
          <w:delText xml:space="preserve">division </w:delText>
        </w:r>
      </w:del>
      <w:ins w:id="145" w:author="U.S. Army" w:date="2001-06-11T12:38:00Z">
        <w:r>
          <w:rPr/>
          <w:t xml:space="preserve">part </w:t>
        </w:r>
      </w:ins>
      <w:r>
        <w:rPr/>
        <w:t>of EW involving actions tasked by, or under the direct control of, an operational commander</w:t>
      </w:r>
      <w:ins w:id="146" w:author="U.S. Army" w:date="2001-06-11T12:38:00Z">
        <w:r>
          <w:rPr/>
          <w:t>.  The purpose of ES is</w:t>
        </w:r>
      </w:ins>
      <w:r>
        <w:rPr/>
        <w:t xml:space="preserve"> to search for, intercept, identify, and locate sources of radiated electromagnetic energy for immediate threat recognition</w:t>
      </w:r>
      <w:ins w:id="147" w:author="U.S. Army" w:date="2001-06-11T12:39:00Z">
        <w:r>
          <w:rPr/>
          <w:t>.  ES</w:t>
        </w:r>
      </w:ins>
      <w:del w:id="148" w:author="U.S. Army" w:date="2001-06-11T12:39:00Z">
        <w:r>
          <w:rPr/>
          <w:delText xml:space="preserve"> in</w:delText>
        </w:r>
      </w:del>
      <w:r>
        <w:rPr/>
        <w:t xml:space="preserve"> support</w:t>
      </w:r>
      <w:ins w:id="149" w:author="U.S. Army" w:date="2001-06-11T12:39:00Z">
        <w:r>
          <w:rPr/>
          <w:t>s</w:t>
        </w:r>
      </w:ins>
      <w:del w:id="150" w:author="U.S. Army" w:date="2001-06-11T12:39:00Z">
        <w:r>
          <w:rPr/>
          <w:delText xml:space="preserve"> of</w:delText>
        </w:r>
      </w:del>
      <w:r>
        <w:rPr/>
        <w:t xml:space="preserve"> EW operations and other tactical actions such as threat avoidance, homing, and targeting.  ES focuses on surveillance of the electromagnetic spectrum </w:t>
      </w:r>
      <w:del w:id="151" w:author="U.S. Army" w:date="2001-06-11T12:38:00Z">
        <w:r>
          <w:rPr/>
          <w:delText xml:space="preserve">in </w:delText>
        </w:r>
      </w:del>
      <w:ins w:id="152" w:author="U.S. Army" w:date="2001-06-11T12:38:00Z">
        <w:r>
          <w:rPr/>
          <w:t xml:space="preserve">to </w:t>
        </w:r>
      </w:ins>
      <w:r>
        <w:rPr/>
        <w:t xml:space="preserve">support </w:t>
      </w:r>
      <w:del w:id="153" w:author="U.S. Army" w:date="2001-06-11T12:38:00Z">
        <w:r>
          <w:rPr/>
          <w:delText xml:space="preserve">of </w:delText>
        </w:r>
      </w:del>
      <w:r>
        <w:rPr/>
        <w:t>the commander’s immediate decision</w:t>
      </w:r>
      <w:ins w:id="154" w:author="U.S. Army" w:date="2001-02-21T09:28:00Z">
        <w:r>
          <w:rPr/>
          <w:t>-</w:t>
        </w:r>
      </w:ins>
      <w:del w:id="155" w:author="U.S. Army" w:date="2001-02-21T09:28:00Z">
        <w:r>
          <w:rPr/>
          <w:delText xml:space="preserve"> </w:delText>
        </w:r>
      </w:del>
      <w:r>
        <w:rPr/>
        <w:t>making requirements for the employment of EW or other tactical actions</w:t>
      </w:r>
      <w:ins w:id="156" w:author="U.S. Army" w:date="2001-06-11T12:40:00Z">
        <w:r>
          <w:rPr/>
          <w:t>.  These activities may include</w:t>
        </w:r>
      </w:ins>
      <w:del w:id="157" w:author="U.S. Army" w:date="2000-09-05T08:29:00Z">
        <w:r>
          <w:rPr/>
          <w:delText>,</w:delText>
        </w:r>
      </w:del>
      <w:r>
        <w:rPr/>
        <w:t xml:space="preserve"> </w:t>
      </w:r>
      <w:del w:id="158" w:author="U.S. Army" w:date="2001-06-11T12:40:00Z">
        <w:r>
          <w:rPr/>
          <w:delText xml:space="preserve">such as </w:delText>
        </w:r>
      </w:del>
      <w:r>
        <w:rPr/>
        <w:t>threat avoidance, targeting, or homing.  ES is normally provided by organic intelligence and sensing devices based on EW technology integrated into other weapon systems</w:t>
      </w:r>
      <w:ins w:id="159" w:author="U.S. Army" w:date="2001-06-11T12:41:00Z">
        <w:r>
          <w:rPr/>
          <w:t>.  ES may also be provided by</w:t>
        </w:r>
      </w:ins>
      <w:del w:id="160" w:author="U.S. Army" w:date="2000-09-05T08:29:00Z">
        <w:r>
          <w:rPr/>
          <w:delText>,</w:delText>
        </w:r>
      </w:del>
      <w:r>
        <w:rPr/>
        <w:t xml:space="preserve"> </w:t>
      </w:r>
      <w:del w:id="161" w:author="U.S. Army" w:date="2001-06-11T12:41:00Z">
        <w:r>
          <w:rPr/>
          <w:delText xml:space="preserve">or </w:delText>
        </w:r>
      </w:del>
      <w:r>
        <w:rPr/>
        <w:t xml:space="preserve">assets from other echelons </w:t>
      </w:r>
      <w:del w:id="162" w:author="U.S. Army" w:date="2001-02-21T09:28:00Z">
        <w:r>
          <w:rPr/>
          <w:delText>capable of</w:delText>
        </w:r>
      </w:del>
      <w:ins w:id="163" w:author="U.S. Army" w:date="2001-02-21T09:28:00Z">
        <w:r>
          <w:rPr/>
          <w:t>that can</w:t>
        </w:r>
      </w:ins>
      <w:r>
        <w:rPr/>
        <w:t xml:space="preserve"> provid</w:t>
      </w:r>
      <w:del w:id="164" w:author="U.S. Army" w:date="2001-02-21T09:28:00Z">
        <w:r>
          <w:rPr/>
          <w:delText>ing</w:delText>
        </w:r>
      </w:del>
      <w:ins w:id="165" w:author="U.S. Army" w:date="2001-02-21T09:28:00Z">
        <w:r>
          <w:rPr/>
          <w:t>e</w:t>
        </w:r>
      </w:ins>
      <w:r>
        <w:rPr/>
        <w:t xml:space="preserve"> combat information to the supported command. </w:t>
      </w:r>
      <w:del w:id="166" w:author="U.S. Army" w:date="2001-02-21T09:28:00Z">
        <w:r>
          <w:rPr/>
          <w:delText xml:space="preserve">The purpose of </w:delText>
        </w:r>
      </w:del>
      <w:ins w:id="167" w:author="U.S. Army" w:date="2001-02-21T09:28:00Z">
        <w:r>
          <w:rPr/>
          <w:t xml:space="preserve"> </w:t>
        </w:r>
      </w:ins>
      <w:r>
        <w:rPr/>
        <w:t xml:space="preserve">ES </w:t>
      </w:r>
      <w:del w:id="168" w:author="U.S. Army" w:date="2001-02-21T09:29:00Z">
        <w:r>
          <w:rPr/>
          <w:delText xml:space="preserve">is to </w:delText>
        </w:r>
      </w:del>
      <w:r>
        <w:rPr/>
        <w:t>ensure</w:t>
      </w:r>
      <w:ins w:id="169" w:author="U.S. Army" w:date="2001-02-21T09:29:00Z">
        <w:r>
          <w:rPr/>
          <w:t>s</w:t>
        </w:r>
      </w:ins>
      <w:r>
        <w:rPr/>
        <w:t xml:space="preserve"> </w:t>
      </w:r>
      <w:ins w:id="170" w:author="U.S. Army" w:date="2000-09-05T08:29:00Z">
        <w:r>
          <w:rPr/>
          <w:t xml:space="preserve">that </w:t>
        </w:r>
      </w:ins>
      <w:r>
        <w:rPr/>
        <w:t xml:space="preserve">EA and EP applications receive the input needed to operate effectively. </w:t>
      </w:r>
      <w:ins w:id="171" w:author="U.S. Army" w:date="2001-03-06T08:32:00Z">
        <w:r>
          <w:rPr/>
          <w:t xml:space="preserve"> Examples of ES actions are b</w:t>
        </w:r>
      </w:ins>
      <w:del w:id="172" w:author="U.S. Army" w:date="2001-03-06T08:32:00Z">
        <w:r>
          <w:rPr/>
          <w:delText xml:space="preserve"> B</w:delText>
        </w:r>
      </w:del>
      <w:r>
        <w:rPr/>
        <w:t>attlefield systems executing direction</w:t>
      </w:r>
      <w:ins w:id="173" w:author="U.S. Army" w:date="2000-09-05T08:30:00Z">
        <w:r>
          <w:rPr/>
          <w:t>-</w:t>
        </w:r>
      </w:ins>
      <w:del w:id="174" w:author="U.S. Army" w:date="2000-09-05T08:30:00Z">
        <w:r>
          <w:rPr/>
          <w:delText xml:space="preserve"> </w:delText>
        </w:r>
      </w:del>
      <w:r>
        <w:rPr/>
        <w:t>finding operations, detecting and identifying enemy missions or other electromagnetically-measured signatures for immediate exploitation, locating high</w:t>
      </w:r>
      <w:ins w:id="175" w:author="U.S. Army" w:date="2000-08-24T10:00:00Z">
        <w:r>
          <w:rPr/>
          <w:t>-</w:t>
        </w:r>
      </w:ins>
      <w:del w:id="176" w:author="U.S. Army" w:date="2000-08-24T10:00:00Z">
        <w:r>
          <w:rPr/>
          <w:delText xml:space="preserve"> </w:delText>
        </w:r>
      </w:del>
      <w:r>
        <w:rPr/>
        <w:t>value targets for electronic attack, and providing threat</w:t>
      </w:r>
      <w:ins w:id="177" w:author="U.S. Army" w:date="2000-09-05T08:30:00Z">
        <w:r>
          <w:rPr/>
          <w:t>-</w:t>
        </w:r>
      </w:ins>
      <w:del w:id="178" w:author="U.S. Army" w:date="2000-09-05T08:30:00Z">
        <w:r>
          <w:rPr/>
          <w:delText xml:space="preserve"> </w:delText>
        </w:r>
      </w:del>
      <w:r>
        <w:rPr/>
        <w:t>avoidance information</w:t>
      </w:r>
      <w:del w:id="179" w:author="U.S. Army" w:date="2000-09-05T08:30:00Z">
        <w:r>
          <w:rPr/>
          <w:delText>,</w:delText>
        </w:r>
      </w:del>
      <w:del w:id="180" w:author="U.S. Army" w:date="2001-03-06T08:33:00Z">
        <w:r>
          <w:rPr/>
          <w:delText xml:space="preserve"> are examples of ES actions</w:delText>
        </w:r>
      </w:del>
      <w:r>
        <w:rPr/>
        <w:t>.  ASE systems include radar, laser, and infrared missile</w:t>
      </w:r>
      <w:ins w:id="181" w:author="U.S. Army" w:date="2000-09-05T08:30:00Z">
        <w:r>
          <w:rPr/>
          <w:t>-</w:t>
        </w:r>
      </w:ins>
      <w:del w:id="182" w:author="U.S. Army" w:date="2000-09-05T08:30:00Z">
        <w:r>
          <w:rPr/>
          <w:delText xml:space="preserve"> </w:delText>
        </w:r>
      </w:del>
      <w:r>
        <w:rPr/>
        <w:t>detecting sets.</w:t>
      </w:r>
    </w:p>
    <w:p>
      <w:pPr>
        <w:pStyle w:val="Header"/>
        <w:tabs>
          <w:tab w:val="clear" w:pos="4320"/>
          <w:tab w:val="clear" w:pos="8640"/>
        </w:tabs>
        <w:rPr/>
      </w:pPr>
      <w:r>
        <w:rPr/>
      </w:r>
    </w:p>
    <w:p>
      <w:pPr>
        <w:pStyle w:val="Normal"/>
        <w:rPr>
          <w:b/>
          <w:b/>
          <w:ins w:id="187" w:author="U.S. Army" w:date="2001-04-16T13:07:00Z"/>
        </w:rPr>
      </w:pPr>
      <w:r>
        <w:rPr>
          <w:b/>
        </w:rPr>
        <w:t>D-2.</w:t>
      </w:r>
      <w:ins w:id="183" w:author="U.S. Army" w:date="2000-08-29T14:51:00Z">
        <w:r>
          <w:rPr>
            <w:b/>
          </w:rPr>
          <w:tab/>
        </w:r>
      </w:ins>
      <w:del w:id="184" w:author="U.S. Army" w:date="2000-08-29T14:51:00Z">
        <w:r>
          <w:rPr>
            <w:b/>
          </w:rPr>
          <w:delText xml:space="preserve">  </w:delText>
        </w:r>
      </w:del>
      <w:del w:id="185" w:author="U.S. Army" w:date="2001-06-11T12:41:00Z">
        <w:r>
          <w:rPr>
            <w:b/>
          </w:rPr>
          <w:delText xml:space="preserve">ASE </w:delText>
        </w:r>
      </w:del>
      <w:r>
        <w:rPr>
          <w:b/>
          <w:rPrChange w:id="0" w:author="U.S. Army" w:date="2000-08-29T14:51:00Z"/>
        </w:rPr>
        <w:t>TENETS</w:t>
      </w:r>
    </w:p>
    <w:p>
      <w:pPr>
        <w:pStyle w:val="Normal"/>
        <w:rPr>
          <w:b/>
          <w:b/>
          <w:ins w:id="189" w:author="U.S. Army" w:date="2001-04-16T13:07:00Z"/>
        </w:rPr>
      </w:pPr>
      <w:ins w:id="188" w:author="U.S. Army" w:date="2001-04-16T13:07:00Z">
        <w:r>
          <w:rPr>
            <w:b/>
          </w:rPr>
        </w:r>
      </w:ins>
    </w:p>
    <w:p>
      <w:pPr>
        <w:pStyle w:val="Normal"/>
        <w:rPr>
          <w:ins w:id="219" w:author="U.S. Army" w:date="2001-06-11T12:42:00Z"/>
        </w:rPr>
      </w:pPr>
      <w:del w:id="190" w:author="U.S. Army" w:date="2001-04-16T13:07:00Z">
        <w:r>
          <w:rPr>
            <w:b/>
          </w:rPr>
          <w:delText xml:space="preserve">. </w:delText>
        </w:r>
      </w:del>
      <w:del w:id="191" w:author="U.S. Army" w:date="2001-02-21T09:29:00Z">
        <w:r>
          <w:rPr>
            <w:b/>
          </w:rPr>
          <w:delText xml:space="preserve"> </w:delText>
        </w:r>
      </w:del>
      <w:del w:id="192" w:author="U.S. Army" w:date="2001-02-21T09:29:00Z">
        <w:r>
          <w:rPr/>
          <w:delText xml:space="preserve">The role of </w:delText>
        </w:r>
      </w:del>
      <w:del w:id="193" w:author="U.S. Army" w:date="2000-08-29T14:51:00Z">
        <w:r>
          <w:rPr/>
          <w:delText>A</w:delText>
        </w:r>
      </w:del>
      <w:del w:id="194" w:author="U.S. Army" w:date="2000-10-13T12:43:00Z">
        <w:r>
          <w:rPr/>
          <w:delText xml:space="preserve">ircraft </w:delText>
        </w:r>
      </w:del>
      <w:del w:id="195" w:author="U.S. Army" w:date="2000-08-29T14:51:00Z">
        <w:r>
          <w:rPr/>
          <w:delText>S</w:delText>
        </w:r>
      </w:del>
      <w:del w:id="196" w:author="U.S. Army" w:date="2000-10-13T12:43:00Z">
        <w:r>
          <w:rPr/>
          <w:delText xml:space="preserve">urvivability </w:delText>
        </w:r>
      </w:del>
      <w:del w:id="197" w:author="U.S. Army" w:date="2000-08-29T14:51:00Z">
        <w:r>
          <w:rPr/>
          <w:delText>E</w:delText>
        </w:r>
      </w:del>
      <w:del w:id="198" w:author="U.S. Army" w:date="2000-10-13T12:43:00Z">
        <w:r>
          <w:rPr/>
          <w:delText xml:space="preserve">quipment </w:delText>
        </w:r>
      </w:del>
      <w:del w:id="199" w:author="U.S. Army" w:date="2000-10-13T14:55:00Z">
        <w:r>
          <w:rPr/>
          <w:delText>(</w:delText>
        </w:r>
      </w:del>
      <w:r>
        <w:rPr/>
        <w:t>ASE</w:t>
      </w:r>
      <w:del w:id="200" w:author="U.S. Army" w:date="2000-10-13T14:55:00Z">
        <w:r>
          <w:rPr/>
          <w:delText>)</w:delText>
        </w:r>
      </w:del>
      <w:r>
        <w:rPr/>
        <w:t xml:space="preserve"> </w:t>
      </w:r>
      <w:del w:id="201" w:author="U.S. Army" w:date="2001-02-21T09:29:00Z">
        <w:r>
          <w:rPr/>
          <w:delText xml:space="preserve">is to </w:delText>
        </w:r>
      </w:del>
      <w:r>
        <w:rPr/>
        <w:t>reduce</w:t>
      </w:r>
      <w:ins w:id="202" w:author="U.S. Army" w:date="2001-02-21T09:29:00Z">
        <w:r>
          <w:rPr/>
          <w:t>s</w:t>
        </w:r>
      </w:ins>
      <w:r>
        <w:rPr/>
        <w:t xml:space="preserve"> </w:t>
      </w:r>
      <w:del w:id="203" w:author="U.S. Army" w:date="2000-09-05T08:30:00Z">
        <w:r>
          <w:rPr/>
          <w:delText xml:space="preserve">the </w:delText>
        </w:r>
      </w:del>
      <w:ins w:id="204" w:author="U.S. Army" w:date="2000-09-05T08:30:00Z">
        <w:r>
          <w:rPr/>
          <w:t xml:space="preserve">aircraft </w:t>
        </w:r>
      </w:ins>
      <w:r>
        <w:rPr/>
        <w:t>vulnerability</w:t>
      </w:r>
      <w:del w:id="205" w:author="U.S. Army" w:date="2000-09-05T08:30:00Z">
        <w:r>
          <w:rPr/>
          <w:delText xml:space="preserve"> of our aircraft</w:delText>
        </w:r>
      </w:del>
      <w:r>
        <w:rPr/>
        <w:t xml:space="preserve">, thus allowing the aircrew to accomplish </w:t>
      </w:r>
      <w:del w:id="206" w:author="U.S. Army" w:date="2001-02-21T09:29:00Z">
        <w:r>
          <w:rPr/>
          <w:delText>their</w:delText>
        </w:r>
      </w:del>
      <w:ins w:id="207" w:author="U.S. Army" w:date="2001-02-21T09:29:00Z">
        <w:r>
          <w:rPr/>
          <w:t>its</w:t>
        </w:r>
      </w:ins>
      <w:r>
        <w:rPr/>
        <w:t xml:space="preserve"> immediate mission and to survive to fight another day.  </w:t>
      </w:r>
      <w:ins w:id="208" w:author="U.S. Army" w:date="2001-06-11T12:42:00Z">
        <w:r>
          <w:rPr/>
          <w:t>ASE tenets support t</w:t>
        </w:r>
      </w:ins>
      <w:del w:id="209" w:author="U.S. Army" w:date="2001-06-11T12:42:00Z">
        <w:r>
          <w:rPr/>
          <w:delText>T</w:delText>
        </w:r>
      </w:del>
      <w:r>
        <w:rPr/>
        <w:t>he methodology to achieving survivability</w:t>
      </w:r>
      <w:ins w:id="210" w:author="U.S. Army" w:date="2001-06-11T12:42:00Z">
        <w:r>
          <w:rPr/>
          <w:t xml:space="preserve">.  </w:t>
        </w:r>
      </w:ins>
      <w:del w:id="211" w:author="U.S. Army" w:date="2001-06-11T12:42:00Z">
        <w:r>
          <w:rPr/>
          <w:delText xml:space="preserve"> is supported by the </w:delText>
        </w:r>
      </w:del>
      <w:r>
        <w:rPr/>
        <w:t>ASE tenets</w:t>
      </w:r>
      <w:ins w:id="212" w:author="U.S. Army" w:date="2000-08-24T10:00:00Z">
        <w:r>
          <w:rPr/>
          <w:t xml:space="preserve"> are </w:t>
        </w:r>
      </w:ins>
      <w:del w:id="213" w:author="U.S. Army" w:date="2000-08-24T10:00:00Z">
        <w:r>
          <w:rPr/>
          <w:delText xml:space="preserve"> - </w:delText>
        </w:r>
      </w:del>
      <w:r>
        <w:rPr/>
        <w:t>a five-fold approach to ensur</w:t>
      </w:r>
      <w:ins w:id="214" w:author="U.S. Army" w:date="2001-02-21T09:29:00Z">
        <w:r>
          <w:rPr/>
          <w:t>ing</w:t>
        </w:r>
      </w:ins>
      <w:del w:id="215" w:author="U.S. Army" w:date="2001-02-21T09:29:00Z">
        <w:r>
          <w:rPr/>
          <w:delText>e</w:delText>
        </w:r>
      </w:del>
      <w:r>
        <w:rPr/>
        <w:t xml:space="preserve"> that Army aircrews are able to accomplish their mission again and again.  These five tenets include the following</w:t>
      </w:r>
      <w:del w:id="216" w:author="U.S. Army" w:date="2001-02-21T09:29:00Z">
        <w:r>
          <w:rPr/>
          <w:delText xml:space="preserve"> </w:delText>
        </w:r>
      </w:del>
      <w:ins w:id="217" w:author="U.S. Army" w:date="2001-02-21T09:30:00Z">
        <w:r>
          <w:rPr/>
          <w:t>—in</w:t>
        </w:r>
      </w:ins>
      <w:del w:id="218" w:author="U.S. Army" w:date="2001-02-21T09:29:00Z">
        <w:r>
          <w:rPr/>
          <w:delText>in</w:delText>
        </w:r>
      </w:del>
      <w:r>
        <w:rPr/>
        <w:t xml:space="preserve"> order of least cost and most effective to the greatest cost and least effective.</w:t>
      </w:r>
    </w:p>
    <w:p>
      <w:pPr>
        <w:pStyle w:val="Normal"/>
        <w:rPr>
          <w:u w:val="single"/>
        </w:rPr>
      </w:pPr>
      <w:r>
        <w:rPr>
          <w:u w:val="single"/>
        </w:rPr>
      </w:r>
    </w:p>
    <w:p>
      <w:pPr>
        <w:pStyle w:val="Normal"/>
        <w:tabs>
          <w:tab w:val="clear" w:pos="720"/>
          <w:tab w:val="left" w:pos="-720" w:leader="none"/>
        </w:tabs>
        <w:rPr>
          <w:u w:val="single"/>
          <w:del w:id="221" w:author="U.S. Army" w:date="2001-04-16T13:07:00Z"/>
        </w:rPr>
      </w:pPr>
      <w:del w:id="220" w:author="U.S. Army" w:date="2001-04-16T13:07:00Z">
        <w:r>
          <w:rPr>
            <w:u w:val="single"/>
          </w:rPr>
        </w:r>
      </w:del>
    </w:p>
    <w:p>
      <w:pPr>
        <w:pStyle w:val="Normal"/>
        <w:numPr>
          <w:ilvl w:val="0"/>
          <w:numId w:val="11"/>
        </w:numPr>
        <w:tabs>
          <w:tab w:val="clear" w:pos="720"/>
          <w:tab w:val="left" w:pos="-720" w:leader="none"/>
        </w:tabs>
        <w:rPr/>
      </w:pPr>
      <w:r>
        <w:rPr>
          <w:b/>
        </w:rPr>
        <w:t>Tactics</w:t>
      </w:r>
      <w:ins w:id="222" w:author="U.S. Army" w:date="2001-02-21T09:31:00Z">
        <w:r>
          <w:rPr>
            <w:b/>
          </w:rPr>
          <w:t xml:space="preserve"> (EP</w:t>
        </w:r>
      </w:ins>
      <w:ins w:id="223" w:author="U.S. Army" w:date="2001-06-11T12:43:00Z">
        <w:r>
          <w:rPr>
            <w:b/>
          </w:rPr>
          <w:t>)</w:t>
        </w:r>
      </w:ins>
      <w:r>
        <w:rPr>
          <w:b/>
        </w:rPr>
        <w:t>.</w:t>
      </w:r>
      <w:r>
        <w:rPr/>
        <w:t xml:space="preserve">  </w:t>
      </w:r>
      <w:del w:id="224" w:author="U.S. Army" w:date="2001-02-21T09:31:00Z">
        <w:r>
          <w:rPr/>
          <w:delText>(</w:delText>
        </w:r>
      </w:del>
      <w:del w:id="225" w:author="U.S. Army" w:date="2001-02-21T09:31:00Z">
        <w:r>
          <w:rPr>
            <w:highlight w:val="yellow"/>
          </w:rPr>
          <w:delText>EP</w:delText>
        </w:r>
      </w:del>
      <w:del w:id="226" w:author="U.S. Army" w:date="2001-02-21T09:31:00Z">
        <w:r>
          <w:rPr/>
          <w:delText xml:space="preserve">)  </w:delText>
        </w:r>
      </w:del>
      <w:r>
        <w:rPr/>
        <w:t>Proper tactics reduce exposure times to enemy weapons.  Nap</w:t>
      </w:r>
      <w:ins w:id="227" w:author="U.S. Army" w:date="2000-10-16T14:50:00Z">
        <w:r>
          <w:rPr/>
          <w:noBreakHyphen/>
        </w:r>
      </w:ins>
      <w:del w:id="228" w:author="U.S. Army" w:date="2000-10-13T12:43:00Z">
        <w:r>
          <w:rPr/>
          <w:delText xml:space="preserve"> </w:delText>
        </w:r>
      </w:del>
      <w:r>
        <w:rPr/>
        <w:t>of</w:t>
      </w:r>
      <w:del w:id="229" w:author="U.S. Army" w:date="2000-10-13T12:43:00Z">
        <w:r>
          <w:rPr/>
          <w:delText xml:space="preserve"> </w:delText>
        </w:r>
      </w:del>
      <w:ins w:id="230" w:author="U.S. Army" w:date="2000-10-16T14:49:00Z">
        <w:r>
          <w:rPr/>
          <w:noBreakHyphen/>
        </w:r>
      </w:ins>
      <w:r>
        <w:rPr/>
        <w:t>the</w:t>
      </w:r>
      <w:del w:id="231" w:author="U.S. Army" w:date="2000-10-13T12:43:00Z">
        <w:r>
          <w:rPr/>
          <w:delText xml:space="preserve"> </w:delText>
        </w:r>
      </w:del>
      <w:ins w:id="232" w:author="U.S. Army" w:date="2000-10-16T14:49:00Z">
        <w:r>
          <w:rPr/>
          <w:noBreakHyphen/>
        </w:r>
      </w:ins>
      <w:ins w:id="233" w:author="U.S. Army" w:date="2000-10-13T12:43:00Z">
        <w:r>
          <w:rPr/>
          <w:t>e</w:t>
        </w:r>
      </w:ins>
      <w:del w:id="234" w:author="U.S. Army" w:date="2000-10-13T12:43:00Z">
        <w:r>
          <w:rPr/>
          <w:delText>E</w:delText>
        </w:r>
      </w:del>
      <w:r>
        <w:rPr/>
        <w:t>arth</w:t>
      </w:r>
      <w:del w:id="235" w:author="U.S. Army" w:date="2000-10-13T12:43:00Z">
        <w:r>
          <w:rPr/>
          <w:delText xml:space="preserve"> (NOE) </w:delText>
        </w:r>
      </w:del>
      <w:ins w:id="236" w:author="U.S. Army" w:date="2000-10-13T12:43:00Z">
        <w:r>
          <w:rPr/>
          <w:t xml:space="preserve"> </w:t>
        </w:r>
      </w:ins>
      <w:r>
        <w:rPr/>
        <w:t xml:space="preserve">flight not only limits </w:t>
      </w:r>
      <w:del w:id="237" w:author="U.S. Army" w:date="2000-10-31T12:37:00Z">
        <w:r>
          <w:rPr/>
          <w:delText>line of sight (</w:delText>
        </w:r>
      </w:del>
      <w:r>
        <w:rPr/>
        <w:t>LOS</w:t>
      </w:r>
      <w:del w:id="238" w:author="U.S. Army" w:date="2000-10-31T12:37:00Z">
        <w:r>
          <w:rPr/>
          <w:delText>)</w:delText>
        </w:r>
      </w:del>
      <w:r>
        <w:rPr/>
        <w:t xml:space="preserve"> exposure times</w:t>
      </w:r>
      <w:del w:id="239" w:author="U.S. Army" w:date="2000-09-05T08:36:00Z">
        <w:r>
          <w:rPr/>
          <w:delText>,</w:delText>
        </w:r>
      </w:del>
      <w:r>
        <w:rPr/>
        <w:t xml:space="preserve"> but also places the aircraft’s radar, infrared, and optical signature in a cluttered environment.  NOE tactics</w:t>
      </w:r>
      <w:ins w:id="240" w:author="U.S. Army" w:date="2000-09-05T08:36:00Z">
        <w:r>
          <w:rPr/>
          <w:t>,</w:t>
        </w:r>
      </w:ins>
      <w:r>
        <w:rPr/>
        <w:t xml:space="preserve"> combined with ASE protection and stand</w:t>
      </w:r>
      <w:del w:id="241" w:author="U.S. Army" w:date="2000-09-05T08:37:00Z">
        <w:r>
          <w:rPr/>
          <w:delText xml:space="preserve"> </w:delText>
        </w:r>
      </w:del>
      <w:r>
        <w:rPr/>
        <w:t>off ranges</w:t>
      </w:r>
      <w:ins w:id="242" w:author="U.S. Army" w:date="2000-09-05T08:37:00Z">
        <w:r>
          <w:rPr/>
          <w:t>,</w:t>
        </w:r>
      </w:ins>
      <w:r>
        <w:rPr/>
        <w:t xml:space="preserve"> allow Army aviation to not only survive</w:t>
      </w:r>
      <w:del w:id="243" w:author="U.S. Army" w:date="2001-02-21T09:33:00Z">
        <w:r>
          <w:rPr/>
          <w:delText>,</w:delText>
        </w:r>
      </w:del>
      <w:r>
        <w:rPr/>
        <w:t xml:space="preserve"> but </w:t>
      </w:r>
      <w:ins w:id="244" w:author="U.S. Army" w:date="2001-02-21T09:33:00Z">
        <w:r>
          <w:rPr/>
          <w:t xml:space="preserve">also to </w:t>
        </w:r>
      </w:ins>
      <w:r>
        <w:rPr/>
        <w:t>perform its mission on the battlefield.  ASE protection is severely degraded when the aircraft is not flown tactically sound</w:t>
      </w:r>
      <w:ins w:id="245" w:author="U.S. Army" w:date="2001-06-11T12:44:00Z">
        <w:r>
          <w:rPr/>
          <w:t>—s</w:t>
        </w:r>
      </w:ins>
      <w:del w:id="246" w:author="U.S. Army" w:date="2001-06-11T12:44:00Z">
        <w:r>
          <w:rPr/>
          <w:delText xml:space="preserve"> (</w:delText>
        </w:r>
      </w:del>
      <w:ins w:id="247" w:author="U.S. Army" w:date="2001-03-26T15:37:00Z">
        <w:r>
          <w:rPr/>
          <w:t xml:space="preserve">uch as against a </w:t>
        </w:r>
      </w:ins>
      <w:r>
        <w:rPr/>
        <w:t>blue-sky background</w:t>
      </w:r>
      <w:del w:id="248" w:author="U.S. Army" w:date="2001-06-11T12:43:00Z">
        <w:r>
          <w:rPr/>
          <w:delText>)</w:delText>
        </w:r>
      </w:del>
      <w:r>
        <w:rPr/>
        <w:t>.</w:t>
      </w:r>
    </w:p>
    <w:p>
      <w:pPr>
        <w:pStyle w:val="Normal"/>
        <w:tabs>
          <w:tab w:val="left" w:pos="-720" w:leader="none"/>
          <w:tab w:val="left" w:pos="0" w:leader="none"/>
          <w:tab w:val="left" w:pos="720" w:leader="none"/>
        </w:tabs>
        <w:ind w:left="1440" w:hanging="1440"/>
        <w:rPr/>
      </w:pPr>
      <w:r>
        <w:rPr/>
      </w:r>
    </w:p>
    <w:p>
      <w:pPr>
        <w:pStyle w:val="Normal"/>
        <w:numPr>
          <w:ilvl w:val="0"/>
          <w:numId w:val="11"/>
        </w:numPr>
        <w:tabs>
          <w:tab w:val="left" w:pos="-720" w:leader="none"/>
          <w:tab w:val="left" w:pos="0" w:leader="none"/>
          <w:tab w:val="left" w:pos="720" w:leader="none"/>
        </w:tabs>
        <w:rPr/>
      </w:pPr>
      <w:r>
        <w:rPr>
          <w:b/>
        </w:rPr>
        <w:t>Signature Reduction</w:t>
      </w:r>
      <w:ins w:id="249" w:author="U.S. Army" w:date="2001-02-21T09:31:00Z">
        <w:r>
          <w:rPr>
            <w:b/>
          </w:rPr>
          <w:t xml:space="preserve"> </w:t>
        </w:r>
      </w:ins>
      <w:ins w:id="250" w:author="U.S. Army" w:date="2001-06-11T12:43:00Z">
        <w:r>
          <w:rPr>
            <w:b/>
          </w:rPr>
          <w:t>(</w:t>
        </w:r>
      </w:ins>
      <w:ins w:id="251" w:author="U.S. Army" w:date="2001-02-21T09:31:00Z">
        <w:r>
          <w:rPr>
            <w:b/>
          </w:rPr>
          <w:t>EP</w:t>
        </w:r>
      </w:ins>
      <w:ins w:id="252" w:author="U.S. Army" w:date="2001-06-11T12:43:00Z">
        <w:r>
          <w:rPr>
            <w:b/>
          </w:rPr>
          <w:t>)</w:t>
        </w:r>
      </w:ins>
      <w:r>
        <w:rPr>
          <w:b/>
        </w:rPr>
        <w:t>.</w:t>
      </w:r>
      <w:r>
        <w:rPr/>
        <w:t xml:space="preserve"> </w:t>
      </w:r>
      <w:ins w:id="253" w:author="U.S. Army" w:date="2000-08-24T10:05:00Z">
        <w:r>
          <w:rPr/>
          <w:t xml:space="preserve"> </w:t>
        </w:r>
      </w:ins>
      <w:del w:id="254" w:author="U.S. Army" w:date="2001-02-21T09:31:00Z">
        <w:r>
          <w:rPr/>
          <w:delText>(</w:delText>
        </w:r>
      </w:del>
      <w:del w:id="255" w:author="U.S. Army" w:date="2001-02-21T09:31:00Z">
        <w:r>
          <w:rPr>
            <w:highlight w:val="yellow"/>
          </w:rPr>
          <w:delText>EP</w:delText>
        </w:r>
      </w:del>
      <w:del w:id="256" w:author="U.S. Army" w:date="2001-02-21T09:31:00Z">
        <w:r>
          <w:rPr/>
          <w:delText xml:space="preserve">) </w:delText>
        </w:r>
      </w:del>
      <w:r>
        <w:rPr/>
        <w:t>These measures are taken into account by engineering or design changes such as flat canopies, exhaust suppressers, and coating the aircraft with low</w:t>
      </w:r>
      <w:ins w:id="257" w:author="U.S. Army" w:date="2000-10-25T08:46:00Z">
        <w:r>
          <w:rPr/>
          <w:noBreakHyphen/>
        </w:r>
      </w:ins>
      <w:del w:id="258" w:author="U.S. Army" w:date="2000-10-25T08:46:00Z">
        <w:r>
          <w:rPr/>
          <w:delText>-</w:delText>
        </w:r>
      </w:del>
      <w:r>
        <w:rPr/>
        <w:t xml:space="preserve">infrared reflective paint. </w:t>
      </w:r>
      <w:ins w:id="259" w:author="U.S. Army" w:date="2000-09-05T08:37:00Z">
        <w:r>
          <w:rPr/>
          <w:t xml:space="preserve"> </w:t>
        </w:r>
      </w:ins>
      <w:r>
        <w:rPr/>
        <w:t xml:space="preserve">Signature reduction alone greatly increases survivability.  Without signature reduction, ASE effectiveness is degraded </w:t>
      </w:r>
      <w:del w:id="260" w:author="U.S. Army" w:date="2001-03-06T08:34:00Z">
        <w:r>
          <w:rPr/>
          <w:delText>and</w:delText>
        </w:r>
      </w:del>
      <w:ins w:id="261" w:author="U.S. Army" w:date="2001-03-06T08:34:00Z">
        <w:r>
          <w:rPr/>
          <w:t>or</w:t>
        </w:r>
      </w:ins>
      <w:ins w:id="262" w:author="U.S. Army" w:date="2000-09-05T08:37:00Z">
        <w:r>
          <w:rPr/>
          <w:t>,</w:t>
        </w:r>
      </w:ins>
      <w:r>
        <w:rPr/>
        <w:t xml:space="preserve"> in some cases</w:t>
      </w:r>
      <w:ins w:id="263" w:author="U.S. Army" w:date="2000-09-05T08:37:00Z">
        <w:r>
          <w:rPr/>
          <w:t>,</w:t>
        </w:r>
      </w:ins>
      <w:r>
        <w:rPr/>
        <w:t xml:space="preserve"> erased.  </w:t>
      </w:r>
      <w:del w:id="264" w:author="U.S. Army" w:date="2001-02-21T09:33:00Z">
        <w:r>
          <w:rPr/>
          <w:delText>The aviator</w:delText>
        </w:r>
      </w:del>
      <w:ins w:id="265" w:author="U.S. Army" w:date="2001-06-11T12:44:00Z">
        <w:r>
          <w:rPr/>
          <w:t>The aviator chooses</w:t>
        </w:r>
      </w:ins>
      <w:del w:id="266" w:author="U.S. Army" w:date="2001-06-11T12:44:00Z">
        <w:r>
          <w:rPr/>
          <w:delText xml:space="preserve"> choosing</w:delText>
        </w:r>
      </w:del>
      <w:r>
        <w:rPr/>
        <w:t xml:space="preserve"> how much signature to expose to the threat</w:t>
      </w:r>
      <w:ins w:id="267" w:author="U.S. Army" w:date="2001-02-21T09:33:00Z">
        <w:r>
          <w:rPr/>
          <w:t xml:space="preserve">, </w:t>
        </w:r>
      </w:ins>
      <w:ins w:id="268" w:author="U.S. Army" w:date="2001-06-11T12:44:00Z">
        <w:r>
          <w:rPr/>
          <w:t xml:space="preserve">thereby </w:t>
        </w:r>
      </w:ins>
      <w:del w:id="269" w:author="U.S. Army" w:date="2001-02-21T09:33:00Z">
        <w:r>
          <w:rPr/>
          <w:delText xml:space="preserve"> </w:delText>
        </w:r>
      </w:del>
      <w:r>
        <w:rPr/>
        <w:t>also perform</w:t>
      </w:r>
      <w:ins w:id="270" w:author="U.S. Army" w:date="2001-06-11T12:44:00Z">
        <w:r>
          <w:rPr/>
          <w:t>ing</w:t>
        </w:r>
      </w:ins>
      <w:del w:id="271" w:author="U.S. Army" w:date="2001-06-11T12:44:00Z">
        <w:r>
          <w:rPr/>
          <w:delText>s</w:delText>
        </w:r>
      </w:del>
      <w:r>
        <w:rPr/>
        <w:t xml:space="preserve"> signature control.</w:t>
      </w:r>
    </w:p>
    <w:p>
      <w:pPr>
        <w:pStyle w:val="Normal"/>
        <w:tabs>
          <w:tab w:val="clear" w:pos="720"/>
          <w:tab w:val="left" w:pos="-720" w:leader="none"/>
        </w:tabs>
        <w:rPr/>
      </w:pPr>
      <w:r>
        <w:rPr/>
      </w:r>
    </w:p>
    <w:p>
      <w:pPr>
        <w:pStyle w:val="Normal"/>
        <w:numPr>
          <w:ilvl w:val="0"/>
          <w:numId w:val="11"/>
        </w:numPr>
        <w:tabs>
          <w:tab w:val="left" w:pos="-720" w:leader="none"/>
          <w:tab w:val="left" w:pos="0" w:leader="none"/>
          <w:tab w:val="left" w:pos="720" w:leader="none"/>
        </w:tabs>
        <w:rPr/>
      </w:pPr>
      <w:r>
        <w:rPr>
          <w:b/>
        </w:rPr>
        <w:t>Warning</w:t>
      </w:r>
      <w:ins w:id="272" w:author="U.S. Army" w:date="2001-02-21T09:31:00Z">
        <w:r>
          <w:rPr>
            <w:b/>
          </w:rPr>
          <w:t xml:space="preserve"> (ES</w:t>
        </w:r>
      </w:ins>
      <w:ins w:id="273" w:author="U.S. Army" w:date="2001-06-11T12:43:00Z">
        <w:r>
          <w:rPr>
            <w:b/>
          </w:rPr>
          <w:t>)</w:t>
        </w:r>
      </w:ins>
      <w:r>
        <w:rPr>
          <w:b/>
        </w:rPr>
        <w:t>.</w:t>
      </w:r>
      <w:r>
        <w:rPr/>
        <w:t xml:space="preserve">  </w:t>
      </w:r>
      <w:del w:id="274" w:author="U.S. Army" w:date="2001-02-21T09:31:00Z">
        <w:r>
          <w:rPr/>
          <w:delText>(</w:delText>
        </w:r>
      </w:del>
      <w:del w:id="275" w:author="U.S. Army" w:date="2001-02-21T09:31:00Z">
        <w:r>
          <w:rPr>
            <w:highlight w:val="yellow"/>
          </w:rPr>
          <w:delText>ES</w:delText>
        </w:r>
      </w:del>
      <w:del w:id="276" w:author="U.S. Army" w:date="2001-02-21T09:31:00Z">
        <w:r>
          <w:rPr/>
          <w:delText xml:space="preserve">)  </w:delText>
        </w:r>
      </w:del>
      <w:r>
        <w:rPr/>
        <w:t xml:space="preserve">The next step in ASE protection is to </w:t>
      </w:r>
      <w:del w:id="277" w:author="U.S. Army" w:date="2001-02-21T09:33:00Z">
        <w:r>
          <w:rPr/>
          <w:delText xml:space="preserve">provide </w:delText>
        </w:r>
      </w:del>
      <w:r>
        <w:rPr/>
        <w:t>warn</w:t>
      </w:r>
      <w:del w:id="278" w:author="U.S. Army" w:date="2001-02-21T09:34:00Z">
        <w:r>
          <w:rPr/>
          <w:delText>ing to</w:delText>
        </w:r>
      </w:del>
      <w:r>
        <w:rPr/>
        <w:t xml:space="preserve"> aircrews when they are about to be engaged, allowing them time to react. </w:t>
      </w:r>
      <w:del w:id="279" w:author="U.S. Army" w:date="2001-06-11T12:44:00Z">
        <w:r>
          <w:rPr/>
          <w:delText xml:space="preserve"> </w:delText>
        </w:r>
      </w:del>
      <w:del w:id="280" w:author="U.S. Army" w:date="2000-09-05T08:38:00Z">
        <w:r>
          <w:rPr/>
          <w:delText>E</w:delText>
        </w:r>
      </w:del>
      <w:del w:id="281" w:author="U.S. Army" w:date="2001-06-11T12:44:00Z">
        <w:r>
          <w:rPr/>
          <w:delText>xamples</w:delText>
        </w:r>
      </w:del>
      <w:del w:id="282" w:author="U.S. Army" w:date="2000-09-05T08:38:00Z">
        <w:r>
          <w:rPr/>
          <w:delText>:</w:delText>
        </w:r>
      </w:del>
      <w:del w:id="283" w:author="U.S. Army" w:date="2001-06-11T12:44:00Z">
        <w:r>
          <w:rPr/>
          <w:delText xml:space="preserve"> </w:delText>
        </w:r>
      </w:del>
      <w:ins w:id="284" w:author="U.S. Army" w:date="2001-06-11T12:45:00Z">
        <w:r>
          <w:rPr/>
          <w:t xml:space="preserve"> </w:t>
        </w:r>
      </w:ins>
      <w:del w:id="285" w:author="U.S. Army" w:date="2001-06-11T12:45:00Z">
        <w:r>
          <w:rPr/>
          <w:delText>r</w:delText>
        </w:r>
      </w:del>
      <w:ins w:id="286" w:author="U.S. Army" w:date="2001-06-11T12:45:00Z">
        <w:r>
          <w:rPr/>
          <w:t>R</w:t>
        </w:r>
      </w:ins>
      <w:r>
        <w:rPr/>
        <w:t>adar</w:t>
      </w:r>
      <w:del w:id="287" w:author="U.S. Army" w:date="2000-10-25T08:47:00Z">
        <w:r>
          <w:rPr/>
          <w:delText>,</w:delText>
        </w:r>
      </w:del>
      <w:r>
        <w:rPr/>
        <w:t xml:space="preserve"> and </w:t>
      </w:r>
      <w:del w:id="288" w:author="U.S. Army" w:date="2000-10-13T12:48:00Z">
        <w:r>
          <w:rPr/>
          <w:delText xml:space="preserve">LASER </w:delText>
        </w:r>
      </w:del>
      <w:ins w:id="289" w:author="U.S. Army" w:date="2000-10-13T12:48:00Z">
        <w:r>
          <w:rPr/>
          <w:t>laser</w:t>
        </w:r>
      </w:ins>
      <w:ins w:id="290" w:author="U.S. Army" w:date="2000-10-25T08:47:00Z">
        <w:r>
          <w:rPr/>
          <w:noBreakHyphen/>
        </w:r>
      </w:ins>
      <w:r>
        <w:rPr/>
        <w:t>detecting sets</w:t>
      </w:r>
      <w:del w:id="291" w:author="U.S. Army" w:date="2000-10-31T13:08:00Z">
        <w:r>
          <w:rPr>
            <w:highlight w:val="yellow"/>
          </w:rPr>
          <w:delText>,</w:delText>
        </w:r>
      </w:del>
      <w:r>
        <w:rPr/>
        <w:t xml:space="preserve"> and infrared missile warning systems</w:t>
      </w:r>
      <w:ins w:id="292" w:author="U.S. Army" w:date="2001-06-11T12:45:00Z">
        <w:r>
          <w:rPr/>
          <w:t xml:space="preserve"> are examples</w:t>
        </w:r>
      </w:ins>
      <w:r>
        <w:rPr/>
        <w:t>.</w:t>
      </w:r>
    </w:p>
    <w:p>
      <w:pPr>
        <w:pStyle w:val="Normal"/>
        <w:tabs>
          <w:tab w:val="clear" w:pos="720"/>
          <w:tab w:val="left" w:pos="-720" w:leader="none"/>
        </w:tabs>
        <w:rPr/>
      </w:pPr>
      <w:r>
        <w:rPr/>
      </w:r>
    </w:p>
    <w:p>
      <w:pPr>
        <w:pStyle w:val="Normal"/>
        <w:numPr>
          <w:ilvl w:val="0"/>
          <w:numId w:val="11"/>
        </w:numPr>
        <w:tabs>
          <w:tab w:val="left" w:pos="-720" w:leader="none"/>
          <w:tab w:val="left" w:pos="0" w:leader="none"/>
          <w:tab w:val="left" w:pos="720" w:leader="none"/>
        </w:tabs>
        <w:rPr/>
      </w:pPr>
      <w:r>
        <w:rPr>
          <w:b/>
        </w:rPr>
        <w:t>Jamming and Decoying</w:t>
      </w:r>
      <w:ins w:id="293" w:author="U.S. Army" w:date="2001-02-21T09:31:00Z">
        <w:r>
          <w:rPr>
            <w:b/>
          </w:rPr>
          <w:t xml:space="preserve"> (EA</w:t>
        </w:r>
      </w:ins>
      <w:ins w:id="294" w:author="U.S. Army" w:date="2001-06-11T12:43:00Z">
        <w:r>
          <w:rPr>
            <w:b/>
          </w:rPr>
          <w:t>)</w:t>
        </w:r>
      </w:ins>
      <w:r>
        <w:rPr>
          <w:b/>
        </w:rPr>
        <w:t>.</w:t>
      </w:r>
      <w:r>
        <w:rPr/>
        <w:t xml:space="preserve">  </w:t>
      </w:r>
      <w:del w:id="295" w:author="U.S. Army" w:date="2001-02-21T09:31:00Z">
        <w:r>
          <w:rPr/>
          <w:delText>(</w:delText>
        </w:r>
      </w:del>
      <w:del w:id="296" w:author="U.S. Army" w:date="2001-02-21T09:31:00Z">
        <w:r>
          <w:rPr>
            <w:highlight w:val="yellow"/>
          </w:rPr>
          <w:delText>EA</w:delText>
        </w:r>
      </w:del>
      <w:del w:id="297" w:author="U.S. Army" w:date="2001-02-21T09:31:00Z">
        <w:r>
          <w:rPr/>
          <w:delText xml:space="preserve">)  </w:delText>
        </w:r>
      </w:del>
      <w:r>
        <w:rPr/>
        <w:t>When aircrews must stay on station</w:t>
      </w:r>
      <w:ins w:id="298" w:author="U.S. Army" w:date="2001-02-21T09:34:00Z">
        <w:r>
          <w:rPr/>
          <w:t>,</w:t>
        </w:r>
      </w:ins>
      <w:r>
        <w:rPr/>
        <w:t xml:space="preserve"> despite warnings, countermeasures </w:t>
      </w:r>
      <w:ins w:id="299" w:author="U.S. Army" w:date="2001-06-11T12:45:00Z">
        <w:r>
          <w:rPr/>
          <w:t xml:space="preserve">are required.  </w:t>
        </w:r>
      </w:ins>
      <w:del w:id="300" w:author="U.S. Army" w:date="2001-02-21T09:34:00Z">
        <w:r>
          <w:rPr/>
          <w:delText>capable of</w:delText>
        </w:r>
      </w:del>
      <w:ins w:id="301" w:author="U.S. Army" w:date="2001-02-21T09:34:00Z">
        <w:r>
          <w:rPr/>
          <w:t xml:space="preserve">Countermeasures </w:t>
        </w:r>
      </w:ins>
      <w:ins w:id="302" w:author="U.S. Army" w:date="2001-06-11T12:48:00Z">
        <w:r>
          <w:rPr/>
          <w:t xml:space="preserve">that </w:t>
        </w:r>
      </w:ins>
      <w:ins w:id="303" w:author="U.S. Army" w:date="2001-02-21T09:34:00Z">
        <w:r>
          <w:rPr/>
          <w:t>can</w:t>
        </w:r>
      </w:ins>
      <w:r>
        <w:rPr/>
        <w:t xml:space="preserve"> jam</w:t>
      </w:r>
      <w:ins w:id="304" w:author="U.S. Army" w:date="2001-02-21T09:34:00Z">
        <w:r>
          <w:rPr/>
          <w:t>/</w:t>
        </w:r>
      </w:ins>
      <w:del w:id="305" w:author="U.S. Army" w:date="2001-02-21T09:34:00Z">
        <w:r>
          <w:rPr/>
          <w:delText xml:space="preserve">ming and or </w:delText>
        </w:r>
      </w:del>
      <w:r>
        <w:rPr/>
        <w:t>decoy</w:t>
      </w:r>
      <w:del w:id="306" w:author="U.S. Army" w:date="2001-02-21T09:34:00Z">
        <w:r>
          <w:rPr/>
          <w:delText>in</w:delText>
        </w:r>
      </w:del>
      <w:ins w:id="307" w:author="U.S. Army" w:date="2001-02-21T09:34:00Z">
        <w:r>
          <w:rPr/>
          <w:t xml:space="preserve"> </w:t>
        </w:r>
      </w:ins>
      <w:del w:id="308" w:author="U.S. Army" w:date="2001-02-21T09:34:00Z">
        <w:r>
          <w:rPr/>
          <w:delText xml:space="preserve">g </w:delText>
        </w:r>
      </w:del>
      <w:r>
        <w:rPr/>
        <w:t>the fire control or guidance systems of threat weapons</w:t>
      </w:r>
      <w:del w:id="309" w:author="U.S. Army" w:date="2001-06-11T12:45:00Z">
        <w:r>
          <w:rPr/>
          <w:delText xml:space="preserve"> are required</w:delText>
        </w:r>
      </w:del>
      <w:del w:id="310" w:author="U.S. Army" w:date="2001-06-11T12:48:00Z">
        <w:r>
          <w:rPr/>
          <w:delText xml:space="preserve">.  </w:delText>
        </w:r>
      </w:del>
      <w:ins w:id="311" w:author="U.S. Army" w:date="2001-06-11T12:47:00Z">
        <w:r>
          <w:rPr/>
          <w:t xml:space="preserve"> include c</w:t>
        </w:r>
      </w:ins>
      <w:del w:id="312" w:author="U.S. Army" w:date="2001-06-11T12:47:00Z">
        <w:r>
          <w:rPr/>
          <w:delText>C</w:delText>
        </w:r>
      </w:del>
      <w:r>
        <w:rPr/>
        <w:t>haff, flares, and radar and IR jammers</w:t>
      </w:r>
      <w:del w:id="313" w:author="U.S. Army" w:date="2001-06-11T12:47:00Z">
        <w:r>
          <w:rPr/>
          <w:delText xml:space="preserve"> provide this type protection</w:delText>
        </w:r>
      </w:del>
      <w:r>
        <w:rPr/>
        <w:t>.</w:t>
      </w:r>
    </w:p>
    <w:p>
      <w:pPr>
        <w:pStyle w:val="Normal"/>
        <w:tabs>
          <w:tab w:val="clear" w:pos="720"/>
          <w:tab w:val="left" w:pos="-720" w:leader="none"/>
        </w:tabs>
        <w:rPr/>
      </w:pPr>
      <w:r>
        <w:rPr/>
      </w:r>
    </w:p>
    <w:p>
      <w:pPr>
        <w:pStyle w:val="Normal"/>
        <w:numPr>
          <w:ilvl w:val="0"/>
          <w:numId w:val="11"/>
        </w:numPr>
        <w:tabs>
          <w:tab w:val="left" w:pos="-720" w:leader="none"/>
          <w:tab w:val="left" w:pos="0" w:leader="none"/>
          <w:tab w:val="left" w:pos="720" w:leader="none"/>
        </w:tabs>
        <w:rPr/>
      </w:pPr>
      <w:r>
        <w:rPr>
          <w:b/>
        </w:rPr>
        <w:t>Aircraft Hardening</w:t>
      </w:r>
      <w:ins w:id="314" w:author="U.S. Army" w:date="2001-02-21T09:35:00Z">
        <w:r>
          <w:rPr>
            <w:b/>
          </w:rPr>
          <w:t xml:space="preserve"> (Vulnerability Reduction</w:t>
        </w:r>
      </w:ins>
      <w:ins w:id="315" w:author="U.S. Army" w:date="2001-06-11T12:43:00Z">
        <w:r>
          <w:rPr>
            <w:b/>
          </w:rPr>
          <w:t>)</w:t>
        </w:r>
      </w:ins>
      <w:r>
        <w:rPr>
          <w:b/>
        </w:rPr>
        <w:t>.</w:t>
      </w:r>
      <w:r>
        <w:rPr/>
        <w:t xml:space="preserve">  </w:t>
      </w:r>
      <w:del w:id="316" w:author="U.S. Army" w:date="2001-02-21T09:35:00Z">
        <w:r>
          <w:rPr/>
          <w:delText xml:space="preserve">(Vulnerability reduction)  This </w:delText>
        </w:r>
      </w:del>
      <w:ins w:id="317" w:author="U.S. Army" w:date="2001-02-21T09:35:00Z">
        <w:r>
          <w:rPr/>
          <w:t xml:space="preserve">Aircraft hardening </w:t>
        </w:r>
      </w:ins>
      <w:r>
        <w:rPr/>
        <w:t>provides for ballistic tolerance, redundant critical flight systems, and crashworthy features</w:t>
      </w:r>
      <w:ins w:id="318" w:author="U.S. Army" w:date="2001-06-11T12:48:00Z">
        <w:r>
          <w:rPr/>
          <w:t xml:space="preserve">. </w:t>
        </w:r>
      </w:ins>
      <w:r>
        <w:rPr/>
        <w:t xml:space="preserve"> </w:t>
      </w:r>
      <w:ins w:id="319" w:author="U.S. Army" w:date="2001-06-11T12:48:00Z">
        <w:r>
          <w:rPr/>
          <w:t>Aircraft hardening</w:t>
        </w:r>
      </w:ins>
      <w:del w:id="320" w:author="U.S. Army" w:date="2001-02-21T09:36:00Z">
        <w:r>
          <w:rPr/>
          <w:delText xml:space="preserve">in an attempt </w:delText>
        </w:r>
      </w:del>
      <w:del w:id="321" w:author="U.S. Army" w:date="2001-06-11T12:49:00Z">
        <w:r>
          <w:rPr/>
          <w:delText>to</w:delText>
        </w:r>
      </w:del>
      <w:r>
        <w:rPr/>
        <w:t xml:space="preserve"> minimiz</w:t>
      </w:r>
      <w:ins w:id="322" w:author="U.S. Army" w:date="2001-06-11T12:49:00Z">
        <w:r>
          <w:rPr/>
          <w:t>es</w:t>
        </w:r>
      </w:ins>
      <w:del w:id="323" w:author="U.S. Army" w:date="2001-06-11T12:49:00Z">
        <w:r>
          <w:rPr/>
          <w:delText>e</w:delText>
        </w:r>
      </w:del>
      <w:r>
        <w:rPr/>
        <w:t xml:space="preserve"> the damage to an aircraft </w:t>
      </w:r>
      <w:del w:id="324" w:author="U.S. Army" w:date="2001-02-21T09:36:00Z">
        <w:r>
          <w:rPr/>
          <w:delText xml:space="preserve">once </w:delText>
        </w:r>
      </w:del>
      <w:ins w:id="325" w:author="U.S. Army" w:date="2001-02-21T09:36:00Z">
        <w:r>
          <w:rPr/>
          <w:t xml:space="preserve">after </w:t>
        </w:r>
      </w:ins>
      <w:r>
        <w:rPr/>
        <w:t>it has been hit.</w:t>
      </w:r>
      <w:del w:id="326" w:author="U.S. Army" w:date="2000-08-24T10:01:00Z">
        <w:r>
          <w:rPr/>
          <w:delText xml:space="preserve"> </w:delText>
        </w:r>
      </w:del>
    </w:p>
    <w:p>
      <w:pPr>
        <w:pStyle w:val="Normal"/>
        <w:tabs>
          <w:tab w:val="left" w:pos="-720" w:leader="none"/>
          <w:tab w:val="left" w:pos="0" w:leader="none"/>
          <w:tab w:val="left" w:pos="720" w:leader="none"/>
        </w:tabs>
        <w:rPr/>
      </w:pPr>
      <w:r>
        <w:rPr/>
      </w:r>
    </w:p>
    <w:p>
      <w:pPr>
        <w:pStyle w:val="Normal"/>
        <w:numPr>
          <w:ilvl w:val="0"/>
          <w:numId w:val="11"/>
        </w:numPr>
        <w:tabs>
          <w:tab w:val="left" w:pos="-720" w:leader="none"/>
          <w:tab w:val="left" w:pos="0" w:leader="none"/>
          <w:tab w:val="left" w:pos="720" w:leader="none"/>
        </w:tabs>
        <w:rPr/>
      </w:pPr>
      <w:r>
        <w:rPr>
          <w:b/>
        </w:rPr>
        <w:t>Sequence.</w:t>
      </w:r>
      <w:r>
        <w:rPr/>
        <w:t xml:space="preserve">  Sound tactical flight and signature reduction provide</w:t>
      </w:r>
      <w:del w:id="327" w:author="U.S. Army" w:date="2001-02-21T09:37:00Z">
        <w:r>
          <w:rPr/>
          <w:delText>s</w:delText>
        </w:r>
      </w:del>
      <w:r>
        <w:rPr/>
        <w:t xml:space="preserve"> the baseline.  Warning leads to jamming</w:t>
      </w:r>
      <w:ins w:id="328" w:author="U.S. Army" w:date="2001-02-21T09:37:00Z">
        <w:r>
          <w:rPr/>
          <w:t>;</w:t>
        </w:r>
      </w:ins>
      <w:r>
        <w:rPr/>
        <w:t xml:space="preserve"> </w:t>
      </w:r>
      <w:del w:id="329" w:author="U.S. Army" w:date="2001-03-06T08:35:00Z">
        <w:r>
          <w:rPr/>
          <w:delText xml:space="preserve">and </w:delText>
        </w:r>
      </w:del>
      <w:r>
        <w:rPr/>
        <w:t>each tenet is sequential</w:t>
      </w:r>
      <w:ins w:id="330" w:author="U.S. Army" w:date="2001-02-21T09:37:00Z">
        <w:r>
          <w:rPr/>
          <w:t>,</w:t>
        </w:r>
      </w:ins>
      <w:r>
        <w:rPr/>
        <w:t xml:space="preserve"> starting from the most effective and least expensive to the least effective and most expensive.</w:t>
      </w:r>
      <w:del w:id="331" w:author="U.S. Army" w:date="2000-08-24T10:01:00Z">
        <w:r>
          <w:rPr/>
          <w:delText xml:space="preserve">  </w:delText>
        </w:r>
      </w:del>
    </w:p>
    <w:p>
      <w:pPr>
        <w:pStyle w:val="Normal"/>
        <w:tabs>
          <w:tab w:val="clear" w:pos="720"/>
          <w:tab w:val="left" w:pos="-720" w:leader="none"/>
        </w:tabs>
        <w:rPr/>
      </w:pPr>
      <w:r>
        <w:rPr/>
      </w:r>
    </w:p>
    <w:p>
      <w:pPr>
        <w:pStyle w:val="Normal"/>
        <w:rPr>
          <w:b/>
          <w:b/>
          <w:ins w:id="335" w:author="U.S. Army" w:date="2001-04-16T13:07:00Z"/>
        </w:rPr>
      </w:pPr>
      <w:r>
        <w:rPr>
          <w:b/>
        </w:rPr>
        <w:t>D-3.</w:t>
      </w:r>
      <w:ins w:id="332" w:author="U.S. Army" w:date="2000-08-29T14:51:00Z">
        <w:r>
          <w:rPr>
            <w:b/>
          </w:rPr>
          <w:tab/>
        </w:r>
      </w:ins>
      <w:del w:id="333" w:author="U.S. Army" w:date="2000-08-29T14:51:00Z">
        <w:r>
          <w:rPr>
            <w:b/>
          </w:rPr>
          <w:delText xml:space="preserve">  </w:delText>
        </w:r>
      </w:del>
      <w:r>
        <w:rPr>
          <w:b/>
          <w:rPrChange w:id="0" w:author="U.S. Army" w:date="2000-08-29T14:52:00Z"/>
        </w:rPr>
        <w:t>THREAT CONSIDERATIONS</w:t>
      </w:r>
    </w:p>
    <w:p>
      <w:pPr>
        <w:pStyle w:val="Normal"/>
        <w:rPr>
          <w:b/>
          <w:b/>
          <w:ins w:id="337" w:author="U.S. Army" w:date="2001-04-16T13:07:00Z"/>
        </w:rPr>
      </w:pPr>
      <w:ins w:id="336" w:author="U.S. Army" w:date="2001-04-16T13:07:00Z">
        <w:r>
          <w:rPr>
            <w:b/>
          </w:rPr>
        </w:r>
      </w:ins>
    </w:p>
    <w:p>
      <w:pPr>
        <w:pStyle w:val="Normal"/>
        <w:rPr/>
      </w:pPr>
      <w:del w:id="338" w:author="U.S. Army" w:date="2001-04-16T13:07:00Z">
        <w:r>
          <w:rPr>
            <w:b/>
          </w:rPr>
          <w:delText xml:space="preserve">.  </w:delText>
        </w:r>
      </w:del>
      <w:r>
        <w:rPr/>
        <w:t xml:space="preserve">This </w:t>
      </w:r>
      <w:del w:id="339" w:author="U.S. Army" w:date="2001-06-11T12:49:00Z">
        <w:r>
          <w:rPr/>
          <w:delText xml:space="preserve">section </w:delText>
        </w:r>
      </w:del>
      <w:ins w:id="340" w:author="U.S. Army" w:date="2001-06-11T12:49:00Z">
        <w:r>
          <w:rPr/>
          <w:t xml:space="preserve">information on threat considerations </w:t>
        </w:r>
      </w:ins>
      <w:del w:id="341" w:author="U.S. Army" w:date="2001-02-21T09:37:00Z">
        <w:r>
          <w:rPr/>
          <w:delText>is not designed to be system specific in nature</w:delText>
        </w:r>
      </w:del>
      <w:del w:id="342" w:author="U.S. Army" w:date="2000-09-05T08:39:00Z">
        <w:r>
          <w:rPr/>
          <w:delText>,</w:delText>
        </w:r>
      </w:del>
      <w:del w:id="343" w:author="U.S. Army" w:date="2001-02-21T09:37:00Z">
        <w:r>
          <w:rPr/>
          <w:delText xml:space="preserve"> but rather to </w:delText>
        </w:r>
      </w:del>
      <w:r>
        <w:rPr/>
        <w:t>provide</w:t>
      </w:r>
      <w:ins w:id="344" w:author="U.S. Army" w:date="2001-02-21T09:37:00Z">
        <w:r>
          <w:rPr/>
          <w:t>s</w:t>
        </w:r>
      </w:ins>
      <w:r>
        <w:rPr/>
        <w:t xml:space="preserve"> a general knowledge of threat systems </w:t>
      </w:r>
      <w:del w:id="345" w:author="U.S. Army" w:date="2000-09-05T08:39:00Z">
        <w:r>
          <w:rPr/>
          <w:delText xml:space="preserve">which </w:delText>
        </w:r>
      </w:del>
      <w:ins w:id="346" w:author="U.S. Army" w:date="2000-09-05T08:39:00Z">
        <w:r>
          <w:rPr/>
          <w:t xml:space="preserve">that </w:t>
        </w:r>
      </w:ins>
      <w:r>
        <w:rPr/>
        <w:t>can be applied to specific threats on a case</w:t>
      </w:r>
      <w:ins w:id="347" w:author="U.S. Army" w:date="2000-09-05T08:39:00Z">
        <w:r>
          <w:rPr/>
          <w:t>-</w:t>
        </w:r>
      </w:ins>
      <w:del w:id="348" w:author="U.S. Army" w:date="2000-09-05T08:39:00Z">
        <w:r>
          <w:rPr/>
          <w:delText xml:space="preserve"> </w:delText>
        </w:r>
      </w:del>
      <w:r>
        <w:rPr/>
        <w:t>by</w:t>
      </w:r>
      <w:ins w:id="349" w:author="U.S. Army" w:date="2000-09-05T08:39:00Z">
        <w:r>
          <w:rPr/>
          <w:t>-</w:t>
        </w:r>
      </w:ins>
      <w:del w:id="350" w:author="U.S. Army" w:date="2000-09-05T08:39:00Z">
        <w:r>
          <w:rPr/>
          <w:delText xml:space="preserve"> </w:delText>
        </w:r>
      </w:del>
      <w:r>
        <w:rPr/>
        <w:t>case basis</w:t>
      </w:r>
      <w:ins w:id="351" w:author="U.S. Army" w:date="2001-06-11T12:49:00Z">
        <w:r>
          <w:rPr/>
          <w:t xml:space="preserve">. </w:t>
        </w:r>
      </w:ins>
      <w:ins w:id="352" w:author="U.S. Army" w:date="2001-02-21T09:38:00Z">
        <w:r>
          <w:rPr/>
          <w:t xml:space="preserve"> </w:t>
        </w:r>
      </w:ins>
      <w:ins w:id="353" w:author="U.S. Army" w:date="2001-06-11T12:50:00Z">
        <w:r>
          <w:rPr/>
          <w:t>This information is not</w:t>
        </w:r>
      </w:ins>
      <w:ins w:id="354" w:author="U.S. Army" w:date="2001-02-21T09:38:00Z">
        <w:r>
          <w:rPr/>
          <w:t xml:space="preserve"> system specific</w:t>
        </w:r>
      </w:ins>
      <w:r>
        <w:rPr/>
        <w:t>.</w:t>
      </w:r>
    </w:p>
    <w:p>
      <w:pPr>
        <w:pStyle w:val="Header"/>
        <w:tabs>
          <w:tab w:val="clear" w:pos="4320"/>
          <w:tab w:val="clear" w:pos="8640"/>
          <w:tab w:val="left" w:pos="-720" w:leader="none"/>
          <w:tab w:val="left" w:pos="0" w:leader="none"/>
        </w:tabs>
        <w:rPr/>
      </w:pPr>
      <w:r>
        <w:rPr>
          <w:rPrChange w:id="0" w:author="U.S. Army" w:date="2000-11-22T09:23:00Z"/>
        </w:rPr>
        <w:rPrChange w:id="0" w:author="U.S. Army" w:date="2000-11-22T09:23:00Z"/>
      </w:r>
    </w:p>
    <w:p>
      <w:pPr>
        <w:pStyle w:val="Normal"/>
        <w:numPr>
          <w:ilvl w:val="0"/>
          <w:numId w:val="3"/>
        </w:numPr>
        <w:tabs>
          <w:tab w:val="clear" w:pos="720"/>
          <w:tab w:val="left" w:pos="-720" w:leader="none"/>
          <w:tab w:val="left" w:pos="0" w:leader="none"/>
        </w:tabs>
        <w:rPr/>
      </w:pPr>
      <w:r>
        <w:rPr>
          <w:b/>
        </w:rPr>
        <w:t>Threat Engagement Sequence.</w:t>
      </w:r>
      <w:r>
        <w:rPr/>
        <w:t xml:space="preserve">  All weapon systems must complete a series of events, called an engagement sequence, to </w:t>
      </w:r>
      <w:del w:id="356" w:author="U.S. Army" w:date="2000-10-25T08:49:00Z">
        <w:r>
          <w:rPr/>
          <w:delText xml:space="preserve">actually have effect on </w:delText>
        </w:r>
      </w:del>
      <w:ins w:id="357" w:author="U.S. Army" w:date="2000-10-25T08:49:00Z">
        <w:r>
          <w:rPr/>
          <w:t xml:space="preserve">affect </w:t>
        </w:r>
      </w:ins>
      <w:r>
        <w:rPr/>
        <w:t xml:space="preserve">the target (aircraft).  Any </w:t>
      </w:r>
      <w:ins w:id="358" w:author="U.S. Army" w:date="2001-02-21T09:39:00Z">
        <w:r>
          <w:rPr/>
          <w:t xml:space="preserve">missed </w:t>
        </w:r>
      </w:ins>
      <w:r>
        <w:rPr/>
        <w:t xml:space="preserve">step in the engagement sequence </w:t>
      </w:r>
      <w:del w:id="359" w:author="U.S. Army" w:date="2001-02-21T09:39:00Z">
        <w:r>
          <w:rPr/>
          <w:delText xml:space="preserve">that is missed </w:delText>
        </w:r>
      </w:del>
      <w:r>
        <w:rPr/>
        <w:t>forces the threat to start over again.  Weapon systems sensors must</w:t>
      </w:r>
      <w:ins w:id="360" w:author="U.S. Army" w:date="2000-08-24T10:01:00Z">
        <w:r>
          <w:rPr/>
          <w:t>—</w:t>
        </w:r>
      </w:ins>
      <w:del w:id="361" w:author="U.S. Army" w:date="2000-08-24T10:01:00Z">
        <w:r>
          <w:rPr/>
          <w:delText>:</w:delText>
        </w:r>
      </w:del>
    </w:p>
    <w:p>
      <w:pPr>
        <w:pStyle w:val="Normal"/>
        <w:ind w:left="720" w:hanging="720"/>
        <w:rPr/>
      </w:pPr>
      <w:r>
        <w:rPr/>
      </w:r>
    </w:p>
    <w:p>
      <w:pPr>
        <w:pStyle w:val="Bullet2ndLevel"/>
        <w:numPr>
          <w:ilvl w:val="0"/>
          <w:numId w:val="15"/>
        </w:numPr>
        <w:tabs>
          <w:tab w:val="clear" w:pos="720"/>
          <w:tab w:val="left" w:pos="792" w:leader="none"/>
        </w:tabs>
        <w:ind w:left="792" w:hanging="360"/>
        <w:rPr/>
      </w:pPr>
      <w:r>
        <w:rPr/>
        <w:t>Detect</w:t>
      </w:r>
      <w:ins w:id="362" w:author="U.S. Army" w:date="2000-08-24T10:02:00Z">
        <w:r>
          <w:rPr/>
          <w:t>.</w:t>
        </w:r>
      </w:ins>
      <w:del w:id="363" w:author="U.S. Army" w:date="2000-08-24T10:01:00Z">
        <w:r>
          <w:rPr/>
          <w:br/>
        </w:r>
      </w:del>
    </w:p>
    <w:p>
      <w:pPr>
        <w:pStyle w:val="Bullet2ndLevel"/>
        <w:numPr>
          <w:ilvl w:val="0"/>
          <w:numId w:val="15"/>
        </w:numPr>
        <w:tabs>
          <w:tab w:val="clear" w:pos="720"/>
          <w:tab w:val="left" w:pos="792" w:leader="none"/>
        </w:tabs>
        <w:ind w:left="792" w:hanging="360"/>
        <w:rPr/>
      </w:pPr>
      <w:del w:id="364" w:author="U.S. Army" w:date="2000-10-13T12:58:00Z">
        <w:r>
          <w:rPr/>
          <w:delText>A</w:delText>
        </w:r>
      </w:del>
      <w:ins w:id="365" w:author="U.S. Army" w:date="2000-10-13T12:58:00Z">
        <w:r>
          <w:rPr/>
          <w:t>A</w:t>
        </w:r>
      </w:ins>
      <w:r>
        <w:rPr/>
        <w:t>cquire</w:t>
      </w:r>
      <w:ins w:id="366" w:author="U.S. Army" w:date="2000-08-24T10:02:00Z">
        <w:r>
          <w:rPr/>
          <w:t>.</w:t>
        </w:r>
      </w:ins>
      <w:del w:id="367" w:author="U.S. Army" w:date="2000-08-24T10:01:00Z">
        <w:r>
          <w:rPr/>
          <w:br/>
        </w:r>
      </w:del>
    </w:p>
    <w:p>
      <w:pPr>
        <w:pStyle w:val="Bullet2ndLevel"/>
        <w:numPr>
          <w:ilvl w:val="0"/>
          <w:numId w:val="15"/>
        </w:numPr>
        <w:tabs>
          <w:tab w:val="clear" w:pos="720"/>
          <w:tab w:val="left" w:pos="792" w:leader="none"/>
        </w:tabs>
        <w:ind w:left="792" w:hanging="360"/>
        <w:rPr/>
      </w:pPr>
      <w:r>
        <w:rPr/>
        <w:t>Track</w:t>
      </w:r>
      <w:ins w:id="368" w:author="U.S. Army" w:date="2000-08-24T10:02:00Z">
        <w:r>
          <w:rPr/>
          <w:t>.</w:t>
        </w:r>
      </w:ins>
      <w:del w:id="369" w:author="U.S. Army" w:date="2000-08-24T10:01:00Z">
        <w:r>
          <w:rPr/>
          <w:br/>
        </w:r>
      </w:del>
    </w:p>
    <w:p>
      <w:pPr>
        <w:pStyle w:val="Bullet2ndLevel"/>
        <w:numPr>
          <w:ilvl w:val="0"/>
          <w:numId w:val="15"/>
        </w:numPr>
        <w:tabs>
          <w:tab w:val="clear" w:pos="720"/>
          <w:tab w:val="left" w:pos="792" w:leader="none"/>
        </w:tabs>
        <w:ind w:left="792" w:hanging="360"/>
        <w:rPr/>
      </w:pPr>
      <w:r>
        <w:rPr/>
        <w:t xml:space="preserve">Launch and </w:t>
      </w:r>
      <w:ins w:id="370" w:author="U.S. Army" w:date="2000-09-05T08:40:00Z">
        <w:r>
          <w:rPr/>
          <w:t>g</w:t>
        </w:r>
      </w:ins>
      <w:del w:id="371" w:author="U.S. Army" w:date="2000-09-05T08:40:00Z">
        <w:r>
          <w:rPr/>
          <w:delText>G</w:delText>
        </w:r>
      </w:del>
      <w:r>
        <w:rPr/>
        <w:t>uide (or fire and ballistics)</w:t>
      </w:r>
      <w:ins w:id="372" w:author="U.S. Army" w:date="2000-08-24T10:02:00Z">
        <w:r>
          <w:rPr/>
          <w:t>.</w:t>
        </w:r>
      </w:ins>
      <w:del w:id="373" w:author="U.S. Army" w:date="2000-08-24T10:01:00Z">
        <w:r>
          <w:rPr/>
          <w:br/>
        </w:r>
      </w:del>
    </w:p>
    <w:p>
      <w:pPr>
        <w:pStyle w:val="Bullet2ndLevel"/>
        <w:numPr>
          <w:ilvl w:val="0"/>
          <w:numId w:val="15"/>
        </w:numPr>
        <w:tabs>
          <w:tab w:val="clear" w:pos="720"/>
          <w:tab w:val="left" w:pos="792" w:leader="none"/>
        </w:tabs>
        <w:ind w:left="792" w:hanging="360"/>
        <w:rPr/>
      </w:pPr>
      <w:r>
        <w:rPr/>
        <w:t>Assess damage</w:t>
      </w:r>
      <w:ins w:id="374" w:author="U.S. Army" w:date="2000-08-24T10:02:00Z">
        <w:r>
          <w:rPr/>
          <w:t>.</w:t>
        </w:r>
      </w:ins>
    </w:p>
    <w:p>
      <w:pPr>
        <w:pStyle w:val="Normal"/>
        <w:tabs>
          <w:tab w:val="clear" w:pos="720"/>
          <w:tab w:val="left" w:pos="-720" w:leader="none"/>
        </w:tabs>
        <w:rPr/>
      </w:pPr>
      <w:r>
        <w:rPr/>
      </w:r>
    </w:p>
    <w:p>
      <w:pPr>
        <w:pStyle w:val="Normal"/>
        <w:numPr>
          <w:ilvl w:val="0"/>
          <w:numId w:val="3"/>
        </w:numPr>
        <w:tabs>
          <w:tab w:val="left" w:pos="-720" w:leader="none"/>
          <w:tab w:val="left" w:pos="0" w:leader="none"/>
          <w:tab w:val="left" w:pos="720" w:leader="none"/>
        </w:tabs>
        <w:rPr/>
      </w:pPr>
      <w:r>
        <w:rPr>
          <w:b/>
        </w:rPr>
        <w:t xml:space="preserve">Example </w:t>
      </w:r>
      <w:ins w:id="375" w:author="U.S. Army" w:date="2000-08-29T14:52:00Z">
        <w:r>
          <w:rPr>
            <w:b/>
          </w:rPr>
          <w:t xml:space="preserve">of </w:t>
        </w:r>
      </w:ins>
      <w:r>
        <w:rPr>
          <w:b/>
        </w:rPr>
        <w:t>Threat System.</w:t>
      </w:r>
      <w:r>
        <w:rPr/>
        <w:t xml:space="preserve">  </w:t>
      </w:r>
      <w:del w:id="376" w:author="U.S. Army" w:date="2001-06-11T12:51:00Z">
        <w:r>
          <w:rPr/>
          <w:delText>F</w:delText>
        </w:r>
      </w:del>
      <w:ins w:id="377" w:author="U.S. Army" w:date="2001-06-11T12:51:00Z">
        <w:r>
          <w:rPr/>
          <w:t>The f</w:t>
        </w:r>
      </w:ins>
      <w:r>
        <w:rPr/>
        <w:t xml:space="preserve">ive elements required to compute an </w:t>
      </w:r>
      <w:ins w:id="378" w:author="U.S. Army" w:date="2000-09-05T08:40:00Z">
        <w:r>
          <w:rPr/>
          <w:t>a</w:t>
        </w:r>
      </w:ins>
      <w:del w:id="379" w:author="U.S. Army" w:date="2000-09-05T08:40:00Z">
        <w:r>
          <w:rPr/>
          <w:delText>A</w:delText>
        </w:r>
      </w:del>
      <w:r>
        <w:rPr/>
        <w:t>nti</w:t>
      </w:r>
      <w:del w:id="380" w:author="U.S. Army" w:date="2000-09-05T08:40:00Z">
        <w:r>
          <w:rPr/>
          <w:delText xml:space="preserve"> A</w:delText>
        </w:r>
      </w:del>
      <w:ins w:id="381" w:author="U.S. Army" w:date="2000-09-05T08:40:00Z">
        <w:r>
          <w:rPr/>
          <w:t>a</w:t>
        </w:r>
      </w:ins>
      <w:r>
        <w:rPr/>
        <w:t xml:space="preserve">ircraft </w:t>
      </w:r>
      <w:ins w:id="382" w:author="U.S. Army" w:date="2000-09-05T08:40:00Z">
        <w:r>
          <w:rPr/>
          <w:t>a</w:t>
        </w:r>
      </w:ins>
      <w:del w:id="383" w:author="U.S. Army" w:date="2000-09-05T08:40:00Z">
        <w:r>
          <w:rPr/>
          <w:delText>A</w:delText>
        </w:r>
      </w:del>
      <w:r>
        <w:rPr/>
        <w:t xml:space="preserve">rtillery </w:t>
      </w:r>
      <w:del w:id="384" w:author="U.S. Army" w:date="2000-10-13T12:44:00Z">
        <w:r>
          <w:rPr/>
          <w:delText xml:space="preserve">(AAA) </w:delText>
        </w:r>
      </w:del>
      <w:r>
        <w:rPr/>
        <w:t>fire</w:t>
      </w:r>
      <w:ins w:id="385" w:author="U.S. Army" w:date="2001-02-21T09:39:00Z">
        <w:r>
          <w:rPr/>
          <w:t>-</w:t>
        </w:r>
      </w:ins>
      <w:del w:id="386" w:author="U.S. Army" w:date="2001-02-21T09:39:00Z">
        <w:r>
          <w:rPr/>
          <w:delText xml:space="preserve"> </w:delText>
        </w:r>
      </w:del>
      <w:r>
        <w:rPr/>
        <w:t xml:space="preserve">control solution are </w:t>
      </w:r>
      <w:r>
        <w:rPr>
          <w:rPrChange w:id="0" w:author="U.S. Army" w:date="2001-06-11T12:51:00Z"/>
        </w:rPr>
        <w:t xml:space="preserve">range, azimuth, elevation, velocity, and </w:t>
      </w:r>
      <w:del w:id="388" w:author="U.S. Army" w:date="2000-09-05T08:40:00Z">
        <w:r>
          <w:rPr/>
          <w:delText>T</w:delText>
        </w:r>
      </w:del>
      <w:ins w:id="389" w:author="U.S. Army" w:date="2000-09-05T08:40:00Z">
        <w:r>
          <w:rPr/>
          <w:t>t</w:t>
        </w:r>
      </w:ins>
      <w:r>
        <w:rPr>
          <w:rPrChange w:id="0" w:author="U.S. Army" w:date="2001-06-11T12:51:00Z"/>
        </w:rPr>
        <w:t xml:space="preserve">ime of </w:t>
      </w:r>
      <w:ins w:id="391" w:author="U.S. Army" w:date="2000-10-13T12:44:00Z">
        <w:r>
          <w:rPr/>
          <w:t>f</w:t>
        </w:r>
      </w:ins>
      <w:del w:id="392" w:author="U.S. Army" w:date="2000-10-13T12:44:00Z">
        <w:r>
          <w:rPr/>
          <w:delText>F</w:delText>
        </w:r>
      </w:del>
      <w:ins w:id="393" w:author="U.S. Army" w:date="2000-09-05T08:40:00Z">
        <w:r>
          <w:rPr/>
          <w:t>l</w:t>
        </w:r>
      </w:ins>
      <w:del w:id="394" w:author="U.S. Army" w:date="2000-09-05T08:40:00Z">
        <w:r>
          <w:rPr/>
          <w:delText>l</w:delText>
        </w:r>
      </w:del>
      <w:r>
        <w:rPr>
          <w:rPrChange w:id="0" w:author="U.S. Army" w:date="2001-06-11T12:51:00Z"/>
        </w:rPr>
        <w:t>ight</w:t>
      </w:r>
      <w:del w:id="396" w:author="U.S. Army" w:date="2000-10-31T13:08:00Z">
        <w:r>
          <w:rPr/>
          <w:delText xml:space="preserve"> (</w:delText>
        </w:r>
      </w:del>
      <w:del w:id="397" w:author="U.S. Army" w:date="2000-10-31T13:08:00Z">
        <w:r>
          <w:rPr>
            <w:highlight w:val="yellow"/>
          </w:rPr>
          <w:delText>TOF</w:delText>
        </w:r>
      </w:del>
      <w:del w:id="398" w:author="U.S. Army" w:date="2000-10-31T13:08:00Z">
        <w:r>
          <w:rPr/>
          <w:delText>).</w:delText>
        </w:r>
      </w:del>
      <w:ins w:id="399" w:author="U.S. Army" w:date="2000-10-31T13:08:00Z">
        <w:r>
          <w:rPr/>
          <w:t>.</w:t>
        </w:r>
      </w:ins>
      <w:r>
        <w:rPr/>
        <w:t xml:space="preserve">  If one of the fire elements is incorrect, the AAA system will not hit the target.</w:t>
      </w:r>
    </w:p>
    <w:p>
      <w:pPr>
        <w:pStyle w:val="Header"/>
        <w:tabs>
          <w:tab w:val="clear" w:pos="4320"/>
          <w:tab w:val="clear" w:pos="8640"/>
          <w:tab w:val="left" w:pos="-720" w:leader="none"/>
          <w:tab w:val="left" w:pos="0" w:leader="none"/>
          <w:tab w:val="left" w:pos="720" w:leader="none"/>
        </w:tabs>
        <w:rPr>
          <w:ins w:id="401" w:author="U.S. Army" w:date="2000-09-05T08:40:00Z"/>
        </w:rPr>
      </w:pPr>
      <w:ins w:id="400" w:author="U.S. Army" w:date="2000-09-05T08:40:00Z">
        <w:r>
          <w:rPr/>
        </w:r>
      </w:ins>
    </w:p>
    <w:p>
      <w:pPr>
        <w:pStyle w:val="Normal"/>
        <w:tabs>
          <w:tab w:val="clear" w:pos="720"/>
          <w:tab w:val="left" w:pos="-720" w:leader="none"/>
        </w:tabs>
        <w:rPr>
          <w:del w:id="403" w:author="U.S. Army" w:date="2000-08-24T10:02:00Z"/>
        </w:rPr>
      </w:pPr>
      <w:del w:id="402" w:author="U.S. Army" w:date="2000-08-24T10:02:00Z">
        <w:r>
          <w:rPr/>
        </w:r>
      </w:del>
    </w:p>
    <w:p>
      <w:pPr>
        <w:pStyle w:val="Normal"/>
        <w:numPr>
          <w:ilvl w:val="0"/>
          <w:numId w:val="3"/>
        </w:numPr>
        <w:tabs>
          <w:tab w:val="left" w:pos="-720" w:leader="none"/>
          <w:tab w:val="left" w:pos="0" w:leader="none"/>
          <w:tab w:val="left" w:pos="720" w:leader="none"/>
        </w:tabs>
        <w:rPr/>
      </w:pPr>
      <w:r>
        <w:rPr>
          <w:b/>
        </w:rPr>
        <w:t>Time and Space.</w:t>
      </w:r>
      <w:r>
        <w:rPr/>
        <w:t xml:space="preserve">  The threat must detect, acquire, track (establish fire</w:t>
      </w:r>
      <w:ins w:id="404" w:author="U.S. Army" w:date="2000-10-13T12:44:00Z">
        <w:r>
          <w:rPr/>
          <w:t>-</w:t>
        </w:r>
      </w:ins>
      <w:del w:id="405" w:author="U.S. Army" w:date="2000-10-13T12:44:00Z">
        <w:r>
          <w:rPr/>
          <w:delText xml:space="preserve"> </w:delText>
        </w:r>
      </w:del>
      <w:r>
        <w:rPr/>
        <w:t xml:space="preserve">control solution), and fire at the aircraft.  The </w:t>
      </w:r>
      <w:del w:id="406" w:author="U.S. Army" w:date="2000-10-31T13:09:00Z">
        <w:r>
          <w:rPr/>
          <w:delText>time of flight</w:delText>
        </w:r>
      </w:del>
      <w:ins w:id="407" w:author="U.S. Army" w:date="2000-10-31T13:09:00Z">
        <w:r>
          <w:rPr/>
          <w:t>TOF</w:t>
        </w:r>
      </w:ins>
      <w:r>
        <w:rPr/>
        <w:t xml:space="preserve"> of the projectile must be determined.  The threat must predict where the aircraft target will be</w:t>
      </w:r>
      <w:ins w:id="408" w:author="U.S. Army" w:date="2001-06-11T12:51:00Z">
        <w:r>
          <w:rPr/>
          <w:t>—</w:t>
        </w:r>
      </w:ins>
      <w:del w:id="409" w:author="U.S. Army" w:date="2001-06-11T12:51:00Z">
        <w:r>
          <w:rPr/>
          <w:delText xml:space="preserve"> (</w:delText>
        </w:r>
      </w:del>
      <w:r>
        <w:rPr/>
        <w:t>within a few meters</w:t>
      </w:r>
      <w:ins w:id="410" w:author="U.S. Army" w:date="2001-06-11T12:51:00Z">
        <w:r>
          <w:rPr/>
          <w:t>—w</w:t>
        </w:r>
      </w:ins>
      <w:del w:id="411" w:author="U.S. Army" w:date="2001-06-11T12:51:00Z">
        <w:r>
          <w:rPr/>
          <w:delText>) w</w:delText>
        </w:r>
      </w:del>
      <w:r>
        <w:rPr/>
        <w:t>hen its ord</w:t>
      </w:r>
      <w:del w:id="412" w:author="U.S. Army" w:date="2000-09-05T08:41:00Z">
        <w:r>
          <w:rPr/>
          <w:delText>i</w:delText>
        </w:r>
      </w:del>
      <w:r>
        <w:rPr/>
        <w:t>nance travels to a point in space and time.</w:t>
      </w:r>
      <w:del w:id="413" w:author="U.S. Army" w:date="2000-08-24T10:02:00Z">
        <w:r>
          <w:rPr/>
          <w:delText xml:space="preserve">  </w:delText>
        </w:r>
      </w:del>
    </w:p>
    <w:p>
      <w:pPr>
        <w:pStyle w:val="Normal"/>
        <w:tabs>
          <w:tab w:val="clear" w:pos="720"/>
          <w:tab w:val="left" w:pos="-720" w:leader="none"/>
        </w:tabs>
        <w:rPr/>
      </w:pPr>
      <w:r>
        <w:rPr/>
      </w:r>
    </w:p>
    <w:p>
      <w:pPr>
        <w:pStyle w:val="Normal"/>
        <w:numPr>
          <w:ilvl w:val="0"/>
          <w:numId w:val="3"/>
        </w:numPr>
        <w:tabs>
          <w:tab w:val="left" w:pos="-720" w:leader="none"/>
          <w:tab w:val="left" w:pos="0" w:leader="none"/>
          <w:tab w:val="left" w:pos="720" w:leader="none"/>
        </w:tabs>
        <w:rPr>
          <w:ins w:id="419" w:author="U.S. Army" w:date="2001-06-11T12:51:00Z"/>
        </w:rPr>
      </w:pPr>
      <w:r>
        <w:rPr>
          <w:b/>
        </w:rPr>
        <w:t>Tools.</w:t>
      </w:r>
      <w:r>
        <w:rPr/>
        <w:t xml:space="preserve">  Tactics, signature reduction, warning, jamming</w:t>
      </w:r>
      <w:ins w:id="414" w:author="U.S. Army" w:date="2001-02-21T09:40:00Z">
        <w:r>
          <w:rPr/>
          <w:t>,</w:t>
        </w:r>
      </w:ins>
      <w:r>
        <w:rPr/>
        <w:t xml:space="preserve"> and decoys are </w:t>
      </w:r>
      <w:del w:id="415" w:author="U.S. Army" w:date="2001-02-21T09:40:00Z">
        <w:r>
          <w:rPr/>
          <w:delText xml:space="preserve">the tools </w:delText>
        </w:r>
      </w:del>
      <w:r>
        <w:rPr/>
        <w:t>available to preclude a successful threat engagement.  If hit</w:t>
      </w:r>
      <w:ins w:id="416" w:author="U.S. Army" w:date="2000-09-05T08:41:00Z">
        <w:r>
          <w:rPr/>
          <w:t>,</w:t>
        </w:r>
      </w:ins>
      <w:r>
        <w:rPr/>
        <w:t xml:space="preserve"> </w:t>
      </w:r>
      <w:del w:id="417" w:author="U.S. Army" w:date="2001-02-21T09:40:00Z">
        <w:r>
          <w:rPr/>
          <w:delText xml:space="preserve">you </w:delText>
        </w:r>
      </w:del>
      <w:ins w:id="418" w:author="U.S. Army" w:date="2001-02-21T09:40:00Z">
        <w:r>
          <w:rPr/>
          <w:t xml:space="preserve">the aviator </w:t>
        </w:r>
      </w:ins>
      <w:r>
        <w:rPr/>
        <w:t>may have to count on aircraft hardening.</w:t>
      </w:r>
    </w:p>
    <w:p>
      <w:pPr>
        <w:pStyle w:val="Header"/>
        <w:tabs>
          <w:tab w:val="clear" w:pos="4320"/>
          <w:tab w:val="clear" w:pos="8640"/>
          <w:tab w:val="left" w:pos="-720" w:leader="none"/>
          <w:tab w:val="left" w:pos="0" w:leader="none"/>
          <w:tab w:val="left" w:pos="720" w:leader="none"/>
        </w:tabs>
        <w:rPr>
          <w:rFonts w:eastAsia="Arial"/>
          <w:ins w:id="421" w:author="U.S. Army" w:date="2001-06-11T12:51:00Z"/>
        </w:rPr>
      </w:pPr>
      <w:ins w:id="420" w:author="U.S. Army" w:date="2001-06-11T12:51:00Z">
        <w:r>
          <w:rPr>
            <w:rFonts w:eastAsia="Arial"/>
          </w:rPr>
          <w:t xml:space="preserve"> </w:t>
        </w:r>
      </w:ins>
    </w:p>
    <w:p>
      <w:pPr>
        <w:pStyle w:val="Header"/>
        <w:tabs>
          <w:tab w:val="clear" w:pos="4320"/>
          <w:tab w:val="clear" w:pos="8640"/>
          <w:tab w:val="left" w:pos="-720" w:leader="none"/>
          <w:tab w:val="left" w:pos="0" w:leader="none"/>
          <w:tab w:val="left" w:pos="720" w:leader="none"/>
        </w:tabs>
        <w:rPr>
          <w:del w:id="423" w:author="U.S. Army" w:date="2001-04-16T13:07:00Z"/>
        </w:rPr>
      </w:pPr>
      <w:del w:id="422" w:author="U.S. Army" w:date="2001-04-16T13:07:00Z">
        <w:r>
          <w:rPr/>
        </w:r>
      </w:del>
    </w:p>
    <w:p>
      <w:pPr>
        <w:pStyle w:val="Header"/>
        <w:numPr>
          <w:ilvl w:val="0"/>
          <w:numId w:val="3"/>
        </w:numPr>
        <w:tabs>
          <w:tab w:val="left" w:pos="-720" w:leader="none"/>
          <w:tab w:val="left" w:pos="0" w:leader="none"/>
          <w:tab w:val="left" w:pos="720" w:leader="none"/>
        </w:tabs>
        <w:rPr/>
      </w:pPr>
      <w:r>
        <w:rPr>
          <w:b/>
        </w:rPr>
        <w:t xml:space="preserve">Acquisition </w:t>
      </w:r>
      <w:del w:id="424" w:author="U.S. Army" w:date="2000-08-29T14:52:00Z">
        <w:r>
          <w:rPr>
            <w:b/>
          </w:rPr>
          <w:delText>v</w:delText>
        </w:r>
      </w:del>
      <w:ins w:id="425" w:author="U.S. Army" w:date="2000-08-29T14:52:00Z">
        <w:r>
          <w:rPr>
            <w:b/>
          </w:rPr>
          <w:t>V</w:t>
        </w:r>
      </w:ins>
      <w:r>
        <w:rPr>
          <w:b/>
        </w:rPr>
        <w:t>ersus Track.</w:t>
      </w:r>
      <w:r>
        <w:rPr/>
        <w:t xml:space="preserve">  The difference between detection and acquisition </w:t>
      </w:r>
      <w:del w:id="426" w:author="U.S. Army" w:date="2001-02-21T09:40:00Z">
        <w:r>
          <w:rPr/>
          <w:delText xml:space="preserve">versus </w:delText>
        </w:r>
      </w:del>
      <w:ins w:id="427" w:author="U.S. Army" w:date="2001-02-21T09:40:00Z">
        <w:r>
          <w:rPr/>
          <w:t xml:space="preserve">compared to </w:t>
        </w:r>
      </w:ins>
      <w:r>
        <w:rPr/>
        <w:t xml:space="preserve">tracking is </w:t>
      </w:r>
      <w:del w:id="428" w:author="U.S. Army" w:date="2001-02-21T09:40:00Z">
        <w:r>
          <w:rPr/>
          <w:delText xml:space="preserve">very </w:delText>
        </w:r>
      </w:del>
      <w:r>
        <w:rPr/>
        <w:t xml:space="preserve">important.  In detection and acquisition, the threat weapon system does not have refined data to fire at </w:t>
      </w:r>
      <w:del w:id="429" w:author="U.S. Army" w:date="2001-02-21T09:41:00Z">
        <w:r>
          <w:rPr/>
          <w:delText>you</w:delText>
        </w:r>
      </w:del>
      <w:ins w:id="430" w:author="U.S. Army" w:date="2001-02-21T09:41:00Z">
        <w:r>
          <w:rPr/>
          <w:t>a target</w:t>
        </w:r>
      </w:ins>
      <w:r>
        <w:rPr/>
        <w:t>.  The threat weapon system must track the aircraft long enough to determine range, azimuth, elevation, and velocity to predict when and where to fire to hit its target.  Indications of search or acquisition activity may indicate</w:t>
      </w:r>
      <w:ins w:id="431" w:author="U.S. Army" w:date="2001-02-21T09:41:00Z">
        <w:r>
          <w:rPr/>
          <w:t>,</w:t>
        </w:r>
      </w:ins>
      <w:r>
        <w:rPr/>
        <w:t xml:space="preserve"> to the aircrew</w:t>
      </w:r>
      <w:ins w:id="432" w:author="U.S. Army" w:date="2001-02-21T09:41:00Z">
        <w:r>
          <w:rPr/>
          <w:t>,</w:t>
        </w:r>
      </w:ins>
      <w:r>
        <w:rPr/>
        <w:t xml:space="preserve"> time to increase </w:t>
      </w:r>
      <w:del w:id="433" w:author="U.S. Army" w:date="2001-02-21T09:41:00Z">
        <w:r>
          <w:rPr/>
          <w:delText>their</w:delText>
        </w:r>
      </w:del>
      <w:ins w:id="434" w:author="U.S. Army" w:date="2001-02-21T09:41:00Z">
        <w:r>
          <w:rPr/>
          <w:t>its</w:t>
        </w:r>
      </w:ins>
      <w:r>
        <w:rPr/>
        <w:t xml:space="preserve"> vigilance</w:t>
      </w:r>
      <w:ins w:id="435" w:author="U.S. Army" w:date="2001-06-11T12:52:00Z">
        <w:r>
          <w:rPr/>
          <w:t xml:space="preserve">—such as </w:t>
        </w:r>
      </w:ins>
      <w:del w:id="436" w:author="U.S. Army" w:date="2001-06-11T12:52:00Z">
        <w:r>
          <w:rPr/>
          <w:delText xml:space="preserve"> (</w:delText>
        </w:r>
      </w:del>
      <w:del w:id="437" w:author="U.S. Army" w:date="2000-09-05T08:48:00Z">
        <w:r>
          <w:rPr/>
          <w:delText>e.g.</w:delText>
        </w:r>
      </w:del>
      <w:del w:id="438" w:author="U.S. Army" w:date="2001-06-11T12:52:00Z">
        <w:r>
          <w:rPr/>
          <w:delText xml:space="preserve"> </w:delText>
        </w:r>
      </w:del>
      <w:r>
        <w:rPr/>
        <w:t>chang</w:t>
      </w:r>
      <w:del w:id="439" w:author="U.S. Army" w:date="2001-06-11T12:52:00Z">
        <w:r>
          <w:rPr/>
          <w:delText>e</w:delText>
        </w:r>
      </w:del>
      <w:ins w:id="440" w:author="U.S. Army" w:date="2001-06-11T12:52:00Z">
        <w:r>
          <w:rPr/>
          <w:t>ing</w:t>
        </w:r>
      </w:ins>
      <w:r>
        <w:rPr/>
        <w:t xml:space="preserve"> mode of flight</w:t>
      </w:r>
      <w:del w:id="441" w:author="U.S. Army" w:date="2000-10-25T08:49:00Z">
        <w:r>
          <w:rPr/>
          <w:delText>,</w:delText>
        </w:r>
      </w:del>
      <w:r>
        <w:rPr/>
        <w:t xml:space="preserve"> </w:t>
      </w:r>
      <w:ins w:id="442" w:author="U.S. Army" w:date="2000-09-05T08:49:00Z">
        <w:r>
          <w:rPr/>
          <w:t xml:space="preserve">and </w:t>
        </w:r>
      </w:ins>
      <w:r>
        <w:rPr/>
        <w:t>actively search</w:t>
      </w:r>
      <w:ins w:id="443" w:author="U.S. Army" w:date="2001-06-11T12:52:00Z">
        <w:r>
          <w:rPr/>
          <w:t>ing</w:t>
        </w:r>
      </w:ins>
      <w:del w:id="444" w:author="U.S. Army" w:date="2001-03-06T08:35:00Z">
        <w:r>
          <w:rPr/>
          <w:delText>ing</w:delText>
        </w:r>
      </w:del>
      <w:r>
        <w:rPr/>
        <w:t xml:space="preserve"> for masking terrain features</w:t>
      </w:r>
      <w:del w:id="445" w:author="U.S. Army" w:date="2000-09-05T08:48:00Z">
        <w:r>
          <w:rPr/>
          <w:delText>, etc.</w:delText>
        </w:r>
      </w:del>
      <w:del w:id="446" w:author="U.S. Army" w:date="2001-06-11T12:52:00Z">
        <w:r>
          <w:rPr/>
          <w:delText>)</w:delText>
        </w:r>
      </w:del>
      <w:r>
        <w:rPr/>
        <w:t>.  Tracking indications alert the aircrew to an immediate action requirement</w:t>
      </w:r>
      <w:ins w:id="447" w:author="U.S. Army" w:date="2001-03-06T08:35:00Z">
        <w:r>
          <w:rPr/>
          <w:t>—</w:t>
        </w:r>
      </w:ins>
      <w:del w:id="448" w:author="U.S. Army" w:date="2001-03-06T08:35:00Z">
        <w:r>
          <w:rPr/>
          <w:delText xml:space="preserve"> (</w:delText>
        </w:r>
      </w:del>
      <w:r>
        <w:rPr/>
        <w:t>masking or</w:t>
      </w:r>
      <w:ins w:id="449" w:author="U.S. Army" w:date="2001-03-06T08:35:00Z">
        <w:r>
          <w:rPr/>
          <w:t>,</w:t>
        </w:r>
      </w:ins>
      <w:r>
        <w:rPr/>
        <w:t xml:space="preserve"> when terrain is not readily available, ASE decoys and evasive maneuvers</w:t>
      </w:r>
      <w:del w:id="450" w:author="U.S. Army" w:date="2001-03-06T08:36:00Z">
        <w:r>
          <w:rPr/>
          <w:delText>)</w:delText>
        </w:r>
      </w:del>
      <w:r>
        <w:rPr/>
        <w:t>.</w:t>
      </w:r>
    </w:p>
    <w:p>
      <w:pPr>
        <w:pStyle w:val="Normal"/>
        <w:tabs>
          <w:tab w:val="left" w:pos="-720" w:leader="none"/>
          <w:tab w:val="left" w:pos="0" w:leader="none"/>
          <w:tab w:val="left" w:pos="720" w:leader="none"/>
        </w:tabs>
        <w:ind w:left="1440" w:hanging="1440"/>
        <w:rPr/>
      </w:pPr>
      <w:r>
        <w:rPr/>
      </w:r>
    </w:p>
    <w:p>
      <w:pPr>
        <w:pStyle w:val="Normal"/>
        <w:numPr>
          <w:ilvl w:val="0"/>
          <w:numId w:val="3"/>
        </w:numPr>
        <w:tabs>
          <w:tab w:val="left" w:pos="-720" w:leader="none"/>
          <w:tab w:val="left" w:pos="0" w:leader="none"/>
          <w:tab w:val="left" w:pos="720" w:leader="none"/>
        </w:tabs>
        <w:rPr/>
      </w:pPr>
      <w:r>
        <w:rPr>
          <w:b/>
        </w:rPr>
        <w:t>Engagement Envelope.</w:t>
      </w:r>
      <w:r>
        <w:rPr/>
        <w:t xml:space="preserve">  All threat systems are confined by physics.  Each system has a maximum altitude and range in which its projectile will travel.  </w:t>
      </w:r>
      <w:del w:id="451" w:author="U.S. Army" w:date="2001-02-21T09:42:00Z">
        <w:r>
          <w:rPr/>
          <w:delText>Additionally</w:delText>
        </w:r>
      </w:del>
      <w:ins w:id="452" w:author="U.S. Army" w:date="2001-02-21T09:42:00Z">
        <w:r>
          <w:rPr/>
          <w:t>In addition</w:t>
        </w:r>
      </w:ins>
      <w:r>
        <w:rPr/>
        <w:t>, all threat systems have a minimum and maximum effective altitude and range.  These numbers are computed against a cooperative engagement</w:t>
      </w:r>
      <w:ins w:id="453" w:author="U.S. Army" w:date="2001-03-06T08:36:00Z">
        <w:r>
          <w:rPr/>
          <w:t>—s</w:t>
        </w:r>
      </w:ins>
      <w:del w:id="454" w:author="U.S. Army" w:date="2001-03-06T08:36:00Z">
        <w:r>
          <w:rPr/>
          <w:delText xml:space="preserve"> (</w:delText>
        </w:r>
      </w:del>
      <w:ins w:id="455" w:author="U.S. Army" w:date="2000-09-05T08:49:00Z">
        <w:r>
          <w:rPr/>
          <w:t xml:space="preserve">uch as </w:t>
        </w:r>
      </w:ins>
      <w:r>
        <w:rPr/>
        <w:t>non</w:t>
      </w:r>
      <w:del w:id="456" w:author="U.S. Army" w:date="2000-09-05T08:49:00Z">
        <w:r>
          <w:rPr/>
          <w:delText xml:space="preserve"> </w:delText>
        </w:r>
      </w:del>
      <w:r>
        <w:rPr/>
        <w:t>maneuvering aircraft, blue</w:t>
      </w:r>
      <w:ins w:id="457" w:author="U.S. Army" w:date="2000-09-05T08:49:00Z">
        <w:r>
          <w:rPr/>
          <w:t>-</w:t>
        </w:r>
      </w:ins>
      <w:del w:id="458" w:author="U.S. Army" w:date="2000-09-05T08:49:00Z">
        <w:r>
          <w:rPr/>
          <w:delText xml:space="preserve"> </w:delText>
        </w:r>
      </w:del>
      <w:r>
        <w:rPr/>
        <w:t xml:space="preserve">sky background, flat terrain, </w:t>
      </w:r>
      <w:ins w:id="459" w:author="U.S. Army" w:date="2000-09-05T08:49:00Z">
        <w:r>
          <w:rPr/>
          <w:t xml:space="preserve">and </w:t>
        </w:r>
      </w:ins>
      <w:r>
        <w:rPr/>
        <w:t>steady velocity</w:t>
      </w:r>
      <w:ins w:id="460" w:author="U.S. Army" w:date="2001-02-21T09:42:00Z">
        <w:r>
          <w:rPr/>
          <w:t>,</w:t>
        </w:r>
      </w:ins>
      <w:r>
        <w:rPr/>
        <w:t xml:space="preserve"> if any</w:t>
      </w:r>
      <w:del w:id="461" w:author="U.S. Army" w:date="2000-09-05T08:49:00Z">
        <w:r>
          <w:rPr/>
          <w:delText>, etc.</w:delText>
        </w:r>
      </w:del>
      <w:del w:id="462" w:author="U.S. Army" w:date="2001-03-06T08:36:00Z">
        <w:r>
          <w:rPr/>
          <w:delText>)</w:delText>
        </w:r>
      </w:del>
      <w:ins w:id="463" w:author="U.S. Army" w:date="2000-10-25T08:50:00Z">
        <w:r>
          <w:rPr/>
          <w:t>.</w:t>
        </w:r>
      </w:ins>
      <w:r>
        <w:rPr/>
        <w:t xml:space="preserve">  The effective envelope for a threat system is based </w:t>
      </w:r>
      <w:del w:id="464" w:author="U.S. Army" w:date="2001-06-11T12:53:00Z">
        <w:r>
          <w:rPr/>
          <w:delText>up</w:delText>
        </w:r>
      </w:del>
      <w:r>
        <w:rPr/>
        <w:t>on a 50 percentile.  That is, at the maximum (or minimum) effective range (or altitude), the weapon system is able to hit the target one out of two times.  As the target gets further into the threat’s envelope</w:t>
      </w:r>
      <w:ins w:id="465" w:author="U.S. Army" w:date="2000-09-05T08:50:00Z">
        <w:r>
          <w:rPr/>
          <w:t>,</w:t>
        </w:r>
      </w:ins>
      <w:r>
        <w:rPr/>
        <w:t xml:space="preserve"> the probability of a first</w:t>
      </w:r>
      <w:ins w:id="466" w:author="U.S. Army" w:date="2000-09-05T08:50:00Z">
        <w:r>
          <w:rPr/>
          <w:t>-</w:t>
        </w:r>
      </w:ins>
      <w:del w:id="467" w:author="U.S. Army" w:date="2000-09-05T08:50:00Z">
        <w:r>
          <w:rPr/>
          <w:delText xml:space="preserve"> </w:delText>
        </w:r>
      </w:del>
      <w:r>
        <w:rPr/>
        <w:t xml:space="preserve">shot kill increases.  As the target gets further outside </w:t>
      </w:r>
      <w:ins w:id="468" w:author="U.S. Army" w:date="2001-06-11T12:53:00Z">
        <w:r>
          <w:rPr/>
          <w:t xml:space="preserve">of </w:t>
        </w:r>
      </w:ins>
      <w:r>
        <w:rPr/>
        <w:t>the threat envelope, the probability decreases until the target is outside the threat</w:t>
      </w:r>
      <w:ins w:id="469" w:author="U.S. Army" w:date="2000-09-05T08:50:00Z">
        <w:r>
          <w:rPr/>
          <w:t>’</w:t>
        </w:r>
      </w:ins>
      <w:r>
        <w:rPr/>
        <w:t>s maximum range (or altitude)</w:t>
      </w:r>
      <w:ins w:id="470" w:author="U.S. Army" w:date="2000-09-05T08:50:00Z">
        <w:r>
          <w:rPr/>
          <w:t>,</w:t>
        </w:r>
      </w:ins>
      <w:r>
        <w:rPr/>
        <w:t xml:space="preserve"> where </w:t>
      </w:r>
      <w:del w:id="471" w:author="U.S. Army" w:date="2001-03-06T08:36:00Z">
        <w:r>
          <w:rPr/>
          <w:delText xml:space="preserve">it </w:delText>
        </w:r>
      </w:del>
      <w:ins w:id="472" w:author="U.S. Army" w:date="2001-03-06T08:36:00Z">
        <w:r>
          <w:rPr/>
          <w:t xml:space="preserve">the target </w:t>
        </w:r>
      </w:ins>
      <w:ins w:id="473" w:author="U.S. Army" w:date="2001-06-11T12:53:00Z">
        <w:r>
          <w:rPr/>
          <w:t>i</w:t>
        </w:r>
      </w:ins>
      <w:ins w:id="474" w:author="U.S. Army" w:date="2001-03-06T08:36:00Z">
        <w:r>
          <w:rPr/>
          <w:t>s</w:t>
        </w:r>
      </w:ins>
      <w:del w:id="475" w:author="U.S. Army" w:date="2001-03-06T08:37:00Z">
        <w:r>
          <w:rPr/>
          <w:delText>is</w:delText>
        </w:r>
      </w:del>
      <w:r>
        <w:rPr/>
        <w:t xml:space="preserve"> physically impossible to </w:t>
      </w:r>
      <w:del w:id="476" w:author="U.S. Army" w:date="2001-03-06T08:37:00Z">
        <w:r>
          <w:rPr/>
          <w:delText xml:space="preserve">be </w:delText>
        </w:r>
      </w:del>
      <w:r>
        <w:rPr/>
        <w:t>hit.</w:t>
      </w:r>
      <w:del w:id="477" w:author="U.S. Army" w:date="2000-08-24T10:02:00Z">
        <w:r>
          <w:rPr/>
          <w:delText xml:space="preserve">  </w:delText>
        </w:r>
      </w:del>
    </w:p>
    <w:p>
      <w:pPr>
        <w:pStyle w:val="Normal"/>
        <w:tabs>
          <w:tab w:val="left" w:pos="-720" w:leader="none"/>
          <w:tab w:val="left" w:pos="0" w:leader="none"/>
          <w:tab w:val="left" w:pos="720" w:leader="none"/>
        </w:tabs>
        <w:ind w:left="1440" w:hanging="1440"/>
        <w:rPr/>
      </w:pPr>
      <w:r>
        <w:rPr/>
      </w:r>
    </w:p>
    <w:p>
      <w:pPr>
        <w:pStyle w:val="Normal"/>
        <w:numPr>
          <w:ilvl w:val="0"/>
          <w:numId w:val="3"/>
        </w:numPr>
        <w:tabs>
          <w:tab w:val="left" w:pos="-720" w:leader="none"/>
          <w:tab w:val="left" w:pos="0" w:leader="none"/>
          <w:tab w:val="left" w:pos="720" w:leader="none"/>
        </w:tabs>
        <w:rPr/>
      </w:pPr>
      <w:r>
        <w:rPr>
          <w:b/>
        </w:rPr>
        <w:t>Decreasing the Probability of Hit.</w:t>
      </w:r>
      <w:r>
        <w:rPr/>
        <w:t xml:space="preserve">  The aircrew </w:t>
      </w:r>
      <w:del w:id="478" w:author="U.S. Army" w:date="2001-02-21T09:42:00Z">
        <w:r>
          <w:rPr/>
          <w:delText>has the ability to</w:delText>
        </w:r>
      </w:del>
      <w:ins w:id="479" w:author="U.S. Army" w:date="2001-02-21T09:42:00Z">
        <w:r>
          <w:rPr/>
          <w:t>can</w:t>
        </w:r>
      </w:ins>
      <w:r>
        <w:rPr/>
        <w:t xml:space="preserve"> make the engagement more difficult for the threat.  A stationary target</w:t>
      </w:r>
      <w:ins w:id="480" w:author="U.S. Army" w:date="2000-09-05T08:50:00Z">
        <w:r>
          <w:rPr/>
          <w:t>,</w:t>
        </w:r>
      </w:ins>
      <w:r>
        <w:rPr/>
        <w:t xml:space="preserve"> for example</w:t>
      </w:r>
      <w:ins w:id="481" w:author="U.S. Army" w:date="2000-09-05T08:51:00Z">
        <w:r>
          <w:rPr/>
          <w:t>,</w:t>
        </w:r>
      </w:ins>
      <w:r>
        <w:rPr/>
        <w:t xml:space="preserve"> allows the threat to adjust each shot off the last until </w:t>
      </w:r>
      <w:del w:id="482" w:author="U.S. Army" w:date="2001-02-21T09:42:00Z">
        <w:r>
          <w:rPr/>
          <w:delText xml:space="preserve">it </w:delText>
        </w:r>
      </w:del>
      <w:ins w:id="483" w:author="U.S. Army" w:date="2001-02-21T09:42:00Z">
        <w:r>
          <w:rPr/>
          <w:t xml:space="preserve">a shot </w:t>
        </w:r>
      </w:ins>
      <w:r>
        <w:rPr/>
        <w:t>hits the aircraft.  A more difficult engagement would be a moving, constant</w:t>
      </w:r>
      <w:ins w:id="484" w:author="U.S. Army" w:date="2001-02-21T09:43:00Z">
        <w:r>
          <w:rPr/>
          <w:t>-</w:t>
        </w:r>
      </w:ins>
      <w:del w:id="485" w:author="U.S. Army" w:date="2001-02-21T09:43:00Z">
        <w:r>
          <w:rPr/>
          <w:delText xml:space="preserve"> </w:delText>
        </w:r>
      </w:del>
      <w:r>
        <w:rPr/>
        <w:t>velocity shot.  A prediction can be made</w:t>
      </w:r>
      <w:ins w:id="486" w:author="U.S. Army" w:date="2000-09-05T08:51:00Z">
        <w:r>
          <w:rPr/>
          <w:t>,</w:t>
        </w:r>
      </w:ins>
      <w:r>
        <w:rPr/>
        <w:t xml:space="preserve"> and if a miss occurs, an adjustment can be </w:t>
      </w:r>
      <w:del w:id="487" w:author="U.S. Army" w:date="2000-10-31T13:09:00Z">
        <w:r>
          <w:rPr/>
          <w:delText xml:space="preserve">made </w:delText>
        </w:r>
      </w:del>
      <w:r>
        <w:rPr/>
        <w:t xml:space="preserve">based </w:t>
      </w:r>
      <w:del w:id="488" w:author="U.S. Army" w:date="2000-10-31T13:10:00Z">
        <w:r>
          <w:rPr>
            <w:highlight w:val="yellow"/>
          </w:rPr>
          <w:delText>off</w:delText>
        </w:r>
      </w:del>
      <w:del w:id="489" w:author="U.S. Army" w:date="2000-10-31T13:10:00Z">
        <w:r>
          <w:rPr/>
          <w:delText xml:space="preserve"> </w:delText>
        </w:r>
      </w:del>
      <w:ins w:id="490" w:author="U.S. Army" w:date="2000-10-31T13:10:00Z">
        <w:r>
          <w:rPr/>
          <w:t xml:space="preserve">on </w:t>
        </w:r>
      </w:ins>
      <w:r>
        <w:rPr/>
        <w:t>the last shot.  The most difficult engagement is against a moving target that varies range, altitude, elevation</w:t>
      </w:r>
      <w:ins w:id="491" w:author="U.S. Army" w:date="2001-02-21T09:43:00Z">
        <w:r>
          <w:rPr/>
          <w:t>,</w:t>
        </w:r>
      </w:ins>
      <w:r>
        <w:rPr/>
        <w:t xml:space="preserve"> and velocity.  Prediction is impossible because all four factors are changing at differing rates.</w:t>
      </w:r>
    </w:p>
    <w:p>
      <w:pPr>
        <w:pStyle w:val="Normal"/>
        <w:tabs>
          <w:tab w:val="left" w:pos="-720" w:leader="none"/>
          <w:tab w:val="left" w:pos="0" w:leader="none"/>
          <w:tab w:val="left" w:pos="720" w:leader="none"/>
        </w:tabs>
        <w:ind w:left="1440" w:hanging="1440"/>
        <w:rPr/>
      </w:pPr>
      <w:r>
        <w:rPr/>
      </w:r>
    </w:p>
    <w:p>
      <w:pPr>
        <w:pStyle w:val="Normal"/>
        <w:rPr>
          <w:ins w:id="495" w:author="U.S. Army" w:date="2001-04-16T13:07:00Z"/>
        </w:rPr>
      </w:pPr>
      <w:r>
        <w:rPr>
          <w:b/>
        </w:rPr>
        <w:t>D-4.</w:t>
      </w:r>
      <w:ins w:id="492" w:author="U.S. Army" w:date="2000-08-29T14:52:00Z">
        <w:r>
          <w:rPr>
            <w:b/>
          </w:rPr>
          <w:tab/>
        </w:r>
      </w:ins>
      <w:del w:id="493" w:author="U.S. Army" w:date="2000-08-29T14:52:00Z">
        <w:r>
          <w:rPr>
            <w:b/>
          </w:rPr>
          <w:delText xml:space="preserve">  </w:delText>
        </w:r>
      </w:del>
      <w:r>
        <w:rPr>
          <w:b/>
          <w:rPrChange w:id="0" w:author="U.S. Army" w:date="2000-08-29T14:52:00Z"/>
        </w:rPr>
        <w:t>THREAT WEAPON SENSORS</w:t>
      </w:r>
    </w:p>
    <w:p>
      <w:pPr>
        <w:pStyle w:val="Normal"/>
        <w:rPr>
          <w:ins w:id="497" w:author="U.S. Army" w:date="2001-04-16T13:07:00Z"/>
        </w:rPr>
      </w:pPr>
      <w:ins w:id="496" w:author="U.S. Army" w:date="2001-04-16T13:07:00Z">
        <w:r>
          <w:rPr/>
        </w:r>
      </w:ins>
    </w:p>
    <w:p>
      <w:pPr>
        <w:pStyle w:val="Normal"/>
        <w:rPr/>
      </w:pPr>
      <w:del w:id="498" w:author="U.S. Army" w:date="2001-04-16T13:07:00Z">
        <w:r>
          <w:rPr>
            <w:b/>
          </w:rPr>
          <w:delText>.</w:delText>
        </w:r>
      </w:del>
      <w:del w:id="499" w:author="U.S. Army" w:date="2001-04-16T13:07:00Z">
        <w:r>
          <w:rPr/>
          <w:delText xml:space="preserve">  </w:delText>
        </w:r>
      </w:del>
      <w:del w:id="500" w:author="U.S. Army" w:date="2001-02-21T09:43:00Z">
        <w:r>
          <w:rPr/>
          <w:delText>There are generally</w:delText>
        </w:r>
      </w:del>
      <w:ins w:id="501" w:author="U.S. Army" w:date="2001-02-21T09:43:00Z">
        <w:r>
          <w:rPr/>
          <w:t>The</w:t>
        </w:r>
      </w:ins>
      <w:ins w:id="502" w:author="U.S. Army" w:date="2001-03-06T08:37:00Z">
        <w:r>
          <w:rPr/>
          <w:t>re are</w:t>
        </w:r>
      </w:ins>
      <w:r>
        <w:rPr/>
        <w:t xml:space="preserve"> four major types of threat weapon sensors</w:t>
      </w:r>
      <w:ins w:id="503" w:author="U.S. Army" w:date="2001-03-06T08:38:00Z">
        <w:r>
          <w:rPr/>
          <w:t>:</w:t>
        </w:r>
      </w:ins>
      <w:ins w:id="504" w:author="U.S. Army" w:date="2001-02-21T09:43:00Z">
        <w:r>
          <w:rPr/>
          <w:t xml:space="preserve"> </w:t>
        </w:r>
      </w:ins>
      <w:del w:id="505" w:author="U.S. Army" w:date="2001-02-21T09:43:00Z">
        <w:r>
          <w:rPr/>
          <w:delText xml:space="preserve">.  These </w:delText>
        </w:r>
      </w:del>
      <w:ins w:id="506" w:author="U.S. Army" w:date="2001-03-06T08:38:00Z">
        <w:r>
          <w:rPr/>
          <w:t xml:space="preserve"> </w:t>
        </w:r>
      </w:ins>
      <w:ins w:id="507" w:author="U.S. Army" w:date="2001-06-11T12:54:00Z">
        <w:r>
          <w:rPr/>
          <w:t xml:space="preserve">radar, infrared, laser and DEW, and optical/electro-optical.  These must be </w:t>
        </w:r>
      </w:ins>
      <w:del w:id="508" w:author="U.S. Army" w:date="2001-03-06T08:38:00Z">
        <w:r>
          <w:rPr/>
          <w:delText xml:space="preserve">may be </w:delText>
        </w:r>
      </w:del>
      <w:r>
        <w:rPr/>
        <w:t>man portable or transport</w:t>
      </w:r>
      <w:del w:id="509" w:author="U.S. Army" w:date="2001-06-11T12:55:00Z">
        <w:r>
          <w:rPr/>
          <w:delText>ed</w:delText>
        </w:r>
      </w:del>
      <w:ins w:id="510" w:author="U.S. Army" w:date="2001-06-11T12:55:00Z">
        <w:r>
          <w:rPr/>
          <w:t>able</w:t>
        </w:r>
      </w:ins>
      <w:r>
        <w:rPr/>
        <w:t xml:space="preserve"> by land, sea, or aerial platforms. </w:t>
      </w:r>
      <w:del w:id="511" w:author="U.S. Army" w:date="2001-02-21T09:44:00Z">
        <w:r>
          <w:rPr/>
          <w:delText xml:space="preserve"> It is important to determine </w:delText>
        </w:r>
      </w:del>
      <w:ins w:id="512" w:author="U.S. Army" w:date="2001-02-21T09:44:00Z">
        <w:r>
          <w:rPr/>
          <w:t xml:space="preserve"> T</w:t>
        </w:r>
      </w:ins>
      <w:del w:id="513" w:author="U.S. Army" w:date="2001-02-21T09:44:00Z">
        <w:r>
          <w:rPr/>
          <w:delText>t</w:delText>
        </w:r>
      </w:del>
      <w:r>
        <w:rPr/>
        <w:t xml:space="preserve">he actual sensor type and guidance package for each threat </w:t>
      </w:r>
      <w:ins w:id="514" w:author="U.S. Army" w:date="2001-02-21T09:44:00Z">
        <w:r>
          <w:rPr/>
          <w:t xml:space="preserve">should be determined </w:t>
        </w:r>
      </w:ins>
      <w:r>
        <w:rPr/>
        <w:t xml:space="preserve">and </w:t>
      </w:r>
      <w:del w:id="515" w:author="U.S. Army" w:date="2001-02-21T09:44:00Z">
        <w:r>
          <w:rPr/>
          <w:delText>understand their</w:delText>
        </w:r>
      </w:del>
      <w:ins w:id="516" w:author="U.S. Army" w:date="2001-02-21T09:44:00Z">
        <w:r>
          <w:rPr/>
          <w:t>its</w:t>
        </w:r>
      </w:ins>
      <w:r>
        <w:rPr/>
        <w:t xml:space="preserve"> inherent capabilities and limitations</w:t>
      </w:r>
      <w:ins w:id="517" w:author="U.S. Army" w:date="2001-02-21T09:44:00Z">
        <w:r>
          <w:rPr/>
          <w:t xml:space="preserve"> understood</w:t>
        </w:r>
      </w:ins>
      <w:r>
        <w:rPr/>
        <w:t>.  (</w:t>
      </w:r>
      <w:del w:id="518" w:author="U.S. Army" w:date="2001-02-21T09:45:00Z">
        <w:r>
          <w:rPr/>
          <w:delText>For i</w:delText>
        </w:r>
      </w:del>
      <w:ins w:id="519" w:author="U.S. Army" w:date="2001-02-21T09:45:00Z">
        <w:r>
          <w:rPr/>
          <w:t>I</w:t>
        </w:r>
      </w:ins>
      <w:r>
        <w:rPr/>
        <w:t>n</w:t>
      </w:r>
      <w:ins w:id="520" w:author="U.S. Army" w:date="2000-10-13T12:45:00Z">
        <w:r>
          <w:rPr/>
          <w:t>-</w:t>
        </w:r>
      </w:ins>
      <w:del w:id="521" w:author="U.S. Army" w:date="2000-10-13T12:45:00Z">
        <w:r>
          <w:rPr/>
          <w:delText xml:space="preserve"> </w:delText>
        </w:r>
      </w:del>
      <w:r>
        <w:rPr/>
        <w:t xml:space="preserve">depth information </w:t>
      </w:r>
      <w:del w:id="522" w:author="U.S. Army" w:date="2001-02-21T09:45:00Z">
        <w:r>
          <w:rPr/>
          <w:delText>concerning</w:delText>
        </w:r>
      </w:del>
      <w:ins w:id="523" w:author="U.S. Army" w:date="2001-02-21T09:45:00Z">
        <w:r>
          <w:rPr/>
          <w:t>about</w:t>
        </w:r>
      </w:ins>
      <w:r>
        <w:rPr/>
        <w:t xml:space="preserve"> particular threat systems</w:t>
      </w:r>
      <w:ins w:id="524" w:author="U.S. Army" w:date="2001-02-21T09:45:00Z">
        <w:r>
          <w:rPr/>
          <w:t xml:space="preserve"> is available from</w:t>
        </w:r>
      </w:ins>
      <w:del w:id="525" w:author="U.S. Army" w:date="2001-02-21T09:45:00Z">
        <w:r>
          <w:rPr/>
          <w:delText>, contact your</w:delText>
        </w:r>
      </w:del>
      <w:ins w:id="526" w:author="U.S. Army" w:date="2001-02-21T09:45:00Z">
        <w:r>
          <w:rPr/>
          <w:t xml:space="preserve"> the</w:t>
        </w:r>
      </w:ins>
      <w:r>
        <w:rPr/>
        <w:t xml:space="preserve"> unit ASE/</w:t>
      </w:r>
      <w:ins w:id="527" w:author="U.S. Army" w:date="2000-09-05T08:51:00Z">
        <w:r>
          <w:rPr/>
          <w:t>e</w:t>
        </w:r>
      </w:ins>
      <w:del w:id="528" w:author="U.S. Army" w:date="2000-09-05T08:51:00Z">
        <w:r>
          <w:rPr/>
          <w:delText>E</w:delText>
        </w:r>
      </w:del>
      <w:r>
        <w:rPr/>
        <w:t xml:space="preserve">lectronic </w:t>
      </w:r>
      <w:ins w:id="529" w:author="U.S. Army" w:date="2000-09-05T08:52:00Z">
        <w:r>
          <w:rPr/>
          <w:t>w</w:t>
        </w:r>
      </w:ins>
      <w:del w:id="530" w:author="U.S. Army" w:date="2000-09-05T08:52:00Z">
        <w:r>
          <w:rPr/>
          <w:delText>W</w:delText>
        </w:r>
      </w:del>
      <w:r>
        <w:rPr/>
        <w:t xml:space="preserve">arfare </w:t>
      </w:r>
      <w:del w:id="531" w:author="U.S. Army" w:date="2000-09-05T08:52:00Z">
        <w:r>
          <w:rPr/>
          <w:delText>O</w:delText>
        </w:r>
      </w:del>
      <w:ins w:id="532" w:author="U.S. Army" w:date="2000-09-05T08:52:00Z">
        <w:r>
          <w:rPr/>
          <w:t>o</w:t>
        </w:r>
      </w:ins>
      <w:r>
        <w:rPr/>
        <w:t xml:space="preserve">fficer or </w:t>
      </w:r>
      <w:del w:id="533" w:author="U.S. Army" w:date="2000-09-05T08:52:00Z">
        <w:r>
          <w:rPr/>
          <w:delText>T</w:delText>
        </w:r>
      </w:del>
      <w:ins w:id="534" w:author="U.S. Army" w:date="2000-11-14T14:12:00Z">
        <w:r>
          <w:rPr/>
          <w:t>TOO</w:t>
        </w:r>
      </w:ins>
      <w:del w:id="535" w:author="U.S. Army" w:date="2000-11-14T14:12:00Z">
        <w:r>
          <w:rPr/>
          <w:delText xml:space="preserve">actical </w:delText>
        </w:r>
      </w:del>
      <w:del w:id="536" w:author="U.S. Army" w:date="2000-09-05T08:52:00Z">
        <w:r>
          <w:rPr/>
          <w:delText>O</w:delText>
        </w:r>
      </w:del>
      <w:del w:id="537" w:author="U.S. Army" w:date="2000-11-14T14:13:00Z">
        <w:r>
          <w:rPr/>
          <w:delText xml:space="preserve">perations </w:delText>
        </w:r>
      </w:del>
      <w:del w:id="538" w:author="U.S. Army" w:date="2000-09-05T08:52:00Z">
        <w:r>
          <w:rPr/>
          <w:delText>O</w:delText>
        </w:r>
      </w:del>
      <w:del w:id="539" w:author="U.S. Army" w:date="2000-11-14T14:13:00Z">
        <w:r>
          <w:rPr/>
          <w:delText>fficer</w:delText>
        </w:r>
      </w:del>
      <w:del w:id="540" w:author="U.S. Army" w:date="2001-02-21T09:45:00Z">
        <w:r>
          <w:rPr/>
          <w:delText>.)  The following four major types of threat weapon sensors are discussed</w:delText>
        </w:r>
      </w:del>
      <w:r>
        <w:rPr/>
        <w:t>.</w:t>
      </w:r>
      <w:ins w:id="541" w:author="U.S. Army" w:date="2001-02-21T09:45:00Z">
        <w:r>
          <w:rPr/>
          <w:t>)</w:t>
        </w:r>
      </w:ins>
    </w:p>
    <w:p>
      <w:pPr>
        <w:pStyle w:val="Normal"/>
        <w:tabs>
          <w:tab w:val="left" w:pos="-720" w:leader="none"/>
          <w:tab w:val="left" w:pos="0" w:leader="none"/>
          <w:tab w:val="left" w:pos="720" w:leader="none"/>
        </w:tabs>
        <w:ind w:left="1440" w:hanging="1440"/>
        <w:rPr/>
      </w:pPr>
      <w:r>
        <w:rPr/>
      </w:r>
    </w:p>
    <w:p>
      <w:pPr>
        <w:pStyle w:val="Normal"/>
        <w:numPr>
          <w:ilvl w:val="0"/>
          <w:numId w:val="10"/>
        </w:numPr>
        <w:tabs>
          <w:tab w:val="left" w:pos="-720" w:leader="none"/>
          <w:tab w:val="left" w:pos="0" w:leader="none"/>
          <w:tab w:val="left" w:pos="720" w:leader="none"/>
        </w:tabs>
        <w:rPr/>
      </w:pPr>
      <w:r>
        <w:rPr>
          <w:b/>
        </w:rPr>
        <w:t>Radar.</w:t>
      </w:r>
      <w:r>
        <w:rPr/>
        <w:t xml:space="preserve">  Direct</w:t>
      </w:r>
      <w:ins w:id="542" w:author="U.S. Army" w:date="2000-09-05T08:52:00Z">
        <w:r>
          <w:rPr/>
          <w:t>-</w:t>
        </w:r>
      </w:ins>
      <w:del w:id="543" w:author="U.S. Army" w:date="2000-09-05T08:52:00Z">
        <w:r>
          <w:rPr/>
          <w:delText xml:space="preserve"> </w:delText>
        </w:r>
      </w:del>
      <w:r>
        <w:rPr/>
        <w:t xml:space="preserve">threat radar weapons require LOS to hit the target.  </w:t>
      </w:r>
      <w:del w:id="544" w:author="U.S. Army" w:date="2000-08-24T10:02:00Z">
        <w:r>
          <w:rPr/>
          <w:delText xml:space="preserve">  </w:delText>
        </w:r>
      </w:del>
      <w:r>
        <w:rPr/>
        <w:t>Direct</w:t>
      </w:r>
      <w:ins w:id="545" w:author="U.S. Army" w:date="2000-09-05T08:52:00Z">
        <w:r>
          <w:rPr/>
          <w:t>-</w:t>
        </w:r>
      </w:ins>
      <w:del w:id="546" w:author="U.S. Army" w:date="2000-09-05T08:52:00Z">
        <w:r>
          <w:rPr/>
          <w:delText xml:space="preserve"> </w:delText>
        </w:r>
      </w:del>
      <w:r>
        <w:rPr/>
        <w:t>threat radar weapons are either fire</w:t>
      </w:r>
      <w:ins w:id="547" w:author="U.S. Army" w:date="2000-09-05T08:52:00Z">
        <w:r>
          <w:rPr/>
          <w:t>-</w:t>
        </w:r>
      </w:ins>
      <w:del w:id="548" w:author="U.S. Army" w:date="2000-09-05T08:52:00Z">
        <w:r>
          <w:rPr/>
          <w:delText xml:space="preserve"> </w:delText>
        </w:r>
      </w:del>
      <w:r>
        <w:rPr/>
        <w:t>controlled AAA or</w:t>
      </w:r>
      <w:ins w:id="549" w:author="U.S. Army" w:date="2001-02-21T09:46:00Z">
        <w:r>
          <w:rPr/>
          <w:t>,</w:t>
        </w:r>
      </w:ins>
      <w:r>
        <w:rPr/>
        <w:t xml:space="preserve"> for missile systems</w:t>
      </w:r>
      <w:ins w:id="550" w:author="U.S. Army" w:date="2001-02-21T09:46:00Z">
        <w:r>
          <w:rPr/>
          <w:t>, controlled by</w:t>
        </w:r>
      </w:ins>
      <w:r>
        <w:rPr/>
        <w:t xml:space="preserve"> </w:t>
      </w:r>
      <w:ins w:id="551" w:author="U.S. Army" w:date="2000-09-05T08:52:00Z">
        <w:r>
          <w:rPr/>
          <w:t>c</w:t>
        </w:r>
      </w:ins>
      <w:del w:id="552" w:author="U.S. Army" w:date="2000-09-05T08:52:00Z">
        <w:r>
          <w:rPr/>
          <w:delText>C</w:delText>
        </w:r>
      </w:del>
      <w:r>
        <w:rPr/>
        <w:t xml:space="preserve">ommand, </w:t>
      </w:r>
      <w:del w:id="553" w:author="U.S. Army" w:date="2000-09-05T08:52:00Z">
        <w:r>
          <w:rPr/>
          <w:delText>S</w:delText>
        </w:r>
      </w:del>
      <w:del w:id="554" w:author="U.S. Army" w:date="2000-10-13T12:45:00Z">
        <w:r>
          <w:rPr/>
          <w:delText>emi</w:delText>
        </w:r>
      </w:del>
      <w:del w:id="555" w:author="U.S. Army" w:date="2000-09-05T08:53:00Z">
        <w:r>
          <w:rPr/>
          <w:delText>-A</w:delText>
        </w:r>
      </w:del>
      <w:del w:id="556" w:author="U.S. Army" w:date="2000-10-13T12:45:00Z">
        <w:r>
          <w:rPr/>
          <w:delText xml:space="preserve">ctive </w:delText>
        </w:r>
      </w:del>
      <w:del w:id="557" w:author="U.S. Army" w:date="2000-09-05T08:53:00Z">
        <w:r>
          <w:rPr/>
          <w:delText>R</w:delText>
        </w:r>
      </w:del>
      <w:del w:id="558" w:author="U.S. Army" w:date="2000-10-13T12:45:00Z">
        <w:r>
          <w:rPr/>
          <w:delText xml:space="preserve">adar </w:delText>
        </w:r>
      </w:del>
      <w:del w:id="559" w:author="U.S. Army" w:date="2000-09-05T08:53:00Z">
        <w:r>
          <w:rPr/>
          <w:delText>H</w:delText>
        </w:r>
      </w:del>
      <w:del w:id="560" w:author="U.S. Army" w:date="2000-10-13T12:45:00Z">
        <w:r>
          <w:rPr/>
          <w:delText>oming (</w:delText>
        </w:r>
      </w:del>
      <w:r>
        <w:rPr/>
        <w:t>SARH</w:t>
      </w:r>
      <w:del w:id="561" w:author="U.S. Army" w:date="2000-10-13T12:45:00Z">
        <w:r>
          <w:rPr/>
          <w:delText>)</w:delText>
        </w:r>
      </w:del>
      <w:r>
        <w:rPr/>
        <w:t xml:space="preserve">, </w:t>
      </w:r>
      <w:ins w:id="562" w:author="U.S. Army" w:date="2000-09-05T08:52:00Z">
        <w:r>
          <w:rPr/>
          <w:t>a</w:t>
        </w:r>
      </w:ins>
      <w:del w:id="563" w:author="U.S. Army" w:date="2000-09-05T08:52:00Z">
        <w:r>
          <w:rPr/>
          <w:delText>A</w:delText>
        </w:r>
      </w:del>
      <w:r>
        <w:rPr/>
        <w:t>ctive</w:t>
      </w:r>
      <w:ins w:id="564" w:author="U.S. Army" w:date="2001-02-21T09:47:00Z">
        <w:r>
          <w:rPr/>
          <w:t>-</w:t>
        </w:r>
      </w:ins>
      <w:del w:id="565" w:author="U.S. Army" w:date="2001-02-21T09:47:00Z">
        <w:r>
          <w:rPr/>
          <w:delText xml:space="preserve"> </w:delText>
        </w:r>
      </w:del>
      <w:del w:id="566" w:author="U.S. Army" w:date="2000-09-05T08:53:00Z">
        <w:r>
          <w:rPr/>
          <w:delText>R</w:delText>
        </w:r>
      </w:del>
      <w:ins w:id="567" w:author="U.S. Army" w:date="2000-09-05T08:53:00Z">
        <w:r>
          <w:rPr/>
          <w:t>r</w:t>
        </w:r>
      </w:ins>
      <w:r>
        <w:rPr/>
        <w:t xml:space="preserve">adar </w:t>
      </w:r>
      <w:del w:id="568" w:author="U.S. Army" w:date="2000-09-05T08:53:00Z">
        <w:r>
          <w:rPr/>
          <w:delText>H</w:delText>
        </w:r>
      </w:del>
      <w:ins w:id="569" w:author="U.S. Army" w:date="2000-09-05T08:53:00Z">
        <w:r>
          <w:rPr/>
          <w:t>h</w:t>
        </w:r>
      </w:ins>
      <w:r>
        <w:rPr/>
        <w:t xml:space="preserve">oming, </w:t>
      </w:r>
      <w:del w:id="570" w:author="U.S. Army" w:date="2000-09-05T08:53:00Z">
        <w:r>
          <w:rPr/>
          <w:delText>T</w:delText>
        </w:r>
      </w:del>
      <w:del w:id="571" w:author="U.S. Army" w:date="2000-10-13T12:45:00Z">
        <w:r>
          <w:rPr/>
          <w:delText>rack-</w:delText>
        </w:r>
      </w:del>
      <w:del w:id="572" w:author="U.S. Army" w:date="2000-09-05T08:53:00Z">
        <w:r>
          <w:rPr/>
          <w:delText>V</w:delText>
        </w:r>
      </w:del>
      <w:del w:id="573" w:author="U.S. Army" w:date="2000-10-13T12:45:00Z">
        <w:r>
          <w:rPr/>
          <w:delText>ia-</w:delText>
        </w:r>
      </w:del>
      <w:del w:id="574" w:author="U.S. Army" w:date="2000-09-05T08:53:00Z">
        <w:r>
          <w:rPr/>
          <w:delText>M</w:delText>
        </w:r>
      </w:del>
      <w:del w:id="575" w:author="U.S. Army" w:date="2000-10-13T12:45:00Z">
        <w:r>
          <w:rPr/>
          <w:delText>issile (</w:delText>
        </w:r>
      </w:del>
      <w:r>
        <w:rPr/>
        <w:t>TVM</w:t>
      </w:r>
      <w:del w:id="576" w:author="U.S. Army" w:date="2000-10-13T12:45:00Z">
        <w:r>
          <w:rPr/>
          <w:delText>)</w:delText>
        </w:r>
      </w:del>
      <w:r>
        <w:rPr/>
        <w:t xml:space="preserve">, or </w:t>
      </w:r>
      <w:del w:id="577" w:author="U.S. Army" w:date="2000-09-05T08:53:00Z">
        <w:r>
          <w:rPr/>
          <w:delText>G</w:delText>
        </w:r>
      </w:del>
      <w:del w:id="578" w:author="U.S. Army" w:date="2000-10-13T12:45:00Z">
        <w:r>
          <w:rPr/>
          <w:delText>round</w:delText>
        </w:r>
      </w:del>
      <w:del w:id="579" w:author="U.S. Army" w:date="2000-09-05T08:53:00Z">
        <w:r>
          <w:rPr/>
          <w:delText xml:space="preserve"> A</w:delText>
        </w:r>
      </w:del>
      <w:del w:id="580" w:author="U.S. Army" w:date="2000-10-13T12:45:00Z">
        <w:r>
          <w:rPr/>
          <w:delText xml:space="preserve">ided </w:delText>
        </w:r>
      </w:del>
      <w:del w:id="581" w:author="U.S. Army" w:date="2000-09-05T08:53:00Z">
        <w:r>
          <w:rPr/>
          <w:delText>S</w:delText>
        </w:r>
      </w:del>
      <w:del w:id="582" w:author="U.S. Army" w:date="2000-10-13T12:45:00Z">
        <w:r>
          <w:rPr/>
          <w:delText>eeker (</w:delText>
        </w:r>
      </w:del>
      <w:r>
        <w:rPr/>
        <w:t>GAS</w:t>
      </w:r>
      <w:del w:id="583" w:author="U.S. Army" w:date="2000-10-13T12:45:00Z">
        <w:r>
          <w:rPr/>
          <w:delText>)</w:delText>
        </w:r>
      </w:del>
      <w:r>
        <w:rPr/>
        <w:t xml:space="preserve">.  Radar weapons must detect, acquire, track, launch </w:t>
      </w:r>
      <w:del w:id="584" w:author="U.S. Army" w:date="2000-09-05T08:53:00Z">
        <w:r>
          <w:rPr/>
          <w:delText xml:space="preserve">&amp; </w:delText>
        </w:r>
      </w:del>
      <w:ins w:id="585" w:author="U.S. Army" w:date="2000-09-05T08:53:00Z">
        <w:r>
          <w:rPr/>
          <w:t xml:space="preserve">and </w:t>
        </w:r>
      </w:ins>
      <w:r>
        <w:rPr/>
        <w:t xml:space="preserve">guide (or fire a ballistic solution), and assess damage.  Radar systems have trouble with ground clutter.  To pick out targets from ground clutter, radar systems can detect movement </w:t>
      </w:r>
      <w:del w:id="586" w:author="U.S. Army" w:date="2001-06-11T12:55:00Z">
        <w:r>
          <w:rPr/>
          <w:delText xml:space="preserve">though the </w:delText>
        </w:r>
      </w:del>
      <w:r>
        <w:rPr/>
        <w:t>us</w:t>
      </w:r>
      <w:del w:id="587" w:author="U.S. Army" w:date="2001-06-11T12:55:00Z">
        <w:r>
          <w:rPr/>
          <w:delText>e of</w:delText>
        </w:r>
      </w:del>
      <w:ins w:id="588" w:author="U.S. Army" w:date="2001-06-11T12:55:00Z">
        <w:r>
          <w:rPr/>
          <w:t>ing</w:t>
        </w:r>
      </w:ins>
      <w:r>
        <w:rPr/>
        <w:t xml:space="preserve"> </w:t>
      </w:r>
      <w:del w:id="589" w:author="U.S. Army" w:date="2000-09-05T08:54:00Z">
        <w:r>
          <w:rPr/>
          <w:delText>M</w:delText>
        </w:r>
      </w:del>
      <w:del w:id="590" w:author="U.S. Army" w:date="2000-10-13T12:45:00Z">
        <w:r>
          <w:rPr/>
          <w:delText xml:space="preserve">oving </w:delText>
        </w:r>
      </w:del>
      <w:del w:id="591" w:author="U.S. Army" w:date="2000-09-05T08:54:00Z">
        <w:r>
          <w:rPr/>
          <w:delText>T</w:delText>
        </w:r>
      </w:del>
      <w:del w:id="592" w:author="U.S. Army" w:date="2000-10-13T12:45:00Z">
        <w:r>
          <w:rPr/>
          <w:delText xml:space="preserve">arget </w:delText>
        </w:r>
      </w:del>
      <w:del w:id="593" w:author="U.S. Army" w:date="2000-09-05T08:54:00Z">
        <w:r>
          <w:rPr/>
          <w:delText>I</w:delText>
        </w:r>
      </w:del>
      <w:del w:id="594" w:author="U.S. Army" w:date="2000-10-13T12:45:00Z">
        <w:r>
          <w:rPr/>
          <w:delText>ndicator (</w:delText>
        </w:r>
      </w:del>
      <w:r>
        <w:rPr/>
        <w:t>MTI</w:t>
      </w:r>
      <w:del w:id="595" w:author="U.S. Army" w:date="2000-10-13T12:45:00Z">
        <w:r>
          <w:rPr/>
          <w:delText>)</w:delText>
        </w:r>
      </w:del>
      <w:r>
        <w:rPr/>
        <w:t>, Doppler (continuous</w:t>
      </w:r>
      <w:ins w:id="596" w:author="U.S. Army" w:date="2001-02-21T09:47:00Z">
        <w:r>
          <w:rPr/>
          <w:t>-</w:t>
        </w:r>
      </w:ins>
      <w:del w:id="597" w:author="U.S. Army" w:date="2001-02-21T09:47:00Z">
        <w:r>
          <w:rPr/>
          <w:delText xml:space="preserve"> </w:delText>
        </w:r>
      </w:del>
      <w:r>
        <w:rPr/>
        <w:t xml:space="preserve">wave radar), or </w:t>
      </w:r>
      <w:ins w:id="598" w:author="U.S. Army" w:date="2000-09-05T08:54:00Z">
        <w:r>
          <w:rPr/>
          <w:t>p</w:t>
        </w:r>
      </w:ins>
      <w:del w:id="599" w:author="U.S. Army" w:date="2000-09-05T08:54:00Z">
        <w:r>
          <w:rPr/>
          <w:delText>P</w:delText>
        </w:r>
      </w:del>
      <w:r>
        <w:rPr/>
        <w:t>ulse Doppler.  Some modern radar systems can and do track not only the movement of the aircraft itself</w:t>
      </w:r>
      <w:del w:id="600" w:author="U.S. Army" w:date="2001-03-06T08:38:00Z">
        <w:r>
          <w:rPr/>
          <w:delText>,</w:delText>
        </w:r>
      </w:del>
      <w:r>
        <w:rPr/>
        <w:t xml:space="preserve"> but also the movement of rotor blades.  A few older radar systems had blind speeds</w:t>
      </w:r>
      <w:ins w:id="601" w:author="U.S. Army" w:date="2001-06-11T12:55:00Z">
        <w:r>
          <w:rPr/>
          <w:t>—c</w:t>
        </w:r>
      </w:ins>
      <w:del w:id="602" w:author="U.S. Army" w:date="2001-06-11T12:55:00Z">
        <w:r>
          <w:rPr/>
          <w:delText xml:space="preserve"> (c</w:delText>
        </w:r>
      </w:del>
      <w:r>
        <w:rPr/>
        <w:t>alled a Doppler notch</w:t>
      </w:r>
      <w:ins w:id="603" w:author="U.S. Army" w:date="2001-06-11T12:55:00Z">
        <w:r>
          <w:rPr/>
          <w:t>—</w:t>
        </w:r>
      </w:ins>
      <w:del w:id="604" w:author="U.S. Army" w:date="2001-06-11T12:55:00Z">
        <w:r>
          <w:rPr/>
          <w:delText xml:space="preserve">) </w:delText>
        </w:r>
      </w:del>
      <w:r>
        <w:rPr/>
        <w:t xml:space="preserve">where they could not detect an aircraft flying a specific speed towards or away from the radar.  However, </w:t>
      </w:r>
      <w:del w:id="605" w:author="U.S. Army" w:date="2000-10-31T13:14:00Z">
        <w:r>
          <w:rPr/>
          <w:delText xml:space="preserve">not only do </w:delText>
        </w:r>
      </w:del>
      <w:r>
        <w:rPr/>
        <w:t>modern radar systems cancel blind speeds</w:t>
      </w:r>
      <w:ins w:id="606" w:author="U.S. Army" w:date="2000-10-31T13:14:00Z">
        <w:r>
          <w:rPr/>
          <w:t xml:space="preserve">. </w:t>
        </w:r>
      </w:ins>
      <w:del w:id="607" w:author="U.S. Army" w:date="2000-10-31T13:14:00Z">
        <w:r>
          <w:rPr/>
          <w:delText xml:space="preserve">, but also </w:delText>
        </w:r>
      </w:del>
      <w:ins w:id="608" w:author="U.S. Army" w:date="2000-10-31T13:14:00Z">
        <w:r>
          <w:rPr/>
          <w:t xml:space="preserve"> E</w:t>
        </w:r>
      </w:ins>
      <w:del w:id="609" w:author="U.S. Army" w:date="2000-10-31T13:14:00Z">
        <w:r>
          <w:rPr/>
          <w:delText>e</w:delText>
        </w:r>
      </w:del>
      <w:r>
        <w:rPr/>
        <w:t>ven with older radar systems, an aircraft had difficulty maintaining constant speed and angle to or from the one radar</w:t>
      </w:r>
      <w:ins w:id="610" w:author="U.S. Army" w:date="2000-10-25T09:02:00Z">
        <w:r>
          <w:rPr/>
          <w:t>;</w:t>
        </w:r>
      </w:ins>
      <w:del w:id="611" w:author="U.S. Army" w:date="2000-10-25T09:02:00Z">
        <w:r>
          <w:rPr/>
          <w:delText>,</w:delText>
        </w:r>
      </w:del>
      <w:r>
        <w:rPr/>
        <w:t xml:space="preserve"> </w:t>
      </w:r>
      <w:del w:id="612" w:author="U.S. Army" w:date="2000-10-25T09:02:00Z">
        <w:r>
          <w:rPr/>
          <w:delText xml:space="preserve">and </w:delText>
        </w:r>
      </w:del>
      <w:r>
        <w:rPr/>
        <w:t xml:space="preserve">it is impossible to be in the </w:t>
      </w:r>
      <w:ins w:id="613" w:author="U.S. Army" w:date="2000-10-25T09:01:00Z">
        <w:r>
          <w:rPr/>
          <w:t>D</w:t>
        </w:r>
      </w:ins>
      <w:del w:id="614" w:author="U.S. Army" w:date="2000-10-25T09:01:00Z">
        <w:r>
          <w:rPr/>
          <w:delText>d</w:delText>
        </w:r>
      </w:del>
      <w:r>
        <w:rPr/>
        <w:t>oppler notch of more than one radar.  Radar systems can be detected, avoided, decoyed, jammed, and destroyed by direct and indirect fires</w:t>
      </w:r>
      <w:ins w:id="615" w:author="U.S. Army" w:date="2001-06-11T12:56:00Z">
        <w:r>
          <w:rPr/>
          <w:t>—s</w:t>
        </w:r>
      </w:ins>
      <w:del w:id="616" w:author="U.S. Army" w:date="2001-06-11T12:56:00Z">
        <w:r>
          <w:rPr/>
          <w:delText xml:space="preserve"> (s</w:delText>
        </w:r>
      </w:del>
      <w:r>
        <w:rPr/>
        <w:t>elf, artillery, and anti</w:t>
      </w:r>
      <w:del w:id="617" w:author="U.S. Army" w:date="2000-09-05T08:55:00Z">
        <w:r>
          <w:rPr/>
          <w:delText>-</w:delText>
        </w:r>
      </w:del>
      <w:r>
        <w:rPr/>
        <w:t>radiation missiles</w:t>
      </w:r>
      <w:del w:id="618" w:author="U.S. Army" w:date="2001-06-11T12:55:00Z">
        <w:r>
          <w:rPr/>
          <w:delText>)</w:delText>
        </w:r>
      </w:del>
      <w:r>
        <w:rPr/>
        <w:t>.</w:t>
      </w:r>
    </w:p>
    <w:p>
      <w:pPr>
        <w:pStyle w:val="Normal"/>
        <w:tabs>
          <w:tab w:val="left" w:pos="-720" w:leader="none"/>
          <w:tab w:val="left" w:pos="0" w:leader="none"/>
          <w:tab w:val="left" w:pos="720" w:leader="none"/>
        </w:tabs>
        <w:rPr/>
      </w:pPr>
      <w:r>
        <w:rPr/>
      </w:r>
    </w:p>
    <w:p>
      <w:pPr>
        <w:pStyle w:val="Normal"/>
        <w:numPr>
          <w:ilvl w:val="0"/>
          <w:numId w:val="10"/>
        </w:numPr>
        <w:tabs>
          <w:tab w:val="left" w:pos="-720" w:leader="none"/>
          <w:tab w:val="left" w:pos="0" w:leader="none"/>
          <w:tab w:val="left" w:pos="720" w:leader="none"/>
        </w:tabs>
        <w:rPr/>
      </w:pPr>
      <w:r>
        <w:rPr>
          <w:b/>
        </w:rPr>
        <w:t>Infrared.</w:t>
      </w:r>
      <w:r>
        <w:rPr/>
        <w:t xml:space="preserve">  All infrared</w:t>
      </w:r>
      <w:del w:id="619" w:author="U.S. Army" w:date="2000-10-13T12:46:00Z">
        <w:r>
          <w:rPr/>
          <w:delText xml:space="preserve"> (IR)</w:delText>
        </w:r>
      </w:del>
      <w:r>
        <w:rPr/>
        <w:t xml:space="preserve"> direct</w:t>
      </w:r>
      <w:ins w:id="620" w:author="U.S. Army" w:date="2000-09-05T08:55:00Z">
        <w:r>
          <w:rPr/>
          <w:t>-</w:t>
        </w:r>
      </w:ins>
      <w:del w:id="621" w:author="U.S. Army" w:date="2000-09-05T08:55:00Z">
        <w:r>
          <w:rPr/>
          <w:delText xml:space="preserve"> </w:delText>
        </w:r>
      </w:del>
      <w:r>
        <w:rPr/>
        <w:t xml:space="preserve">threat weapons require LOS to be established </w:t>
      </w:r>
      <w:del w:id="622" w:author="U.S. Army" w:date="2000-09-05T08:55:00Z">
        <w:r>
          <w:rPr/>
          <w:delText>prior to</w:delText>
        </w:r>
      </w:del>
      <w:ins w:id="623" w:author="U.S. Army" w:date="2000-09-05T08:55:00Z">
        <w:r>
          <w:rPr/>
          <w:t>before</w:t>
        </w:r>
      </w:ins>
      <w:r>
        <w:rPr/>
        <w:t xml:space="preserve"> launch</w:t>
      </w:r>
      <w:ins w:id="624" w:author="U.S. Army" w:date="2000-09-05T08:55:00Z">
        <w:r>
          <w:rPr/>
          <w:t>;</w:t>
        </w:r>
      </w:ins>
      <w:r>
        <w:rPr/>
        <w:t xml:space="preserve"> </w:t>
      </w:r>
      <w:del w:id="625" w:author="U.S. Army" w:date="2001-02-21T09:47:00Z">
        <w:r>
          <w:rPr/>
          <w:delText xml:space="preserve">and </w:delText>
        </w:r>
      </w:del>
      <w:r>
        <w:rPr/>
        <w:t xml:space="preserve">the in-flight missile must maintain LOS with the target until impact </w:t>
      </w:r>
      <w:del w:id="626" w:author="U.S. Army" w:date="2001-06-11T12:56:00Z">
        <w:r>
          <w:rPr/>
          <w:delText>(</w:delText>
        </w:r>
      </w:del>
      <w:r>
        <w:rPr/>
        <w:t>or detonation of the proximity fuse</w:t>
      </w:r>
      <w:del w:id="627" w:author="U.S. Army" w:date="2001-06-11T12:56:00Z">
        <w:r>
          <w:rPr/>
          <w:delText>)</w:delText>
        </w:r>
      </w:del>
      <w:r>
        <w:rPr/>
        <w:t xml:space="preserve">. </w:t>
      </w:r>
      <w:ins w:id="628" w:author="U.S. Army" w:date="2000-09-05T08:55:00Z">
        <w:r>
          <w:rPr/>
          <w:t xml:space="preserve"> </w:t>
        </w:r>
      </w:ins>
      <w:r>
        <w:rPr/>
        <w:t xml:space="preserve">IR missiles require the operator to visually detect the target and energize the seeker before the sensor acquires the target. </w:t>
      </w:r>
      <w:ins w:id="629" w:author="U.S. Army" w:date="2000-09-05T08:56:00Z">
        <w:r>
          <w:rPr/>
          <w:t xml:space="preserve"> </w:t>
        </w:r>
      </w:ins>
      <w:r>
        <w:rPr/>
        <w:t xml:space="preserve">The operator must track the target with the seeker caged to the LOS until it is determined </w:t>
      </w:r>
      <w:ins w:id="630" w:author="U.S. Army" w:date="2000-09-05T08:56:00Z">
        <w:r>
          <w:rPr/>
          <w:t xml:space="preserve">that </w:t>
        </w:r>
      </w:ins>
      <w:r>
        <w:rPr/>
        <w:t>the seeker is tracking the target and not background objects</w:t>
      </w:r>
      <w:ins w:id="631" w:author="U.S. Army" w:date="2001-06-11T12:56:00Z">
        <w:r>
          <w:rPr/>
          <w:t>—s</w:t>
        </w:r>
      </w:ins>
      <w:del w:id="632" w:author="U.S. Army" w:date="2001-06-11T12:56:00Z">
        <w:r>
          <w:rPr/>
          <w:delText xml:space="preserve"> (</w:delText>
        </w:r>
      </w:del>
      <w:ins w:id="633" w:author="U.S. Army" w:date="2001-02-21T09:47:00Z">
        <w:r>
          <w:rPr/>
          <w:t xml:space="preserve">uch as </w:t>
        </w:r>
      </w:ins>
      <w:r>
        <w:rPr/>
        <w:t>natural or man</w:t>
      </w:r>
      <w:ins w:id="634" w:author="U.S. Army" w:date="2000-09-05T08:56:00Z">
        <w:r>
          <w:rPr/>
          <w:t>-</w:t>
        </w:r>
      </w:ins>
      <w:del w:id="635" w:author="U.S. Army" w:date="2000-09-05T08:56:00Z">
        <w:r>
          <w:rPr/>
          <w:delText xml:space="preserve"> </w:delText>
        </w:r>
      </w:del>
      <w:r>
        <w:rPr/>
        <w:t>made objects to include vehicles, the sun, or reflected energy of the sun off clouds</w:t>
      </w:r>
      <w:del w:id="636" w:author="U.S. Army" w:date="2000-09-05T08:56:00Z">
        <w:r>
          <w:rPr/>
          <w:delText>, etc.</w:delText>
        </w:r>
      </w:del>
      <w:del w:id="637" w:author="U.S. Army" w:date="2001-06-11T12:56:00Z">
        <w:r>
          <w:rPr/>
          <w:delText>)</w:delText>
        </w:r>
      </w:del>
      <w:r>
        <w:rPr/>
        <w:t>.  The IR sensor is also susceptible to atmospheric conditions (haze</w:t>
      </w:r>
      <w:ins w:id="638" w:author="U.S. Army" w:date="2000-09-05T08:56:00Z">
        <w:r>
          <w:rPr/>
          <w:t xml:space="preserve"> or</w:t>
        </w:r>
      </w:ins>
      <w:del w:id="639" w:author="U.S. Army" w:date="2000-09-05T08:56:00Z">
        <w:r>
          <w:rPr/>
          <w:delText>,</w:delText>
        </w:r>
      </w:del>
      <w:r>
        <w:rPr/>
        <w:t xml:space="preserve"> humidity), the signature of the aircraft and its background, flares, decoys, and jamming.  Generally</w:t>
      </w:r>
      <w:ins w:id="640" w:author="U.S. Army" w:date="2000-09-05T08:57:00Z">
        <w:r>
          <w:rPr/>
          <w:t>,</w:t>
        </w:r>
      </w:ins>
      <w:r>
        <w:rPr/>
        <w:t xml:space="preserve"> IR systems are</w:t>
      </w:r>
      <w:ins w:id="641" w:author="U.S. Army" w:date="2001-06-11T12:57:00Z">
        <w:r>
          <w:rPr/>
          <w:t xml:space="preserve"> difficult to</w:t>
        </w:r>
      </w:ins>
      <w:ins w:id="642" w:author="U.S. Army" w:date="2000-08-24T10:03:00Z">
        <w:r>
          <w:rPr/>
          <w:t>—</w:t>
        </w:r>
      </w:ins>
      <w:del w:id="643" w:author="U.S. Army" w:date="2000-08-24T10:03:00Z">
        <w:r>
          <w:rPr/>
          <w:delText xml:space="preserve">: </w:delText>
        </w:r>
      </w:del>
    </w:p>
    <w:p>
      <w:pPr>
        <w:pStyle w:val="Header"/>
        <w:tabs>
          <w:tab w:val="clear" w:pos="4320"/>
          <w:tab w:val="clear" w:pos="8640"/>
          <w:tab w:val="left" w:pos="-720" w:leader="none"/>
          <w:tab w:val="left" w:pos="0" w:leader="none"/>
          <w:tab w:val="left" w:pos="720" w:leader="none"/>
        </w:tabs>
        <w:rPr/>
      </w:pPr>
      <w:r>
        <w:rPr/>
      </w:r>
    </w:p>
    <w:p>
      <w:pPr>
        <w:pStyle w:val="Bullet2ndLevel"/>
        <w:numPr>
          <w:ilvl w:val="0"/>
          <w:numId w:val="15"/>
        </w:numPr>
        <w:tabs>
          <w:tab w:val="clear" w:pos="720"/>
          <w:tab w:val="left" w:pos="792" w:leader="none"/>
        </w:tabs>
        <w:ind w:left="792" w:hanging="360"/>
        <w:rPr/>
      </w:pPr>
      <w:del w:id="644" w:author="U.S. Army" w:date="2001-06-11T12:57:00Z">
        <w:r>
          <w:rPr/>
          <w:delText>Difficult to d</w:delText>
        </w:r>
      </w:del>
      <w:ins w:id="645" w:author="U.S. Army" w:date="2001-06-11T12:57:00Z">
        <w:r>
          <w:rPr/>
          <w:t>D</w:t>
        </w:r>
      </w:ins>
      <w:r>
        <w:rPr/>
        <w:t xml:space="preserve">etect </w:t>
      </w:r>
      <w:del w:id="646" w:author="U.S. Army" w:date="2000-09-05T08:57:00Z">
        <w:r>
          <w:rPr/>
          <w:delText>prior to</w:delText>
        </w:r>
      </w:del>
      <w:ins w:id="647" w:author="U.S. Army" w:date="2000-09-05T08:57:00Z">
        <w:r>
          <w:rPr/>
          <w:t>before</w:t>
        </w:r>
      </w:ins>
      <w:r>
        <w:rPr/>
        <w:t xml:space="preserve"> launch (passive sensor)</w:t>
      </w:r>
      <w:ins w:id="648" w:author="U.S. Army" w:date="2000-08-24T10:03:00Z">
        <w:r>
          <w:rPr/>
          <w:t>.</w:t>
        </w:r>
      </w:ins>
      <w:del w:id="649" w:author="U.S. Army" w:date="2000-08-24T10:03:00Z">
        <w:r>
          <w:rPr/>
          <w:br/>
        </w:r>
      </w:del>
    </w:p>
    <w:p>
      <w:pPr>
        <w:pStyle w:val="Bullet2ndLevel"/>
        <w:numPr>
          <w:ilvl w:val="0"/>
          <w:numId w:val="15"/>
        </w:numPr>
        <w:tabs>
          <w:tab w:val="clear" w:pos="720"/>
          <w:tab w:val="left" w:pos="792" w:leader="none"/>
        </w:tabs>
        <w:ind w:left="792" w:hanging="360"/>
        <w:rPr/>
      </w:pPr>
      <w:del w:id="650" w:author="U.S. Army" w:date="2001-06-11T12:57:00Z">
        <w:r>
          <w:rPr/>
          <w:delText>Difficult to p</w:delText>
        </w:r>
      </w:del>
      <w:ins w:id="651" w:author="U.S. Army" w:date="2001-06-11T12:57:00Z">
        <w:r>
          <w:rPr/>
          <w:t>P</w:t>
        </w:r>
      </w:ins>
      <w:r>
        <w:rPr/>
        <w:t>redict where they may be located (portability)</w:t>
      </w:r>
      <w:ins w:id="652" w:author="U.S. Army" w:date="2000-08-24T10:03:00Z">
        <w:r>
          <w:rPr/>
          <w:t>.</w:t>
        </w:r>
      </w:ins>
      <w:del w:id="653" w:author="U.S. Army" w:date="2000-08-24T10:03:00Z">
        <w:r>
          <w:rPr/>
          <w:br/>
        </w:r>
      </w:del>
    </w:p>
    <w:p>
      <w:pPr>
        <w:pStyle w:val="Bullet2ndLevel"/>
        <w:numPr>
          <w:ilvl w:val="0"/>
          <w:numId w:val="15"/>
        </w:numPr>
        <w:tabs>
          <w:tab w:val="clear" w:pos="720"/>
          <w:tab w:val="left" w:pos="792" w:leader="none"/>
        </w:tabs>
        <w:ind w:left="792" w:hanging="360"/>
        <w:rPr/>
      </w:pPr>
      <w:del w:id="654" w:author="U.S. Army" w:date="2001-06-11T12:57:00Z">
        <w:r>
          <w:rPr/>
          <w:delText>Difficult to r</w:delText>
        </w:r>
      </w:del>
      <w:ins w:id="655" w:author="U.S. Army" w:date="2001-06-11T12:57:00Z">
        <w:r>
          <w:rPr/>
          <w:t>R</w:t>
        </w:r>
      </w:ins>
      <w:r>
        <w:rPr/>
        <w:t xml:space="preserve">espond to (short </w:t>
      </w:r>
      <w:ins w:id="656" w:author="U.S. Army" w:date="2000-09-05T08:57:00Z">
        <w:r>
          <w:rPr/>
          <w:t>t</w:t>
        </w:r>
      </w:ins>
      <w:del w:id="657" w:author="U.S. Army" w:date="2000-09-05T08:57:00Z">
        <w:r>
          <w:rPr/>
          <w:delText>T</w:delText>
        </w:r>
      </w:del>
      <w:r>
        <w:rPr/>
        <w:t xml:space="preserve">ime of </w:t>
      </w:r>
      <w:del w:id="658" w:author="U.S. Army" w:date="2000-09-05T08:57:00Z">
        <w:r>
          <w:rPr/>
          <w:delText>F</w:delText>
        </w:r>
      </w:del>
      <w:ins w:id="659" w:author="U.S. Army" w:date="2000-09-05T08:57:00Z">
        <w:r>
          <w:rPr/>
          <w:t>f</w:t>
        </w:r>
      </w:ins>
      <w:r>
        <w:rPr/>
        <w:t>light after launch</w:t>
      </w:r>
      <w:del w:id="660" w:author="U.S. Army" w:date="2001-02-21T09:47:00Z">
        <w:r>
          <w:rPr/>
          <w:delText>ed</w:delText>
        </w:r>
      </w:del>
      <w:r>
        <w:rPr/>
        <w:t>)</w:t>
      </w:r>
      <w:ins w:id="661" w:author="U.S. Army" w:date="2000-08-24T10:03:00Z">
        <w:r>
          <w:rPr/>
          <w:t>.</w:t>
        </w:r>
      </w:ins>
      <w:del w:id="662" w:author="U.S. Army" w:date="2000-08-24T10:03:00Z">
        <w:r>
          <w:rPr/>
          <w:br/>
        </w:r>
      </w:del>
    </w:p>
    <w:p>
      <w:pPr>
        <w:pStyle w:val="Bullet2ndLevel"/>
        <w:numPr>
          <w:ilvl w:val="0"/>
          <w:numId w:val="15"/>
        </w:numPr>
        <w:tabs>
          <w:tab w:val="clear" w:pos="720"/>
          <w:tab w:val="left" w:pos="792" w:leader="none"/>
        </w:tabs>
        <w:ind w:left="792" w:hanging="360"/>
        <w:rPr/>
      </w:pPr>
      <w:del w:id="663" w:author="U.S. Army" w:date="2001-06-11T12:57:00Z">
        <w:r>
          <w:rPr/>
          <w:delText>Difficult to h</w:delText>
        </w:r>
      </w:del>
      <w:ins w:id="664" w:author="U.S. Army" w:date="2001-06-11T12:57:00Z">
        <w:r>
          <w:rPr/>
          <w:t>H</w:t>
        </w:r>
      </w:ins>
      <w:r>
        <w:rPr/>
        <w:t>ard kill (requires shooting at an in-flight missile)</w:t>
      </w:r>
      <w:ins w:id="665" w:author="U.S. Army" w:date="2000-08-24T10:03:00Z">
        <w:r>
          <w:rPr/>
          <w:t>.</w:t>
        </w:r>
      </w:ins>
      <w:del w:id="666" w:author="U.S. Army" w:date="2000-08-24T10:03:00Z">
        <w:r>
          <w:rPr/>
          <w:delText xml:space="preserve">   </w:delText>
        </w:r>
      </w:del>
    </w:p>
    <w:p>
      <w:pPr>
        <w:pStyle w:val="Normal"/>
        <w:tabs>
          <w:tab w:val="left" w:pos="-720" w:leader="none"/>
          <w:tab w:val="left" w:pos="0" w:leader="none"/>
          <w:tab w:val="left" w:pos="720" w:leader="none"/>
        </w:tabs>
        <w:rPr/>
      </w:pPr>
      <w:r>
        <w:rPr/>
      </w:r>
    </w:p>
    <w:p>
      <w:pPr>
        <w:pStyle w:val="Normal"/>
        <w:numPr>
          <w:ilvl w:val="0"/>
          <w:numId w:val="10"/>
        </w:numPr>
        <w:tabs>
          <w:tab w:val="left" w:pos="-720" w:leader="none"/>
          <w:tab w:val="left" w:pos="0" w:leader="none"/>
          <w:tab w:val="left" w:pos="720" w:leader="none"/>
        </w:tabs>
        <w:rPr/>
      </w:pPr>
      <w:del w:id="667" w:author="U.S. Army" w:date="2000-08-29T14:53:00Z">
        <w:r>
          <w:rPr>
            <w:b/>
          </w:rPr>
          <w:delText xml:space="preserve">LASER </w:delText>
        </w:r>
      </w:del>
      <w:ins w:id="668" w:author="U.S. Army" w:date="2000-08-29T14:53:00Z">
        <w:r>
          <w:rPr>
            <w:b/>
          </w:rPr>
          <w:t xml:space="preserve">Laser </w:t>
        </w:r>
      </w:ins>
      <w:r>
        <w:rPr>
          <w:b/>
        </w:rPr>
        <w:t>and Directed</w:t>
      </w:r>
      <w:ins w:id="669" w:author="U.S. Army" w:date="2000-10-17T13:46:00Z">
        <w:r>
          <w:rPr>
            <w:b/>
          </w:rPr>
          <w:t>-</w:t>
        </w:r>
      </w:ins>
      <w:del w:id="670" w:author="U.S. Army" w:date="2000-10-17T13:46:00Z">
        <w:r>
          <w:rPr>
            <w:b/>
          </w:rPr>
          <w:delText xml:space="preserve"> </w:delText>
        </w:r>
      </w:del>
      <w:r>
        <w:rPr>
          <w:b/>
        </w:rPr>
        <w:t>Energy Weapons</w:t>
      </w:r>
      <w:del w:id="671" w:author="U.S. Army" w:date="2000-10-13T12:46:00Z">
        <w:r>
          <w:rPr>
            <w:b/>
          </w:rPr>
          <w:delText xml:space="preserve"> (DEW)</w:delText>
        </w:r>
      </w:del>
      <w:r>
        <w:rPr>
          <w:b/>
        </w:rPr>
        <w:t>.</w:t>
      </w:r>
      <w:r>
        <w:rPr/>
        <w:t xml:space="preserve">  Laser/DEW weapons </w:t>
      </w:r>
      <w:del w:id="672" w:author="U.S. Army" w:date="2001-02-21T09:48:00Z">
        <w:r>
          <w:rPr/>
          <w:delText>really fit</w:delText>
        </w:r>
      </w:del>
      <w:ins w:id="673" w:author="U.S. Army" w:date="2001-02-21T09:48:00Z">
        <w:r>
          <w:rPr/>
          <w:t>are</w:t>
        </w:r>
      </w:ins>
      <w:r>
        <w:rPr/>
        <w:t xml:space="preserve"> two distinct categories</w:t>
      </w:r>
      <w:ins w:id="674" w:author="U.S. Army" w:date="2000-10-31T13:15:00Z">
        <w:r>
          <w:rPr/>
          <w:t>—l</w:t>
        </w:r>
      </w:ins>
      <w:del w:id="675" w:author="U.S. Army" w:date="2000-10-31T13:15:00Z">
        <w:r>
          <w:rPr/>
          <w:delText xml:space="preserve"> - </w:delText>
        </w:r>
      </w:del>
      <w:del w:id="676" w:author="U.S. Army" w:date="2000-09-05T08:57:00Z">
        <w:r>
          <w:rPr/>
          <w:delText>L</w:delText>
        </w:r>
      </w:del>
      <w:r>
        <w:rPr/>
        <w:t>aser</w:t>
      </w:r>
      <w:ins w:id="677" w:author="U.S. Army" w:date="2000-09-05T08:57:00Z">
        <w:r>
          <w:rPr/>
          <w:t>-</w:t>
        </w:r>
      </w:ins>
      <w:del w:id="678" w:author="U.S. Army" w:date="2000-09-05T08:57:00Z">
        <w:r>
          <w:rPr/>
          <w:delText xml:space="preserve"> </w:delText>
        </w:r>
      </w:del>
      <w:r>
        <w:rPr/>
        <w:t xml:space="preserve">guided or </w:t>
      </w:r>
      <w:ins w:id="679" w:author="U.S. Army" w:date="2001-03-06T08:39:00Z">
        <w:r>
          <w:rPr/>
          <w:t>laser</w:t>
        </w:r>
      </w:ins>
      <w:ins w:id="680" w:author="U.S. Army" w:date="2000-09-05T08:57:00Z">
        <w:r>
          <w:rPr/>
          <w:t>-</w:t>
        </w:r>
      </w:ins>
      <w:r>
        <w:rPr/>
        <w:t xml:space="preserve">aided weapons and </w:t>
      </w:r>
      <w:ins w:id="681" w:author="U.S. Army" w:date="2000-09-05T08:57:00Z">
        <w:r>
          <w:rPr/>
          <w:t>p</w:t>
        </w:r>
      </w:ins>
      <w:del w:id="682" w:author="U.S. Army" w:date="2000-09-05T08:57:00Z">
        <w:r>
          <w:rPr/>
          <w:delText>P</w:delText>
        </w:r>
      </w:del>
      <w:r>
        <w:rPr/>
        <w:t xml:space="preserve">ure </w:t>
      </w:r>
      <w:del w:id="683" w:author="U.S. Army" w:date="2000-09-05T08:57:00Z">
        <w:r>
          <w:rPr/>
          <w:delText>L</w:delText>
        </w:r>
      </w:del>
      <w:ins w:id="684" w:author="U.S. Army" w:date="2000-09-05T08:57:00Z">
        <w:r>
          <w:rPr/>
          <w:t>l</w:t>
        </w:r>
      </w:ins>
      <w:r>
        <w:rPr/>
        <w:t>aser/DEW weapons.  Laser</w:t>
      </w:r>
      <w:ins w:id="685" w:author="U.S. Army" w:date="2000-09-05T08:57:00Z">
        <w:r>
          <w:rPr/>
          <w:t>-</w:t>
        </w:r>
      </w:ins>
      <w:del w:id="686" w:author="U.S. Army" w:date="2000-09-05T08:57:00Z">
        <w:r>
          <w:rPr/>
          <w:delText xml:space="preserve"> </w:delText>
        </w:r>
      </w:del>
      <w:r>
        <w:rPr/>
        <w:t xml:space="preserve">guided or </w:t>
      </w:r>
      <w:ins w:id="687" w:author="U.S. Army" w:date="2001-03-06T08:39:00Z">
        <w:r>
          <w:rPr/>
          <w:t>laser-</w:t>
        </w:r>
      </w:ins>
      <w:r>
        <w:rPr/>
        <w:t xml:space="preserve">aided weapons </w:t>
      </w:r>
      <w:del w:id="688" w:author="U.S. Army" w:date="2000-10-31T13:16:00Z">
        <w:r>
          <w:rPr/>
          <w:delText xml:space="preserve">are those </w:delText>
        </w:r>
      </w:del>
      <w:del w:id="689" w:author="U.S. Army" w:date="2000-09-05T08:58:00Z">
        <w:r>
          <w:rPr/>
          <w:delText xml:space="preserve">who </w:delText>
        </w:r>
      </w:del>
      <w:r>
        <w:rPr/>
        <w:t xml:space="preserve">use the </w:t>
      </w:r>
      <w:del w:id="690" w:author="U.S. Army" w:date="2000-09-05T08:58:00Z">
        <w:r>
          <w:rPr/>
          <w:delText>L</w:delText>
        </w:r>
      </w:del>
      <w:ins w:id="691" w:author="U.S. Army" w:date="2000-09-05T08:58:00Z">
        <w:r>
          <w:rPr/>
          <w:t>l</w:t>
        </w:r>
      </w:ins>
      <w:r>
        <w:rPr/>
        <w:t xml:space="preserve">aser </w:t>
      </w:r>
      <w:del w:id="692" w:author="U.S. Army" w:date="2001-02-21T09:48:00Z">
        <w:r>
          <w:rPr/>
          <w:delText>to perform</w:delText>
        </w:r>
      </w:del>
      <w:ins w:id="693" w:author="U.S. Army" w:date="2001-02-21T09:48:00Z">
        <w:r>
          <w:rPr/>
          <w:t>for</w:t>
        </w:r>
      </w:ins>
      <w:r>
        <w:rPr/>
        <w:t xml:space="preserve"> ranging, tracking, or guiding functions for conventional explosive missiles or projectiles.  Pure </w:t>
      </w:r>
      <w:del w:id="694" w:author="U.S. Army" w:date="2000-09-05T08:58:00Z">
        <w:r>
          <w:rPr/>
          <w:delText>L</w:delText>
        </w:r>
      </w:del>
      <w:ins w:id="695" w:author="U.S. Army" w:date="2000-09-05T08:58:00Z">
        <w:r>
          <w:rPr/>
          <w:t>l</w:t>
        </w:r>
      </w:ins>
      <w:r>
        <w:rPr/>
        <w:t xml:space="preserve">aser/DEW weapons use </w:t>
      </w:r>
      <w:ins w:id="696" w:author="U.S. Army" w:date="2000-09-05T08:58:00Z">
        <w:r>
          <w:rPr/>
          <w:t>l</w:t>
        </w:r>
      </w:ins>
      <w:del w:id="697" w:author="U.S. Army" w:date="2000-09-05T08:58:00Z">
        <w:r>
          <w:rPr/>
          <w:delText>L</w:delText>
        </w:r>
      </w:del>
      <w:r>
        <w:rPr/>
        <w:t>aser and other forms of DEW to inflict damage to the aircraft or its sensors (as a by-product</w:t>
      </w:r>
      <w:ins w:id="698" w:author="U.S. Army" w:date="2000-09-05T08:58:00Z">
        <w:r>
          <w:rPr/>
          <w:t>,</w:t>
        </w:r>
      </w:ins>
      <w:r>
        <w:rPr/>
        <w:t xml:space="preserve"> the aircrew’s eyes may be damaged).  Pure </w:t>
      </w:r>
      <w:ins w:id="699" w:author="U.S. Army" w:date="2000-09-05T08:58:00Z">
        <w:r>
          <w:rPr/>
          <w:t>l</w:t>
        </w:r>
      </w:ins>
      <w:del w:id="700" w:author="U.S. Army" w:date="2000-09-05T08:58:00Z">
        <w:r>
          <w:rPr/>
          <w:delText>L</w:delText>
        </w:r>
      </w:del>
      <w:r>
        <w:rPr/>
        <w:t>aser/DEW weapons are not required to burn a hole in the target to destroy it</w:t>
      </w:r>
      <w:ins w:id="701" w:author="U.S. Army" w:date="2001-06-11T12:58:00Z">
        <w:r>
          <w:rPr/>
          <w:t>—a</w:t>
        </w:r>
      </w:ins>
      <w:del w:id="702" w:author="U.S. Army" w:date="2001-06-11T12:58:00Z">
        <w:r>
          <w:rPr/>
          <w:delText xml:space="preserve"> (a</w:delText>
        </w:r>
      </w:del>
      <w:r>
        <w:rPr/>
        <w:t>lthough these weapons are reaching that capability</w:t>
      </w:r>
      <w:del w:id="703" w:author="U.S. Army" w:date="2001-06-11T12:57:00Z">
        <w:r>
          <w:rPr/>
          <w:delText>)</w:delText>
        </w:r>
      </w:del>
      <w:ins w:id="704" w:author="U.S. Army" w:date="2001-06-11T12:57:00Z">
        <w:r>
          <w:rPr/>
          <w:t>.</w:t>
        </w:r>
      </w:ins>
      <w:del w:id="705" w:author="U.S. Army" w:date="2001-06-11T12:57:00Z">
        <w:r>
          <w:rPr/>
          <w:delText>.</w:delText>
        </w:r>
      </w:del>
      <w:r>
        <w:rPr/>
        <w:t xml:space="preserve">  Simply igniting fuel vapor near vents or burning through fuel lines </w:t>
      </w:r>
      <w:del w:id="706" w:author="U.S. Army" w:date="2000-09-05T08:59:00Z">
        <w:r>
          <w:rPr/>
          <w:delText xml:space="preserve">are </w:delText>
        </w:r>
      </w:del>
      <w:ins w:id="707" w:author="U.S. Army" w:date="2000-09-05T08:59:00Z">
        <w:r>
          <w:rPr/>
          <w:t xml:space="preserve">is </w:t>
        </w:r>
      </w:ins>
      <w:r>
        <w:rPr/>
        <w:t xml:space="preserve">effective as well as glazing the cockpit glass so </w:t>
      </w:r>
      <w:ins w:id="708" w:author="U.S. Army" w:date="2000-09-05T08:59:00Z">
        <w:r>
          <w:rPr/>
          <w:t xml:space="preserve">that </w:t>
        </w:r>
      </w:ins>
      <w:r>
        <w:rPr/>
        <w:t>the aircrew cannot see out.  Inherently</w:t>
      </w:r>
      <w:ins w:id="709" w:author="U.S. Army" w:date="2000-09-05T08:59:00Z">
        <w:r>
          <w:rPr/>
          <w:t>,</w:t>
        </w:r>
      </w:ins>
      <w:r>
        <w:rPr/>
        <w:t xml:space="preserve"> </w:t>
      </w:r>
      <w:del w:id="710" w:author="U.S. Army" w:date="2000-09-05T08:58:00Z">
        <w:r>
          <w:rPr/>
          <w:delText>L</w:delText>
        </w:r>
      </w:del>
      <w:ins w:id="711" w:author="U.S. Army" w:date="2000-09-05T08:58:00Z">
        <w:r>
          <w:rPr/>
          <w:t>l</w:t>
        </w:r>
      </w:ins>
      <w:r>
        <w:rPr/>
        <w:t>aser/DEW weapons are</w:t>
      </w:r>
      <w:ins w:id="712" w:author="U.S. Army" w:date="2001-02-21T09:48:00Z">
        <w:r>
          <w:rPr/>
          <w:t xml:space="preserve"> of</w:t>
        </w:r>
      </w:ins>
      <w:r>
        <w:rPr/>
        <w:t xml:space="preserve"> short duration, hard to detect, extremely hard to decoy or jam</w:t>
      </w:r>
      <w:ins w:id="713" w:author="U.S. Army" w:date="2000-09-05T08:59:00Z">
        <w:r>
          <w:rPr/>
          <w:t>,</w:t>
        </w:r>
      </w:ins>
      <w:del w:id="714" w:author="U.S. Army" w:date="2000-09-05T08:59:00Z">
        <w:r>
          <w:rPr/>
          <w:delText>,</w:delText>
        </w:r>
      </w:del>
      <w:r>
        <w:rPr/>
        <w:t xml:space="preserve"> and hard to kill.  Fortunately</w:t>
      </w:r>
      <w:ins w:id="715" w:author="U.S. Army" w:date="2000-09-05T08:59:00Z">
        <w:r>
          <w:rPr/>
          <w:t>,</w:t>
        </w:r>
      </w:ins>
      <w:r>
        <w:rPr/>
        <w:t xml:space="preserve"> they must rely upon LOS</w:t>
      </w:r>
      <w:ins w:id="716" w:author="U.S. Army" w:date="2000-09-05T09:00:00Z">
        <w:r>
          <w:rPr/>
          <w:t xml:space="preserve"> and</w:t>
        </w:r>
      </w:ins>
      <w:del w:id="717" w:author="U.S. Army" w:date="2000-09-05T09:00:00Z">
        <w:r>
          <w:rPr/>
          <w:delText>,</w:delText>
        </w:r>
      </w:del>
      <w:r>
        <w:rPr/>
        <w:t xml:space="preserve"> atmospheric conditions</w:t>
      </w:r>
      <w:del w:id="718" w:author="U.S. Army" w:date="2000-09-05T09:00:00Z">
        <w:r>
          <w:rPr/>
          <w:delText xml:space="preserve">, </w:delText>
        </w:r>
      </w:del>
      <w:ins w:id="719" w:author="U.S. Army" w:date="2000-09-05T09:00:00Z">
        <w:r>
          <w:rPr/>
          <w:t xml:space="preserve"> </w:t>
        </w:r>
      </w:ins>
      <w:r>
        <w:rPr/>
        <w:t xml:space="preserve">and </w:t>
      </w:r>
      <w:del w:id="720" w:author="U.S. Army" w:date="2001-03-06T08:39:00Z">
        <w:r>
          <w:rPr/>
          <w:delText xml:space="preserve">are </w:delText>
        </w:r>
      </w:del>
      <w:ins w:id="721" w:author="U.S. Army" w:date="2001-03-06T08:39:00Z">
        <w:r>
          <w:rPr/>
          <w:t xml:space="preserve">have a </w:t>
        </w:r>
      </w:ins>
      <w:del w:id="722" w:author="U.S. Army" w:date="2001-03-06T08:39:00Z">
        <w:r>
          <w:rPr/>
          <w:delText>s</w:delText>
        </w:r>
      </w:del>
      <w:ins w:id="723" w:author="U.S. Army" w:date="2001-03-06T08:39:00Z">
        <w:r>
          <w:rPr/>
          <w:t>s</w:t>
        </w:r>
      </w:ins>
      <w:r>
        <w:rPr/>
        <w:t>omewhat short range</w:t>
      </w:r>
      <w:del w:id="724" w:author="U.S. Army" w:date="2001-03-06T08:39:00Z">
        <w:r>
          <w:rPr>
            <w:highlight w:val="yellow"/>
          </w:rPr>
          <w:delText>d</w:delText>
        </w:r>
      </w:del>
      <w:del w:id="725" w:author="U.S. Army" w:date="2001-03-06T08:39:00Z">
        <w:r>
          <w:rPr/>
          <w:delText xml:space="preserve"> at present</w:delText>
        </w:r>
      </w:del>
      <w:r>
        <w:rPr/>
        <w:t>.</w:t>
      </w:r>
    </w:p>
    <w:p>
      <w:pPr>
        <w:pStyle w:val="Normal"/>
        <w:tabs>
          <w:tab w:val="left" w:pos="-720" w:leader="none"/>
          <w:tab w:val="left" w:pos="0" w:leader="none"/>
          <w:tab w:val="left" w:pos="720" w:leader="none"/>
        </w:tabs>
        <w:rPr/>
      </w:pPr>
      <w:r>
        <w:rPr/>
      </w:r>
    </w:p>
    <w:p>
      <w:pPr>
        <w:pStyle w:val="Normal"/>
        <w:numPr>
          <w:ilvl w:val="0"/>
          <w:numId w:val="10"/>
        </w:numPr>
        <w:tabs>
          <w:tab w:val="left" w:pos="-720" w:leader="none"/>
          <w:tab w:val="left" w:pos="0" w:leader="none"/>
          <w:tab w:val="left" w:pos="720" w:leader="none"/>
        </w:tabs>
        <w:rPr/>
      </w:pPr>
      <w:r>
        <w:rPr>
          <w:b/>
        </w:rPr>
        <w:t>Optical/Electro-Optical</w:t>
      </w:r>
      <w:del w:id="726" w:author="U.S. Army" w:date="2000-10-13T12:46:00Z">
        <w:r>
          <w:rPr>
            <w:b/>
          </w:rPr>
          <w:delText xml:space="preserve"> (EO)</w:delText>
        </w:r>
      </w:del>
      <w:r>
        <w:rPr>
          <w:b/>
        </w:rPr>
        <w:t>.</w:t>
      </w:r>
      <w:r>
        <w:rPr/>
        <w:t xml:space="preserve">  Optical</w:t>
      </w:r>
      <w:del w:id="727" w:author="U.S. Army" w:date="2000-09-05T09:00:00Z">
        <w:r>
          <w:rPr/>
          <w:delText xml:space="preserve"> </w:delText>
        </w:r>
      </w:del>
      <w:r>
        <w:rPr/>
        <w:t>/</w:t>
      </w:r>
      <w:del w:id="728" w:author="U.S. Army" w:date="2000-09-05T09:00:00Z">
        <w:r>
          <w:rPr/>
          <w:delText xml:space="preserve"> </w:delText>
        </w:r>
      </w:del>
      <w:r>
        <w:rPr/>
        <w:t xml:space="preserve">EO sensors are used as either the primary or secondary sensor for all weapon systems. </w:t>
      </w:r>
      <w:del w:id="729" w:author="U.S. Army" w:date="2001-06-11T12:58:00Z">
        <w:r>
          <w:rPr/>
          <w:delText xml:space="preserve"> Although </w:delText>
        </w:r>
      </w:del>
      <w:ins w:id="730" w:author="U.S. Army" w:date="2001-06-11T12:58:00Z">
        <w:r>
          <w:rPr/>
          <w:t xml:space="preserve"> T</w:t>
        </w:r>
      </w:ins>
      <w:del w:id="731" w:author="U.S. Army" w:date="2001-06-11T12:58:00Z">
        <w:r>
          <w:rPr/>
          <w:delText>t</w:delText>
        </w:r>
      </w:del>
      <w:r>
        <w:rPr/>
        <w:t xml:space="preserve">hey rely </w:t>
      </w:r>
      <w:del w:id="732" w:author="U.S. Army" w:date="2001-02-21T09:48:00Z">
        <w:r>
          <w:rPr/>
          <w:delText>up</w:delText>
        </w:r>
      </w:del>
      <w:r>
        <w:rPr/>
        <w:t>on LOS</w:t>
      </w:r>
      <w:ins w:id="733" w:author="U.S. Army" w:date="2001-06-11T12:58:00Z">
        <w:r>
          <w:rPr/>
          <w:t>; however,</w:t>
        </w:r>
      </w:ins>
      <w:del w:id="734" w:author="U.S. Army" w:date="2001-06-11T12:58:00Z">
        <w:r>
          <w:rPr/>
          <w:delText>,</w:delText>
        </w:r>
      </w:del>
      <w:r>
        <w:rPr/>
        <w:t xml:space="preserve"> they are</w:t>
      </w:r>
      <w:ins w:id="735" w:author="U.S. Army" w:date="2001-03-06T08:40:00Z">
        <w:r>
          <w:rPr/>
          <w:t>—</w:t>
        </w:r>
      </w:ins>
      <w:del w:id="736" w:author="U.S. Army" w:date="2001-03-06T08:40:00Z">
        <w:r>
          <w:rPr/>
          <w:delText xml:space="preserve">, </w:delText>
        </w:r>
      </w:del>
      <w:r>
        <w:rPr/>
        <w:t>with very few exceptions</w:t>
      </w:r>
      <w:ins w:id="737" w:author="U.S. Army" w:date="2001-03-06T08:40:00Z">
        <w:r>
          <w:rPr/>
          <w:t>—c</w:t>
        </w:r>
      </w:ins>
      <w:del w:id="738" w:author="U.S. Army" w:date="2001-03-06T08:40:00Z">
        <w:r>
          <w:rPr/>
          <w:delText>, c</w:delText>
        </w:r>
      </w:del>
      <w:r>
        <w:rPr/>
        <w:t>ompletely passive.  They are limited by human eyes, atmospheric conditions, distance, jitter, and in many cases</w:t>
      </w:r>
      <w:ins w:id="739" w:author="U.S. Army" w:date="2000-10-31T13:17:00Z">
        <w:r>
          <w:rPr/>
          <w:t>,</w:t>
        </w:r>
      </w:ins>
      <w:r>
        <w:rPr/>
        <w:t xml:space="preserve"> by darkness.  The </w:t>
      </w:r>
      <w:del w:id="740" w:author="U.S. Army" w:date="2000-09-05T09:00:00Z">
        <w:r>
          <w:rPr/>
          <w:delText>O</w:delText>
        </w:r>
      </w:del>
      <w:ins w:id="741" w:author="U.S. Army" w:date="2000-09-05T09:00:00Z">
        <w:r>
          <w:rPr/>
          <w:t>o</w:t>
        </w:r>
      </w:ins>
      <w:r>
        <w:rPr/>
        <w:t>ptical</w:t>
      </w:r>
      <w:del w:id="742" w:author="U.S. Army" w:date="2000-09-05T09:00:00Z">
        <w:r>
          <w:rPr/>
          <w:delText xml:space="preserve"> </w:delText>
        </w:r>
      </w:del>
      <w:r>
        <w:rPr/>
        <w:t>/</w:t>
      </w:r>
      <w:del w:id="743" w:author="U.S. Army" w:date="2000-09-05T09:00:00Z">
        <w:r>
          <w:rPr/>
          <w:delText xml:space="preserve"> </w:delText>
        </w:r>
      </w:del>
      <w:r>
        <w:rPr/>
        <w:t xml:space="preserve">EO sensors are most difficult to detect, seldom can be decoyed, </w:t>
      </w:r>
      <w:ins w:id="744" w:author="U.S. Army" w:date="2000-10-31T13:18:00Z">
        <w:r>
          <w:rPr/>
          <w:t xml:space="preserve">and </w:t>
        </w:r>
      </w:ins>
      <w:r>
        <w:rPr/>
        <w:t>can be jammed in the sense of obscurants</w:t>
      </w:r>
      <w:del w:id="745" w:author="U.S. Army" w:date="2000-09-05T09:01:00Z">
        <w:r>
          <w:rPr/>
          <w:delText>,</w:delText>
        </w:r>
      </w:del>
      <w:r>
        <w:rPr/>
        <w:t xml:space="preserve"> but</w:t>
      </w:r>
      <w:ins w:id="746" w:author="U.S. Army" w:date="2000-09-05T09:01:00Z">
        <w:r>
          <w:rPr/>
          <w:t>,</w:t>
        </w:r>
      </w:ins>
      <w:r>
        <w:rPr/>
        <w:t xml:space="preserve"> when located</w:t>
      </w:r>
      <w:ins w:id="747" w:author="U.S. Army" w:date="2000-09-05T09:01:00Z">
        <w:r>
          <w:rPr/>
          <w:t>,</w:t>
        </w:r>
      </w:ins>
      <w:r>
        <w:rPr/>
        <w:t xml:space="preserve"> can be </w:t>
      </w:r>
      <w:ins w:id="748" w:author="U.S. Army" w:date="2001-06-11T12:58:00Z">
        <w:r>
          <w:rPr/>
          <w:t xml:space="preserve">hard </w:t>
        </w:r>
      </w:ins>
      <w:r>
        <w:rPr/>
        <w:t>killed.</w:t>
      </w:r>
      <w:del w:id="749" w:author="U.S. Army" w:date="2000-08-24T10:03:00Z">
        <w:r>
          <w:rPr/>
          <w:delText xml:space="preserve">    </w:delText>
        </w:r>
      </w:del>
    </w:p>
    <w:p>
      <w:pPr>
        <w:pStyle w:val="Normal"/>
        <w:tabs>
          <w:tab w:val="left" w:pos="-720" w:leader="none"/>
          <w:tab w:val="left" w:pos="0" w:leader="none"/>
          <w:tab w:val="left" w:pos="720" w:leader="none"/>
        </w:tabs>
        <w:ind w:left="1440" w:hanging="1440"/>
        <w:rPr/>
      </w:pPr>
      <w:r>
        <w:rPr/>
      </w:r>
    </w:p>
    <w:p>
      <w:pPr>
        <w:pStyle w:val="Normal"/>
        <w:tabs>
          <w:tab w:val="left" w:pos="-720" w:leader="none"/>
          <w:tab w:val="left" w:pos="0" w:leader="none"/>
          <w:tab w:val="left" w:pos="720" w:leader="none"/>
        </w:tabs>
        <w:ind w:left="1440" w:hanging="1440"/>
        <w:jc w:val="center"/>
        <w:rPr>
          <w:b/>
          <w:b/>
        </w:rPr>
      </w:pPr>
      <w:r>
        <w:rPr>
          <w:b/>
        </w:rPr>
        <w:t>SECTION II.  AIRCRAFT SURVIVABILITY EQUIPMENT</w:t>
      </w:r>
      <w:del w:id="750" w:author="U.S. Army" w:date="2000-10-13T12:46:00Z">
        <w:r>
          <w:rPr>
            <w:b/>
          </w:rPr>
          <w:delText xml:space="preserve"> (ASE)</w:delText>
        </w:r>
      </w:del>
    </w:p>
    <w:p>
      <w:pPr>
        <w:pStyle w:val="Normal"/>
        <w:tabs>
          <w:tab w:val="left" w:pos="-720" w:leader="none"/>
          <w:tab w:val="left" w:pos="0" w:leader="none"/>
          <w:tab w:val="left" w:pos="720" w:leader="none"/>
        </w:tabs>
        <w:ind w:left="1440" w:hanging="1440"/>
        <w:rPr>
          <w:b/>
          <w:b/>
        </w:rPr>
      </w:pPr>
      <w:r>
        <w:rPr>
          <w:b/>
        </w:rPr>
      </w:r>
    </w:p>
    <w:p>
      <w:pPr>
        <w:pStyle w:val="Heading2"/>
        <w:tabs>
          <w:tab w:val="left" w:pos="-720" w:leader="none"/>
          <w:tab w:val="left" w:pos="0" w:leader="none"/>
          <w:tab w:val="left" w:pos="720" w:leader="none"/>
        </w:tabs>
        <w:rPr>
          <w:ins w:id="755" w:author="U.S. Army" w:date="2001-04-16T13:08:00Z"/>
        </w:rPr>
      </w:pPr>
      <w:r>
        <w:rPr/>
        <w:t>D-5.</w:t>
      </w:r>
      <w:ins w:id="751" w:author="U.S. Army" w:date="2000-08-29T14:53:00Z">
        <w:r>
          <w:rPr/>
          <w:tab/>
        </w:r>
      </w:ins>
      <w:del w:id="752" w:author="U.S. Army" w:date="2000-08-29T14:53:00Z">
        <w:r>
          <w:rPr/>
          <w:delText xml:space="preserve">  </w:delText>
        </w:r>
      </w:del>
      <w:del w:id="753" w:author="U.S. Army" w:date="2001-06-11T12:58:00Z">
        <w:r>
          <w:rPr/>
          <w:delText>GENERAL</w:delText>
        </w:r>
      </w:del>
      <w:ins w:id="754" w:author="U.S. Army" w:date="2001-06-11T12:58:00Z">
        <w:r>
          <w:rPr/>
          <w:t xml:space="preserve">  CATEGORIES</w:t>
        </w:r>
      </w:ins>
    </w:p>
    <w:p>
      <w:pPr>
        <w:pStyle w:val="Heading2"/>
        <w:tabs>
          <w:tab w:val="left" w:pos="-720" w:leader="none"/>
          <w:tab w:val="left" w:pos="0" w:leader="none"/>
          <w:tab w:val="left" w:pos="720" w:leader="none"/>
        </w:tabs>
        <w:rPr>
          <w:ins w:id="757" w:author="U.S. Army" w:date="2001-04-16T13:08:00Z"/>
        </w:rPr>
      </w:pPr>
      <w:ins w:id="756" w:author="U.S. Army" w:date="2001-04-16T13:08:00Z">
        <w:r>
          <w:rPr/>
        </w:r>
      </w:ins>
    </w:p>
    <w:p>
      <w:pPr>
        <w:pStyle w:val="Heading2"/>
        <w:tabs>
          <w:tab w:val="left" w:pos="-720" w:leader="none"/>
          <w:tab w:val="left" w:pos="0" w:leader="none"/>
          <w:tab w:val="left" w:pos="720" w:leader="none"/>
        </w:tabs>
        <w:rPr>
          <w:b w:val="false"/>
          <w:b w:val="false"/>
        </w:rPr>
      </w:pPr>
      <w:del w:id="758" w:author="U.S. Army" w:date="2001-04-16T13:08:00Z">
        <w:r>
          <w:rPr/>
          <w:delText xml:space="preserve">.  </w:delText>
        </w:r>
      </w:del>
      <w:r>
        <w:rPr>
          <w:b w:val="false"/>
        </w:rPr>
        <w:t xml:space="preserve">ASE systems </w:t>
      </w:r>
      <w:ins w:id="759" w:author="U.S. Army" w:date="2000-10-25T09:05:00Z">
        <w:r>
          <w:rPr>
            <w:b w:val="false"/>
          </w:rPr>
          <w:t xml:space="preserve">fall into three categories:  </w:t>
        </w:r>
      </w:ins>
      <w:ins w:id="760" w:author="U.S. Army" w:date="2001-06-11T12:59:00Z">
        <w:r>
          <w:rPr>
            <w:b w:val="false"/>
          </w:rPr>
          <w:t xml:space="preserve">aircraft </w:t>
        </w:r>
      </w:ins>
      <w:del w:id="761" w:author="U.S. Army" w:date="2000-10-25T09:05:00Z">
        <w:r>
          <w:rPr>
            <w:b w:val="false"/>
          </w:rPr>
          <w:delText xml:space="preserve">can be categorized in three areas: </w:delText>
        </w:r>
      </w:del>
      <w:del w:id="762" w:author="U.S. Army" w:date="2000-09-05T09:01:00Z">
        <w:r>
          <w:rPr>
            <w:b w:val="false"/>
          </w:rPr>
          <w:delText>S</w:delText>
        </w:r>
      </w:del>
      <w:ins w:id="763" w:author="U.S. Army" w:date="2000-09-05T09:01:00Z">
        <w:r>
          <w:rPr>
            <w:b w:val="false"/>
          </w:rPr>
          <w:t>s</w:t>
        </w:r>
      </w:ins>
      <w:r>
        <w:rPr>
          <w:b w:val="false"/>
        </w:rPr>
        <w:t xml:space="preserve">ignature reduction, </w:t>
      </w:r>
      <w:ins w:id="764" w:author="U.S. Army" w:date="2000-09-05T09:01:00Z">
        <w:r>
          <w:rPr>
            <w:b w:val="false"/>
          </w:rPr>
          <w:t>s</w:t>
        </w:r>
      </w:ins>
      <w:del w:id="765" w:author="U.S. Army" w:date="2000-09-05T09:01:00Z">
        <w:r>
          <w:rPr>
            <w:b w:val="false"/>
          </w:rPr>
          <w:delText>S</w:delText>
        </w:r>
      </w:del>
      <w:r>
        <w:rPr>
          <w:b w:val="false"/>
        </w:rPr>
        <w:t xml:space="preserve">ituational awareness, and </w:t>
      </w:r>
      <w:del w:id="766" w:author="U.S. Army" w:date="2000-09-05T09:01:00Z">
        <w:r>
          <w:rPr>
            <w:b w:val="false"/>
          </w:rPr>
          <w:delText>A</w:delText>
        </w:r>
      </w:del>
      <w:ins w:id="767" w:author="U.S. Army" w:date="2000-09-05T09:01:00Z">
        <w:r>
          <w:rPr>
            <w:b w:val="false"/>
          </w:rPr>
          <w:t>a</w:t>
        </w:r>
      </w:ins>
      <w:r>
        <w:rPr>
          <w:b w:val="false"/>
        </w:rPr>
        <w:t>ctive countermeasures.</w:t>
        <w:rPrChange w:id="0" w:author="U.S. Army" w:date="2000-11-27T07:52:00Z"/>
      </w:r>
    </w:p>
    <w:p>
      <w:pPr>
        <w:pStyle w:val="Header"/>
        <w:tabs>
          <w:tab w:val="clear" w:pos="4320"/>
          <w:tab w:val="clear" w:pos="8640"/>
          <w:tab w:val="left" w:pos="-720" w:leader="none"/>
          <w:tab w:val="left" w:pos="0" w:leader="none"/>
          <w:tab w:val="left" w:pos="720" w:leader="none"/>
        </w:tabs>
        <w:rPr>
          <w:b/>
          <w:b/>
        </w:rPr>
      </w:pPr>
      <w:r>
        <w:rPr>
          <w:b/>
        </w:rPr>
      </w:r>
    </w:p>
    <w:p>
      <w:pPr>
        <w:pStyle w:val="Normal"/>
        <w:numPr>
          <w:ilvl w:val="0"/>
          <w:numId w:val="5"/>
        </w:numPr>
        <w:rPr/>
      </w:pPr>
      <w:r>
        <w:rPr>
          <w:b/>
        </w:rPr>
        <w:t>Aircraft Signature Reduction:</w:t>
      </w:r>
      <w:r>
        <w:rPr/>
        <w:t xml:space="preserve">  All tactical helicopters are painted with non</w:t>
      </w:r>
      <w:del w:id="768" w:author="U.S. Army" w:date="2000-09-05T09:01:00Z">
        <w:r>
          <w:rPr/>
          <w:delText>-</w:delText>
        </w:r>
      </w:del>
      <w:r>
        <w:rPr/>
        <w:t>reflective IR</w:t>
      </w:r>
      <w:ins w:id="769" w:author="U.S. Army" w:date="2001-02-21T09:48:00Z">
        <w:r>
          <w:rPr/>
          <w:noBreakHyphen/>
        </w:r>
      </w:ins>
      <w:del w:id="770" w:author="U.S. Army" w:date="2001-02-21T09:48:00Z">
        <w:r>
          <w:rPr/>
          <w:delText xml:space="preserve"> </w:delText>
        </w:r>
      </w:del>
      <w:r>
        <w:rPr/>
        <w:t>absorbing paint.  Reducing the aircraft exhaust</w:t>
      </w:r>
      <w:ins w:id="771" w:author="U.S. Army" w:date="2000-09-05T09:01:00Z">
        <w:r>
          <w:rPr/>
          <w:t>-</w:t>
        </w:r>
      </w:ins>
      <w:del w:id="772" w:author="U.S. Army" w:date="2000-09-05T09:01:00Z">
        <w:r>
          <w:rPr/>
          <w:delText xml:space="preserve"> </w:delText>
        </w:r>
      </w:del>
      <w:r>
        <w:rPr/>
        <w:t xml:space="preserve">gas signature aids the effectiveness of the AN/ALQ-144A IR missile jammer by reducing missile lock-on ranges.  AH-64 aircraft have exhaust suppression called </w:t>
      </w:r>
      <w:del w:id="773" w:author="U.S. Army" w:date="2001-06-11T12:59:00Z">
        <w:r>
          <w:rPr>
            <w:i/>
          </w:rPr>
          <w:delText>“</w:delText>
        </w:r>
      </w:del>
      <w:r>
        <w:rPr>
          <w:i/>
          <w:rPrChange w:id="0" w:author="U.S. Army" w:date="2001-06-11T12:59:00Z"/>
        </w:rPr>
        <w:t>Black Hole</w:t>
      </w:r>
      <w:ins w:id="775" w:author="U.S. Army" w:date="2000-10-17T13:53:00Z">
        <w:r>
          <w:rPr>
            <w:i/>
          </w:rPr>
          <w:t>,</w:t>
        </w:r>
      </w:ins>
      <w:del w:id="776" w:author="U.S. Army" w:date="2001-06-11T12:59:00Z">
        <w:r>
          <w:rPr>
            <w:i/>
          </w:rPr>
          <w:delText>”</w:delText>
        </w:r>
      </w:del>
      <w:r>
        <w:rPr/>
        <w:t xml:space="preserve"> which reduces the IR signature and aids the effectiveness of the AN/ALQ-144A IR missile jammer.  The </w:t>
      </w:r>
      <w:del w:id="777" w:author="U.S. Army" w:date="2000-10-13T12:47:00Z">
        <w:r>
          <w:rPr/>
          <w:delText xml:space="preserve">RADAR </w:delText>
        </w:r>
      </w:del>
      <w:ins w:id="778" w:author="U.S. Army" w:date="2000-10-13T12:47:00Z">
        <w:r>
          <w:rPr/>
          <w:t xml:space="preserve">radar </w:t>
        </w:r>
      </w:ins>
      <w:r>
        <w:rPr/>
        <w:t>and IR signature</w:t>
      </w:r>
      <w:ins w:id="779" w:author="U.S. Army" w:date="2001-02-21T09:49:00Z">
        <w:r>
          <w:rPr/>
          <w:t>s</w:t>
        </w:r>
      </w:ins>
      <w:r>
        <w:rPr/>
        <w:t xml:space="preserve"> of tactical helicopters </w:t>
      </w:r>
      <w:del w:id="780" w:author="U.S. Army" w:date="2001-02-21T09:49:00Z">
        <w:r>
          <w:rPr/>
          <w:delText xml:space="preserve">is </w:delText>
        </w:r>
      </w:del>
      <w:ins w:id="781" w:author="U.S. Army" w:date="2001-02-21T09:49:00Z">
        <w:r>
          <w:rPr/>
          <w:t xml:space="preserve">are </w:t>
        </w:r>
      </w:ins>
      <w:r>
        <w:rPr/>
        <w:t>least when viewed from the front.  The maximum IR signature is from the rear quadrants</w:t>
      </w:r>
      <w:ins w:id="782" w:author="U.S. Army" w:date="2001-03-06T08:40:00Z">
        <w:r>
          <w:rPr/>
          <w:t>;</w:t>
        </w:r>
      </w:ins>
      <w:del w:id="783" w:author="U.S. Army" w:date="2001-03-06T08:40:00Z">
        <w:r>
          <w:rPr/>
          <w:delText>,</w:delText>
        </w:r>
      </w:del>
      <w:r>
        <w:rPr/>
        <w:t xml:space="preserve"> </w:t>
      </w:r>
      <w:del w:id="784" w:author="U.S. Army" w:date="2001-03-06T08:41:00Z">
        <w:r>
          <w:rPr/>
          <w:delText xml:space="preserve">while </w:delText>
        </w:r>
      </w:del>
      <w:r>
        <w:rPr/>
        <w:t xml:space="preserve">the maximum radar signature is from the side aspects. </w:t>
      </w:r>
      <w:ins w:id="785" w:author="U.S. Army" w:date="2000-09-05T09:03:00Z">
        <w:r>
          <w:rPr/>
          <w:t xml:space="preserve"> </w:t>
        </w:r>
      </w:ins>
      <w:r>
        <w:rPr/>
        <w:t xml:space="preserve">The aircrews </w:t>
      </w:r>
      <w:del w:id="786" w:author="U.S. Army" w:date="2001-02-21T09:49:00Z">
        <w:r>
          <w:rPr/>
          <w:delText>have the</w:delText>
        </w:r>
      </w:del>
      <w:ins w:id="787" w:author="U.S. Army" w:date="2001-02-21T09:49:00Z">
        <w:r>
          <w:rPr/>
          <w:t>can</w:t>
        </w:r>
      </w:ins>
      <w:del w:id="788" w:author="U.S. Army" w:date="2001-02-21T09:49:00Z">
        <w:r>
          <w:rPr/>
          <w:delText xml:space="preserve"> ability of</w:delText>
        </w:r>
      </w:del>
      <w:ins w:id="789" w:author="U.S. Army" w:date="2001-02-21T09:50:00Z">
        <w:r>
          <w:rPr/>
          <w:t xml:space="preserve"> </w:t>
        </w:r>
      </w:ins>
      <w:del w:id="790" w:author="U.S. Army" w:date="2001-02-21T09:50:00Z">
        <w:r>
          <w:rPr/>
          <w:delText xml:space="preserve"> decreasing </w:delText>
        </w:r>
      </w:del>
      <w:ins w:id="791" w:author="U.S. Army" w:date="2001-02-21T09:50:00Z">
        <w:r>
          <w:rPr/>
          <w:t xml:space="preserve">decrease </w:t>
        </w:r>
      </w:ins>
      <w:r>
        <w:rPr/>
        <w:t>the signature exposed to threats by changing the aircraft</w:t>
      </w:r>
      <w:ins w:id="792" w:author="U.S. Army" w:date="2001-02-21T09:50:00Z">
        <w:r>
          <w:rPr/>
          <w:t>’s aspect</w:t>
        </w:r>
      </w:ins>
      <w:del w:id="793" w:author="U.S. Army" w:date="2000-10-25T09:06:00Z">
        <w:r>
          <w:rPr/>
          <w:delText>’s aspect</w:delText>
        </w:r>
      </w:del>
      <w:r>
        <w:rPr/>
        <w:t>.</w:t>
      </w:r>
    </w:p>
    <w:p>
      <w:pPr>
        <w:pStyle w:val="Normal"/>
        <w:ind w:left="720" w:hanging="720"/>
        <w:rPr/>
      </w:pPr>
      <w:r>
        <w:rPr/>
      </w:r>
    </w:p>
    <w:p>
      <w:pPr>
        <w:pStyle w:val="Normal"/>
        <w:numPr>
          <w:ilvl w:val="0"/>
          <w:numId w:val="5"/>
        </w:numPr>
        <w:rPr/>
      </w:pPr>
      <w:r>
        <w:rPr>
          <w:b/>
        </w:rPr>
        <w:t>Situational Awareness:</w:t>
      </w:r>
      <w:r>
        <w:rPr/>
        <w:t xml:space="preserve">  All tactical helicopters are equipped with pulsed</w:t>
      </w:r>
      <w:ins w:id="794" w:author="U.S. Army" w:date="2000-10-31T13:18:00Z">
        <w:r>
          <w:rPr/>
          <w:t>-</w:t>
        </w:r>
      </w:ins>
      <w:del w:id="795" w:author="U.S. Army" w:date="2000-10-31T13:18:00Z">
        <w:r>
          <w:rPr/>
          <w:delText xml:space="preserve"> </w:delText>
        </w:r>
      </w:del>
      <w:r>
        <w:rPr/>
        <w:t xml:space="preserve">wave </w:t>
      </w:r>
      <w:del w:id="796" w:author="U.S. Army" w:date="2000-09-05T09:03:00Z">
        <w:r>
          <w:rPr/>
          <w:delText>R</w:delText>
        </w:r>
      </w:del>
      <w:del w:id="797" w:author="U.S. Army" w:date="2000-10-13T12:47:00Z">
        <w:r>
          <w:rPr/>
          <w:delText xml:space="preserve">adar </w:delText>
        </w:r>
      </w:del>
      <w:del w:id="798" w:author="U.S. Army" w:date="2000-09-05T09:03:00Z">
        <w:r>
          <w:rPr/>
          <w:delText>S</w:delText>
        </w:r>
      </w:del>
      <w:del w:id="799" w:author="U.S. Army" w:date="2000-10-13T12:47:00Z">
        <w:r>
          <w:rPr/>
          <w:delText xml:space="preserve">ignal </w:delText>
        </w:r>
      </w:del>
      <w:del w:id="800" w:author="U.S. Army" w:date="2000-09-05T09:03:00Z">
        <w:r>
          <w:rPr/>
          <w:delText>D</w:delText>
        </w:r>
      </w:del>
      <w:del w:id="801" w:author="U.S. Army" w:date="2000-10-13T12:47:00Z">
        <w:r>
          <w:rPr/>
          <w:delText xml:space="preserve">etecting </w:delText>
        </w:r>
      </w:del>
      <w:del w:id="802" w:author="U.S. Army" w:date="2000-09-05T09:03:00Z">
        <w:r>
          <w:rPr/>
          <w:delText>S</w:delText>
        </w:r>
      </w:del>
      <w:del w:id="803" w:author="U.S. Army" w:date="2000-10-13T12:47:00Z">
        <w:r>
          <w:rPr/>
          <w:delText>ets (</w:delText>
        </w:r>
      </w:del>
      <w:r>
        <w:rPr/>
        <w:t>RSDS</w:t>
      </w:r>
      <w:del w:id="804" w:author="U.S. Army" w:date="2000-10-13T12:47:00Z">
        <w:r>
          <w:rPr/>
          <w:delText>)</w:delText>
        </w:r>
      </w:del>
      <w:ins w:id="805" w:author="U.S. Army" w:date="2000-10-25T09:07:00Z">
        <w:r>
          <w:rPr/>
          <w:t>—t</w:t>
        </w:r>
      </w:ins>
      <w:del w:id="806" w:author="U.S. Army" w:date="2000-10-25T09:07:00Z">
        <w:r>
          <w:rPr/>
          <w:delText xml:space="preserve"> (</w:delText>
        </w:r>
      </w:del>
      <w:del w:id="807" w:author="U.S. Army" w:date="2000-09-05T09:04:00Z">
        <w:r>
          <w:rPr/>
          <w:delText>e.g.</w:delText>
        </w:r>
      </w:del>
      <w:ins w:id="808" w:author="U.S. Army" w:date="2000-09-05T09:04:00Z">
        <w:r>
          <w:rPr/>
          <w:t>hat is</w:t>
        </w:r>
      </w:ins>
      <w:r>
        <w:rPr/>
        <w:t>, AN/APR-39A</w:t>
      </w:r>
      <w:del w:id="809" w:author="U.S. Army" w:date="2001-02-21T09:50:00Z">
        <w:r>
          <w:rPr/>
          <w:delText xml:space="preserve"> </w:delText>
        </w:r>
      </w:del>
      <w:r>
        <w:rPr/>
        <w:t>(V)1</w:t>
      </w:r>
      <w:del w:id="810" w:author="U.S. Army" w:date="2000-10-25T09:07:00Z">
        <w:r>
          <w:rPr/>
          <w:delText>)</w:delText>
        </w:r>
      </w:del>
      <w:ins w:id="811" w:author="U.S. Army" w:date="2000-10-25T09:07:00Z">
        <w:r>
          <w:rPr/>
          <w:t>—</w:t>
        </w:r>
      </w:ins>
      <w:del w:id="812" w:author="U.S. Army" w:date="2000-10-25T09:07:00Z">
        <w:r>
          <w:rPr/>
          <w:delText xml:space="preserve"> </w:delText>
        </w:r>
      </w:del>
      <w:r>
        <w:rPr/>
        <w:t xml:space="preserve">which </w:t>
      </w:r>
      <w:del w:id="813" w:author="U.S. Army" w:date="2000-10-31T13:19:00Z">
        <w:r>
          <w:rPr/>
          <w:delText xml:space="preserve">provide </w:delText>
        </w:r>
      </w:del>
      <w:ins w:id="814" w:author="U.S. Army" w:date="2000-10-31T13:19:00Z">
        <w:r>
          <w:rPr/>
          <w:t xml:space="preserve">alerts </w:t>
        </w:r>
      </w:ins>
      <w:r>
        <w:rPr/>
        <w:t xml:space="preserve">the aircrew </w:t>
      </w:r>
      <w:del w:id="815" w:author="U.S. Army" w:date="2000-10-31T13:19:00Z">
        <w:r>
          <w:rPr/>
          <w:delText>with alerts of</w:delText>
        </w:r>
      </w:del>
      <w:ins w:id="816" w:author="U.S. Army" w:date="2000-10-31T13:19:00Z">
        <w:r>
          <w:rPr/>
          <w:t>to</w:t>
        </w:r>
      </w:ins>
      <w:r>
        <w:rPr/>
        <w:t xml:space="preserve"> radar activity. </w:t>
      </w:r>
      <w:ins w:id="817" w:author="U.S. Army" w:date="2000-09-05T09:04:00Z">
        <w:r>
          <w:rPr/>
          <w:t xml:space="preserve"> </w:t>
        </w:r>
      </w:ins>
      <w:r>
        <w:rPr/>
        <w:t>AH</w:t>
      </w:r>
      <w:ins w:id="818" w:author="U.S. Army" w:date="2001-02-21T09:50:00Z">
        <w:r>
          <w:rPr/>
          <w:t>-</w:t>
        </w:r>
      </w:ins>
      <w:r>
        <w:rPr/>
        <w:t>64 aircraft have additional situational awareness provided by the AN/AVR-2/2A</w:t>
      </w:r>
      <w:ins w:id="819" w:author="U.S. Army" w:date="2000-09-05T09:04:00Z">
        <w:r>
          <w:rPr/>
          <w:t>,</w:t>
        </w:r>
      </w:ins>
      <w:r>
        <w:rPr/>
        <w:t xml:space="preserve"> which </w:t>
      </w:r>
      <w:del w:id="820" w:author="U.S. Army" w:date="2000-10-31T13:20:00Z">
        <w:r>
          <w:rPr/>
          <w:delText xml:space="preserve">provide </w:delText>
        </w:r>
      </w:del>
      <w:r>
        <w:rPr/>
        <w:t xml:space="preserve">alerts </w:t>
      </w:r>
      <w:del w:id="821" w:author="U.S. Army" w:date="2000-10-31T13:20:00Z">
        <w:r>
          <w:rPr/>
          <w:delText xml:space="preserve">to </w:delText>
        </w:r>
      </w:del>
      <w:r>
        <w:rPr/>
        <w:t xml:space="preserve">aircrews </w:t>
      </w:r>
      <w:del w:id="822" w:author="U.S. Army" w:date="2000-10-31T13:20:00Z">
        <w:r>
          <w:rPr/>
          <w:delText>of</w:delText>
        </w:r>
      </w:del>
      <w:ins w:id="823" w:author="U.S. Army" w:date="2000-10-31T13:20:00Z">
        <w:r>
          <w:rPr/>
          <w:t>to</w:t>
        </w:r>
      </w:ins>
      <w:r>
        <w:rPr/>
        <w:t xml:space="preserve"> </w:t>
      </w:r>
      <w:del w:id="824" w:author="U.S. Army" w:date="2000-10-13T12:47:00Z">
        <w:r>
          <w:rPr/>
          <w:delText xml:space="preserve">LASER </w:delText>
        </w:r>
      </w:del>
      <w:ins w:id="825" w:author="U.S. Army" w:date="2000-10-13T12:47:00Z">
        <w:r>
          <w:rPr/>
          <w:t xml:space="preserve">laser </w:t>
        </w:r>
      </w:ins>
      <w:r>
        <w:rPr/>
        <w:t>activity.  Aircrews use</w:t>
      </w:r>
      <w:del w:id="826" w:author="U.S. Army" w:date="2000-09-05T09:04:00Z">
        <w:r>
          <w:rPr/>
          <w:delText>s</w:delText>
        </w:r>
      </w:del>
      <w:r>
        <w:rPr/>
        <w:t xml:space="preserve"> the cues from the RSDS to change modes of flight (contour to NOE) or increase vigilance (actively seek masking terrain features).</w:t>
      </w:r>
      <w:del w:id="827" w:author="U.S. Army" w:date="2000-08-24T10:04:00Z">
        <w:r>
          <w:rPr/>
          <w:delText xml:space="preserve"> </w:delText>
        </w:r>
      </w:del>
    </w:p>
    <w:p>
      <w:pPr>
        <w:pStyle w:val="Normal"/>
        <w:ind w:left="720" w:hanging="720"/>
        <w:rPr/>
      </w:pPr>
      <w:r>
        <w:rPr/>
      </w:r>
    </w:p>
    <w:p>
      <w:pPr>
        <w:pStyle w:val="Normal"/>
        <w:numPr>
          <w:ilvl w:val="0"/>
          <w:numId w:val="5"/>
        </w:numPr>
        <w:rPr>
          <w:ins w:id="838" w:author="U.S. Army" w:date="2001-02-21T09:50:00Z"/>
        </w:rPr>
      </w:pPr>
      <w:r>
        <w:rPr>
          <w:b/>
        </w:rPr>
        <w:t>Active Countermeasures:</w:t>
      </w:r>
      <w:r>
        <w:rPr/>
        <w:t xml:space="preserve">  ASE countermeasures are required when masking terrain is not </w:t>
      </w:r>
      <w:del w:id="828" w:author="U.S. Army" w:date="2001-06-11T12:59:00Z">
        <w:r>
          <w:rPr/>
          <w:delText xml:space="preserve">readily </w:delText>
        </w:r>
      </w:del>
      <w:r>
        <w:rPr/>
        <w:t xml:space="preserve">available to buy time until the aircraft can maneuver to masking terrain or outside of threat range. </w:t>
      </w:r>
      <w:ins w:id="829" w:author="U.S. Army" w:date="2000-10-31T13:20:00Z">
        <w:r>
          <w:rPr/>
          <w:t xml:space="preserve"> </w:t>
        </w:r>
      </w:ins>
      <w:ins w:id="830" w:author="U.S. Army" w:date="2000-11-14T14:17:00Z">
        <w:r>
          <w:rPr/>
          <w:t xml:space="preserve">The </w:t>
        </w:r>
      </w:ins>
      <w:ins w:id="831" w:author="U.S. Army" w:date="2000-10-25T09:08:00Z">
        <w:r>
          <w:rPr/>
          <w:t xml:space="preserve">AN/ALQ-144A(V)1 can jam </w:t>
        </w:r>
      </w:ins>
      <w:del w:id="832" w:author="U.S. Army" w:date="2000-10-25T09:08:00Z">
        <w:r>
          <w:rPr/>
          <w:delText xml:space="preserve"> </w:delText>
        </w:r>
      </w:del>
      <w:r>
        <w:rPr/>
        <w:t>IR threats</w:t>
      </w:r>
      <w:del w:id="833" w:author="U.S. Army" w:date="2000-10-25T09:08:00Z">
        <w:r>
          <w:rPr/>
          <w:delText xml:space="preserve"> can be jammed by AN/ALQ-144A(V)1</w:delText>
        </w:r>
      </w:del>
      <w:r>
        <w:rPr/>
        <w:t xml:space="preserve">. </w:t>
      </w:r>
      <w:ins w:id="834" w:author="U.S. Army" w:date="2000-10-31T13:20:00Z">
        <w:r>
          <w:rPr/>
          <w:t xml:space="preserve"> T</w:t>
        </w:r>
      </w:ins>
      <w:ins w:id="835" w:author="U.S. Army" w:date="2000-10-25T09:09:00Z">
        <w:r>
          <w:rPr/>
          <w:t>he M-130 with chaff can decoy r</w:t>
        </w:r>
      </w:ins>
      <w:del w:id="836" w:author="U.S. Army" w:date="2000-10-25T09:09:00Z">
        <w:r>
          <w:rPr/>
          <w:delText>R</w:delText>
        </w:r>
      </w:del>
      <w:r>
        <w:rPr/>
        <w:t>adar threats</w:t>
      </w:r>
      <w:del w:id="837" w:author="U.S. Army" w:date="2000-10-25T09:09:00Z">
        <w:r>
          <w:rPr/>
          <w:delText xml:space="preserve"> can be decoyed by use of the M-130 with chaff</w:delText>
        </w:r>
      </w:del>
      <w:r>
        <w:rPr/>
        <w:t>.</w:t>
      </w:r>
    </w:p>
    <w:p>
      <w:pPr>
        <w:pStyle w:val="Normal"/>
        <w:rPr>
          <w:rFonts w:eastAsia="Arial"/>
          <w:ins w:id="840" w:author="U.S. Army" w:date="2001-02-21T09:50:00Z"/>
        </w:rPr>
      </w:pPr>
      <w:ins w:id="839" w:author="U.S. Army" w:date="2001-02-21T09:50:00Z">
        <w:r>
          <w:rPr>
            <w:rFonts w:eastAsia="Arial"/>
          </w:rPr>
          <w:t xml:space="preserve"> </w:t>
        </w:r>
      </w:ins>
    </w:p>
    <w:p>
      <w:pPr>
        <w:pStyle w:val="Normal"/>
        <w:ind w:left="720" w:hanging="720"/>
        <w:rPr>
          <w:del w:id="842" w:author="U.S. Army" w:date="2000-11-22T09:24:00Z"/>
        </w:rPr>
      </w:pPr>
      <w:del w:id="841" w:author="U.S. Army" w:date="2000-11-22T09:24:00Z">
        <w:r>
          <w:rPr/>
        </w:r>
      </w:del>
    </w:p>
    <w:p>
      <w:pPr>
        <w:pStyle w:val="Normal"/>
        <w:rPr>
          <w:ins w:id="848" w:author="U.S. Army" w:date="2002-02-13T08:43:00Z"/>
        </w:rPr>
      </w:pPr>
      <w:r>
        <w:rPr/>
        <w:t>D-6.</w:t>
      </w:r>
      <w:ins w:id="843" w:author="U.S. Army" w:date="2000-08-29T14:54:00Z">
        <w:r>
          <w:rPr/>
          <w:tab/>
        </w:r>
      </w:ins>
      <w:del w:id="844" w:author="U.S. Army" w:date="2000-08-29T14:54:00Z">
        <w:r>
          <w:rPr/>
          <w:delText xml:space="preserve">  </w:delText>
        </w:r>
      </w:del>
      <w:del w:id="845" w:author="U.S. Army" w:date="2001-02-21T09:51:00Z">
        <w:r>
          <w:rPr/>
          <w:delText xml:space="preserve">AH </w:delText>
        </w:r>
      </w:del>
      <w:ins w:id="846" w:author="U.S. Army" w:date="2001-02-21T09:51:00Z">
        <w:r>
          <w:rPr/>
          <w:t>AH-</w:t>
        </w:r>
      </w:ins>
      <w:r>
        <w:rPr>
          <w:rPrChange w:id="0" w:author="U.S. Army" w:date="2000-08-29T14:54:00Z"/>
        </w:rPr>
        <w:t>64 ASE SUITE</w:t>
      </w:r>
    </w:p>
    <w:p>
      <w:pPr>
        <w:pStyle w:val="Heading2"/>
        <w:rPr>
          <w:ins w:id="850" w:author="U.S. Army" w:date="2002-02-13T08:43:00Z"/>
        </w:rPr>
      </w:pPr>
      <w:ins w:id="849" w:author="U.S. Army" w:date="2002-02-13T08:43:00Z">
        <w:r>
          <w:rPr/>
        </w:r>
      </w:ins>
    </w:p>
    <w:p>
      <w:pPr>
        <w:pStyle w:val="Heading2"/>
        <w:rPr>
          <w:b w:val="false"/>
          <w:b w:val="false"/>
        </w:rPr>
      </w:pPr>
      <w:del w:id="851" w:author="U.S. Army" w:date="2002-02-13T08:43:00Z">
        <w:r>
          <w:rPr/>
          <w:delText xml:space="preserve">.  </w:delText>
        </w:r>
      </w:del>
      <w:r>
        <w:rPr>
          <w:b w:val="false"/>
        </w:rPr>
        <w:t>The AH</w:t>
      </w:r>
      <w:ins w:id="852" w:author="U.S. Army" w:date="2001-02-21T09:51:00Z">
        <w:r>
          <w:rPr>
            <w:b w:val="false"/>
          </w:rPr>
          <w:t>-</w:t>
        </w:r>
      </w:ins>
      <w:r>
        <w:rPr>
          <w:b w:val="false"/>
        </w:rPr>
        <w:t xml:space="preserve">64 is equipped with a suite of ASE </w:t>
      </w:r>
      <w:ins w:id="853" w:author="U.S. Army" w:date="2000-10-31T13:21:00Z">
        <w:r>
          <w:rPr>
            <w:b w:val="false"/>
          </w:rPr>
          <w:t>(Figure D-1)</w:t>
        </w:r>
      </w:ins>
      <w:ins w:id="854" w:author="U.S. Army" w:date="2001-06-11T13:00:00Z">
        <w:r>
          <w:rPr>
            <w:b w:val="false"/>
          </w:rPr>
          <w:t>.  This suite</w:t>
        </w:r>
      </w:ins>
      <w:del w:id="855" w:author="U.S. Army" w:date="2000-10-31T13:21:00Z">
        <w:r>
          <w:rPr>
            <w:b w:val="false"/>
          </w:rPr>
          <w:delText xml:space="preserve">designed to </w:delText>
        </w:r>
      </w:del>
      <w:ins w:id="856" w:author="U.S. Army" w:date="2000-10-31T13:21:00Z">
        <w:r>
          <w:rPr>
            <w:b w:val="false"/>
          </w:rPr>
          <w:t xml:space="preserve"> </w:t>
        </w:r>
      </w:ins>
      <w:r>
        <w:rPr>
          <w:b w:val="false"/>
        </w:rPr>
        <w:t>protect</w:t>
      </w:r>
      <w:ins w:id="857" w:author="U.S. Army" w:date="2000-10-31T13:21:00Z">
        <w:r>
          <w:rPr>
            <w:b w:val="false"/>
          </w:rPr>
          <w:t>s</w:t>
        </w:r>
      </w:ins>
      <w:r>
        <w:rPr>
          <w:b w:val="false"/>
        </w:rPr>
        <w:t xml:space="preserve"> </w:t>
      </w:r>
      <w:del w:id="858" w:author="U.S. Army" w:date="2001-02-21T09:51:00Z">
        <w:r>
          <w:rPr>
            <w:b w:val="false"/>
          </w:rPr>
          <w:delText xml:space="preserve">it </w:delText>
        </w:r>
      </w:del>
      <w:ins w:id="859" w:author="U.S. Army" w:date="2001-02-21T09:51:00Z">
        <w:r>
          <w:rPr>
            <w:b w:val="false"/>
          </w:rPr>
          <w:t xml:space="preserve">the aircraft </w:t>
        </w:r>
      </w:ins>
      <w:r>
        <w:rPr>
          <w:b w:val="false"/>
        </w:rPr>
        <w:t xml:space="preserve">while </w:t>
      </w:r>
      <w:ins w:id="860" w:author="U.S. Army" w:date="2000-10-31T13:21:00Z">
        <w:r>
          <w:rPr>
            <w:b w:val="false"/>
          </w:rPr>
          <w:t xml:space="preserve">it </w:t>
        </w:r>
      </w:ins>
      <w:r>
        <w:rPr>
          <w:b w:val="false"/>
        </w:rPr>
        <w:t>perform</w:t>
      </w:r>
      <w:ins w:id="861" w:author="U.S. Army" w:date="2000-10-31T13:21:00Z">
        <w:r>
          <w:rPr>
            <w:b w:val="false"/>
          </w:rPr>
          <w:t>s</w:t>
        </w:r>
      </w:ins>
      <w:del w:id="862" w:author="U.S. Army" w:date="2000-10-31T13:21:00Z">
        <w:r>
          <w:rPr>
            <w:b w:val="false"/>
          </w:rPr>
          <w:delText>ing</w:delText>
        </w:r>
      </w:del>
      <w:r>
        <w:rPr>
          <w:b w:val="false"/>
        </w:rPr>
        <w:t xml:space="preserve"> its unique missions.</w:t>
      </w:r>
      <w:del w:id="863" w:author="U.S. Army" w:date="2000-08-24T10:04:00Z">
        <w:r>
          <w:rPr>
            <w:b w:val="false"/>
          </w:rPr>
          <w:delText xml:space="preserve">  </w:delText>
          <w:tab/>
          <w:rPrChange w:id="0" w:author="U.S. Army" w:date="2000-11-22T09:24:00Z"/>
        </w:r>
      </w:del>
    </w:p>
    <w:p>
      <w:pPr>
        <w:pStyle w:val="Normal"/>
        <w:ind w:left="720" w:hanging="720"/>
        <w:rPr>
          <w:b/>
          <w:b/>
          <w:ins w:id="865" w:author="U.S. Army" w:date="2000-11-27T07:54:00Z"/>
        </w:rPr>
      </w:pPr>
      <w:ins w:id="864" w:author="U.S. Army" w:date="2000-11-27T07:54:00Z">
        <w:r>
          <w:rPr>
            <w:b/>
          </w:rPr>
        </w:r>
      </w:ins>
    </w:p>
    <w:p>
      <w:pPr>
        <w:pStyle w:val="Normal"/>
        <w:ind w:left="720" w:hanging="720"/>
        <w:rPr>
          <w:ins w:id="867" w:author="U.S. Army" w:date="2000-11-27T07:54:00Z"/>
        </w:rPr>
      </w:pPr>
      <w:ins w:id="866" w:author="U.S. Army" w:date="2000-11-27T07:54:00Z">
        <w:r>
          <w:rPr/>
        </w:r>
      </w:ins>
    </w:p>
    <w:p>
      <w:pPr>
        <w:pStyle w:val="Normal"/>
        <w:ind w:left="720" w:hanging="720"/>
        <w:rPr>
          <w:lang w:val="en-US"/>
          <w:ins w:id="869" w:author="U.S. Army" w:date="2000-11-27T07:54:00Z"/>
        </w:rPr>
      </w:pPr>
      <w:ins w:id="868" w:author="U.S. Army" w:date="2000-11-27T07:54:00Z">
        <w:r>
          <w:rPr>
            <w:lang w:val="en-US"/>
          </w:rPr>
        </w:r>
      </w:ins>
      <w:r>
        <mc:AlternateContent>
          <mc:Choice Requires="wps">
            <w:drawing>
              <wp:anchor behindDoc="0" distT="0" distB="0" distL="114935" distR="114935" simplePos="0" locked="0" layoutInCell="0" allowOverlap="1" relativeHeight="5">
                <wp:simplePos x="0" y="0"/>
                <wp:positionH relativeFrom="column">
                  <wp:posOffset>226060</wp:posOffset>
                </wp:positionH>
                <wp:positionV relativeFrom="paragraph">
                  <wp:posOffset>-132715</wp:posOffset>
                </wp:positionV>
                <wp:extent cx="5127625" cy="3803650"/>
                <wp:effectExtent l="0" t="0" r="0" b="0"/>
                <wp:wrapNone/>
                <wp:docPr id="1" name="Frame1"/>
                <a:graphic xmlns:a="http://schemas.openxmlformats.org/drawingml/2006/main">
                  <a:graphicData uri="http://schemas.microsoft.com/office/word/2010/wordprocessingShape">
                    <wps:wsp>
                      <wps:cNvSpPr txBox="1"/>
                      <wps:spPr>
                        <a:xfrm>
                          <a:off x="0" y="0"/>
                          <a:ext cx="5127625" cy="3803650"/>
                        </a:xfrm>
                        <a:prstGeom prst="rect"/>
                        <a:solidFill>
                          <a:srgbClr val="FFFFFF"/>
                        </a:solidFill>
                        <a:ln w="9525">
                          <a:solidFill>
                            <a:srgbClr val="000000"/>
                          </a:solidFill>
                        </a:ln>
                      </wps:spPr>
                      <wps:txbx>
                        <w:txbxContent>
                          <w:p>
                            <w:pPr>
                              <w:pStyle w:val="Normal"/>
                              <w:rPr/>
                            </w:pPr>
                            <w:ins w:id="870" w:author="U.S. Army" w:date="2000-11-27T07:54:00Z">
                              <w:r>
                                <w:rPr/>
                                <w:object w:dxaOrig="14401" w:dyaOrig="10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pt;height:290.85pt" filled="f" o:ole="">
                                    <v:imagedata r:id="rId3" o:title=""/>
                                  </v:shape>
                                  <o:OLEObject Type="Embed" ProgID="PowerPoint.Show.12" ShapeID="ole_rId2" DrawAspect="Content" ObjectID="_927263232" r:id="rId2"/>
                                </w:object>
                              </w:r>
                            </w:ins>
                          </w:p>
                        </w:txbxContent>
                      </wps:txbx>
                      <wps:bodyPr anchor="t" lIns="91440" tIns="45720" rIns="91440" bIns="45720">
                        <a:noAutofit/>
                      </wps:bodyPr>
                    </wps:wsp>
                  </a:graphicData>
                </a:graphic>
              </wp:anchor>
            </w:drawing>
          </mc:Choice>
          <mc:Fallback>
            <w:pict>
              <v:rect fillcolor="#FFFFFF" strokecolor="#000000" strokeweight="0pt" style="position:absolute;rotation:-0;width:403.75pt;height:299.5pt;mso-wrap-distance-left:9.05pt;mso-wrap-distance-right:9.05pt;mso-wrap-distance-top:0pt;mso-wrap-distance-bottom:0pt;margin-top:-10.45pt;mso-position-vertical-relative:text;margin-left:17.8pt;mso-position-horizontal-relative:text">
                <v:textbox>
                  <w:txbxContent>
                    <w:p>
                      <w:pPr>
                        <w:pStyle w:val="Normal"/>
                        <w:rPr/>
                      </w:pPr>
                      <w:ins w:id="871" w:author="U.S. Army" w:date="2000-11-27T07:54:00Z">
                        <w:r>
                          <w:rPr/>
                          <w:object w:dxaOrig="14401" w:dyaOrig="10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9pt;height:290.85pt" filled="f" o:ole="">
                              <v:imagedata r:id="rId5" o:title=""/>
                            </v:shape>
                            <o:OLEObject Type="Embed" ProgID="PowerPoint.Show.12" ShapeID="ole_rId4" DrawAspect="Content" ObjectID="_1981486778" r:id="rId4"/>
                          </w:object>
                        </w:r>
                      </w:ins>
                    </w:p>
                  </w:txbxContent>
                </v:textbox>
                <w10:wrap type="none"/>
              </v:rect>
            </w:pict>
          </mc:Fallback>
        </mc:AlternateContent>
      </w:r>
    </w:p>
    <w:p>
      <w:pPr>
        <w:pStyle w:val="Normal"/>
        <w:ind w:left="720" w:hanging="720"/>
        <w:rPr>
          <w:ins w:id="873" w:author="U.S. Army" w:date="2000-11-27T07:54:00Z"/>
        </w:rPr>
      </w:pPr>
      <w:ins w:id="872" w:author="U.S. Army" w:date="2000-11-27T07:54:00Z">
        <w:r>
          <w:rPr/>
        </w:r>
      </w:ins>
    </w:p>
    <w:p>
      <w:pPr>
        <w:pStyle w:val="Normal"/>
        <w:ind w:left="720" w:hanging="720"/>
        <w:rPr>
          <w:ins w:id="875" w:author="U.S. Army" w:date="2000-11-27T07:54:00Z"/>
        </w:rPr>
      </w:pPr>
      <w:ins w:id="874" w:author="U.S. Army" w:date="2000-11-27T07:54:00Z">
        <w:r>
          <w:rPr/>
        </w:r>
      </w:ins>
    </w:p>
    <w:p>
      <w:pPr>
        <w:pStyle w:val="Normal"/>
        <w:ind w:left="720" w:hanging="720"/>
        <w:rPr>
          <w:ins w:id="877" w:author="U.S. Army" w:date="2000-11-27T07:54:00Z"/>
        </w:rPr>
      </w:pPr>
      <w:ins w:id="876" w:author="U.S. Army" w:date="2000-11-27T07:54:00Z">
        <w:r>
          <w:rPr/>
        </w:r>
      </w:ins>
    </w:p>
    <w:p>
      <w:pPr>
        <w:pStyle w:val="Normal"/>
        <w:ind w:left="720" w:hanging="720"/>
        <w:rPr>
          <w:ins w:id="879" w:author="U.S. Army" w:date="2000-11-27T07:54:00Z"/>
        </w:rPr>
      </w:pPr>
      <w:ins w:id="878" w:author="U.S. Army" w:date="2000-11-27T07:54:00Z">
        <w:r>
          <w:rPr/>
        </w:r>
      </w:ins>
    </w:p>
    <w:p>
      <w:pPr>
        <w:pStyle w:val="Normal"/>
        <w:ind w:left="720" w:hanging="720"/>
        <w:rPr>
          <w:ins w:id="881" w:author="U.S. Army" w:date="2000-11-27T07:54:00Z"/>
        </w:rPr>
      </w:pPr>
      <w:ins w:id="880" w:author="U.S. Army" w:date="2000-11-27T07:54:00Z">
        <w:r>
          <w:rPr/>
        </w:r>
      </w:ins>
    </w:p>
    <w:p>
      <w:pPr>
        <w:pStyle w:val="Normal"/>
        <w:ind w:left="720" w:hanging="720"/>
        <w:rPr>
          <w:ins w:id="883" w:author="U.S. Army" w:date="2000-11-27T07:54:00Z"/>
        </w:rPr>
      </w:pPr>
      <w:ins w:id="882" w:author="U.S. Army" w:date="2000-11-27T07:54:00Z">
        <w:r>
          <w:rPr/>
        </w:r>
      </w:ins>
    </w:p>
    <w:p>
      <w:pPr>
        <w:pStyle w:val="Normal"/>
        <w:ind w:left="720" w:hanging="720"/>
        <w:rPr>
          <w:ins w:id="885" w:author="U.S. Army" w:date="2000-11-27T07:54:00Z"/>
        </w:rPr>
      </w:pPr>
      <w:ins w:id="884" w:author="U.S. Army" w:date="2000-11-27T07:54:00Z">
        <w:r>
          <w:rPr/>
        </w:r>
      </w:ins>
    </w:p>
    <w:p>
      <w:pPr>
        <w:pStyle w:val="Normal"/>
        <w:ind w:left="720" w:hanging="720"/>
        <w:rPr>
          <w:ins w:id="887" w:author="U.S. Army" w:date="2000-11-27T07:54:00Z"/>
        </w:rPr>
      </w:pPr>
      <w:ins w:id="886" w:author="U.S. Army" w:date="2000-11-27T07:54:00Z">
        <w:r>
          <w:rPr/>
        </w:r>
      </w:ins>
    </w:p>
    <w:p>
      <w:pPr>
        <w:pStyle w:val="Normal"/>
        <w:ind w:left="720" w:hanging="720"/>
        <w:rPr>
          <w:ins w:id="889" w:author="U.S. Army" w:date="2000-11-27T07:54:00Z"/>
        </w:rPr>
      </w:pPr>
      <w:ins w:id="888" w:author="U.S. Army" w:date="2000-11-27T07:54:00Z">
        <w:r>
          <w:rPr/>
        </w:r>
      </w:ins>
    </w:p>
    <w:p>
      <w:pPr>
        <w:pStyle w:val="Normal"/>
        <w:ind w:left="720" w:hanging="720"/>
        <w:rPr>
          <w:ins w:id="891" w:author="U.S. Army" w:date="2000-11-27T07:54:00Z"/>
        </w:rPr>
      </w:pPr>
      <w:ins w:id="890" w:author="U.S. Army" w:date="2000-11-27T07:54:00Z">
        <w:r>
          <w:rPr/>
        </w:r>
      </w:ins>
    </w:p>
    <w:p>
      <w:pPr>
        <w:pStyle w:val="Normal"/>
        <w:ind w:left="720" w:hanging="720"/>
        <w:rPr>
          <w:ins w:id="893" w:author="U.S. Army" w:date="2000-11-27T07:54:00Z"/>
        </w:rPr>
      </w:pPr>
      <w:ins w:id="892" w:author="U.S. Army" w:date="2000-11-27T07:54:00Z">
        <w:r>
          <w:rPr/>
        </w:r>
      </w:ins>
    </w:p>
    <w:p>
      <w:pPr>
        <w:pStyle w:val="Normal"/>
        <w:ind w:left="720" w:hanging="720"/>
        <w:rPr>
          <w:ins w:id="895" w:author="U.S. Army" w:date="2000-11-27T07:54:00Z"/>
        </w:rPr>
      </w:pPr>
      <w:ins w:id="894" w:author="U.S. Army" w:date="2000-11-27T07:54:00Z">
        <w:r>
          <w:rPr/>
        </w:r>
      </w:ins>
    </w:p>
    <w:p>
      <w:pPr>
        <w:pStyle w:val="Normal"/>
        <w:ind w:left="720" w:hanging="720"/>
        <w:rPr>
          <w:ins w:id="897" w:author="U.S. Army" w:date="2000-11-27T07:54:00Z"/>
        </w:rPr>
      </w:pPr>
      <w:ins w:id="896" w:author="U.S. Army" w:date="2000-11-27T07:54:00Z">
        <w:r>
          <w:rPr/>
        </w:r>
      </w:ins>
    </w:p>
    <w:p>
      <w:pPr>
        <w:pStyle w:val="Normal"/>
        <w:ind w:left="720" w:hanging="720"/>
        <w:rPr>
          <w:ins w:id="899" w:author="U.S. Army" w:date="2000-11-27T07:54:00Z"/>
        </w:rPr>
      </w:pPr>
      <w:ins w:id="898" w:author="U.S. Army" w:date="2000-11-27T07:54:00Z">
        <w:r>
          <w:rPr/>
        </w:r>
      </w:ins>
    </w:p>
    <w:p>
      <w:pPr>
        <w:pStyle w:val="Normal"/>
        <w:ind w:left="720" w:hanging="720"/>
        <w:rPr>
          <w:ins w:id="901" w:author="U.S. Army" w:date="2000-11-27T07:54:00Z"/>
        </w:rPr>
      </w:pPr>
      <w:ins w:id="900" w:author="U.S. Army" w:date="2000-11-27T07:54:00Z">
        <w:r>
          <w:rPr/>
        </w:r>
      </w:ins>
    </w:p>
    <w:p>
      <w:pPr>
        <w:pStyle w:val="Normal"/>
        <w:ind w:left="720" w:hanging="720"/>
        <w:rPr>
          <w:ins w:id="903" w:author="U.S. Army" w:date="2000-11-27T07:54:00Z"/>
        </w:rPr>
      </w:pPr>
      <w:ins w:id="902" w:author="U.S. Army" w:date="2000-11-27T07:54:00Z">
        <w:r>
          <w:rPr/>
        </w:r>
      </w:ins>
    </w:p>
    <w:p>
      <w:pPr>
        <w:pStyle w:val="Normal"/>
        <w:ind w:left="720" w:hanging="720"/>
        <w:rPr>
          <w:ins w:id="905" w:author="U.S. Army" w:date="2000-11-27T07:54:00Z"/>
        </w:rPr>
      </w:pPr>
      <w:ins w:id="904" w:author="U.S. Army" w:date="2000-11-27T07:54:00Z">
        <w:r>
          <w:rPr/>
        </w:r>
      </w:ins>
    </w:p>
    <w:p>
      <w:pPr>
        <w:pStyle w:val="Normal"/>
        <w:ind w:left="720" w:hanging="720"/>
        <w:rPr>
          <w:ins w:id="907" w:author="U.S. Army" w:date="2000-11-27T07:54:00Z"/>
        </w:rPr>
      </w:pPr>
      <w:ins w:id="906" w:author="U.S. Army" w:date="2000-11-27T07:54:00Z">
        <w:r>
          <w:rPr/>
        </w:r>
      </w:ins>
    </w:p>
    <w:p>
      <w:pPr>
        <w:pStyle w:val="Normal"/>
        <w:ind w:left="720" w:hanging="720"/>
        <w:rPr>
          <w:ins w:id="909" w:author="U.S. Army" w:date="2000-11-27T07:54:00Z"/>
        </w:rPr>
      </w:pPr>
      <w:ins w:id="908" w:author="U.S. Army" w:date="2000-11-27T07:54:00Z">
        <w:r>
          <w:rPr/>
        </w:r>
      </w:ins>
    </w:p>
    <w:p>
      <w:pPr>
        <w:pStyle w:val="Normal"/>
        <w:ind w:left="720" w:hanging="720"/>
        <w:rPr>
          <w:ins w:id="911" w:author="U.S. Army" w:date="2000-11-27T14:04:00Z"/>
        </w:rPr>
      </w:pPr>
      <w:ins w:id="910" w:author="U.S. Army" w:date="2000-11-27T14:04:00Z">
        <w:r>
          <w:rPr/>
        </w:r>
      </w:ins>
    </w:p>
    <w:p>
      <w:pPr>
        <w:pStyle w:val="Normal"/>
        <w:ind w:left="720" w:hanging="720"/>
        <w:rPr>
          <w:ins w:id="913" w:author="U.S. Army" w:date="2000-11-27T14:04:00Z"/>
        </w:rPr>
      </w:pPr>
      <w:ins w:id="912" w:author="U.S. Army" w:date="2000-11-27T14:04:00Z">
        <w:r>
          <w:rPr/>
        </w:r>
      </w:ins>
    </w:p>
    <w:p>
      <w:pPr>
        <w:pStyle w:val="Normal"/>
        <w:ind w:left="720" w:hanging="720"/>
        <w:rPr>
          <w:ins w:id="915" w:author="U.S. Army" w:date="2000-11-27T14:04:00Z"/>
        </w:rPr>
      </w:pPr>
      <w:ins w:id="914" w:author="U.S. Army" w:date="2000-11-27T14:04:00Z">
        <w:r>
          <w:rPr/>
        </w:r>
      </w:ins>
    </w:p>
    <w:p>
      <w:pPr>
        <w:pStyle w:val="Normal"/>
        <w:ind w:left="720" w:hanging="720"/>
        <w:rPr>
          <w:ins w:id="917" w:author="U.S. Army" w:date="2000-11-27T07:53:00Z"/>
        </w:rPr>
      </w:pPr>
      <w:ins w:id="916" w:author="U.S. Army" w:date="2000-11-27T07:53:00Z">
        <w:r>
          <w:rPr/>
        </w:r>
      </w:ins>
    </w:p>
    <w:p>
      <w:pPr>
        <w:pStyle w:val="Normal"/>
        <w:ind w:left="720" w:hanging="720"/>
        <w:rPr>
          <w:ins w:id="919" w:author="U.S. Army" w:date="2000-11-27T07:53:00Z"/>
        </w:rPr>
      </w:pPr>
      <w:ins w:id="918" w:author="U.S. Army" w:date="2000-11-27T07:53:00Z">
        <w:r>
          <w:rPr/>
        </w:r>
      </w:ins>
    </w:p>
    <w:p>
      <w:pPr>
        <w:pStyle w:val="Normal"/>
        <w:ind w:left="720" w:hanging="720"/>
        <w:rPr/>
      </w:pPr>
      <w:r>
        <w:rPr/>
      </w:r>
    </w:p>
    <w:p>
      <w:pPr>
        <w:pStyle w:val="Normal"/>
        <w:ind w:left="720" w:hanging="720"/>
        <w:rPr>
          <w:del w:id="921" w:author="U.S. Army" w:date="2000-11-27T07:53:00Z"/>
        </w:rPr>
      </w:pPr>
      <w:del w:id="920" w:author="U.S. Army" w:date="2000-11-27T07:53:00Z">
        <w:r>
          <w:rPr/>
        </w:r>
      </w:del>
    </w:p>
    <w:p>
      <w:pPr>
        <w:pStyle w:val="Normal"/>
        <w:ind w:left="720" w:hanging="720"/>
        <w:rPr>
          <w:b/>
          <w:b/>
          <w:sz w:val="16"/>
          <w:del w:id="923" w:author="U.S. Army" w:date="2000-11-27T07:53:00Z"/>
        </w:rPr>
      </w:pPr>
      <w:del w:id="922" w:author="U.S. Army" w:date="2000-11-27T07:53:00Z">
        <w:r>
          <w:rPr>
            <w:b/>
            <w:sz w:val="16"/>
          </w:rPr>
        </w:r>
      </w:del>
    </w:p>
    <w:p>
      <w:pPr>
        <w:pStyle w:val="Normal"/>
        <w:ind w:left="720" w:hanging="720"/>
        <w:rPr>
          <w:sz w:val="16"/>
        </w:rPr>
      </w:pPr>
      <w:r>
        <w:rPr/>
        <w:t>Figure D-1</w:t>
      </w:r>
      <w:ins w:id="924" w:author="U.S. Army" w:date="2000-08-29T14:55:00Z">
        <w:r>
          <w:rPr/>
          <w:t>.</w:t>
        </w:r>
      </w:ins>
      <w:del w:id="925" w:author="U.S. Army" w:date="2000-08-29T14:55:00Z">
        <w:r>
          <w:rPr/>
          <w:delText>:</w:delText>
        </w:r>
      </w:del>
      <w:r>
        <w:rPr/>
        <w:t xml:space="preserve"> </w:t>
      </w:r>
      <w:ins w:id="926" w:author="U.S. Army" w:date="2000-08-24T10:04:00Z">
        <w:r>
          <w:rPr/>
          <w:t xml:space="preserve"> </w:t>
        </w:r>
      </w:ins>
      <w:r>
        <w:rPr/>
        <w:t>AH</w:t>
      </w:r>
      <w:ins w:id="927" w:author="U.S. Army" w:date="2001-05-25T11:19:00Z">
        <w:r>
          <w:rPr/>
          <w:t>-</w:t>
        </w:r>
      </w:ins>
      <w:r>
        <w:rPr/>
        <w:t xml:space="preserve">64 ASE </w:t>
      </w:r>
      <w:ins w:id="928" w:author="U.S. Army" w:date="2000-10-13T14:56:00Z">
        <w:r>
          <w:rPr/>
          <w:t>s</w:t>
        </w:r>
      </w:ins>
      <w:del w:id="929" w:author="U.S. Army" w:date="2000-10-13T14:56:00Z">
        <w:r>
          <w:rPr/>
          <w:delText>S</w:delText>
        </w:r>
      </w:del>
      <w:r>
        <w:rPr/>
        <w:t>uite</w:t>
      </w:r>
      <w:ins w:id="930" w:author="U.S. Army" w:date="2001-06-06T10:29:00Z">
        <w:r>
          <w:rPr/>
          <w:t>.</w:t>
        </w:r>
      </w:ins>
      <w:del w:id="931" w:author="U.S. Army" w:date="2000-08-29T14:55:00Z">
        <w:r>
          <w:rPr/>
          <w:delText>.</w:delText>
        </w:r>
      </w:del>
    </w:p>
    <w:p>
      <w:pPr>
        <w:pStyle w:val="Normal"/>
        <w:ind w:left="720" w:hanging="720"/>
        <w:rPr>
          <w:sz w:val="16"/>
        </w:rPr>
      </w:pPr>
      <w:r>
        <w:rPr>
          <w:sz w:val="16"/>
        </w:rPr>
      </w:r>
    </w:p>
    <w:p>
      <w:pPr>
        <w:pStyle w:val="Heading2"/>
        <w:rPr>
          <w:ins w:id="936" w:author="U.S. Army" w:date="2001-04-16T13:08:00Z"/>
        </w:rPr>
      </w:pPr>
      <w:r>
        <w:rPr/>
        <w:t>D-7.</w:t>
      </w:r>
      <w:ins w:id="932" w:author="U.S. Army" w:date="2000-08-29T14:54:00Z">
        <w:r>
          <w:rPr/>
          <w:tab/>
        </w:r>
      </w:ins>
      <w:del w:id="933" w:author="U.S. Army" w:date="2000-08-29T14:54:00Z">
        <w:r>
          <w:rPr/>
          <w:delText xml:space="preserve">  </w:delText>
        </w:r>
      </w:del>
      <w:del w:id="934" w:author="U.S. Army" w:date="2001-06-11T13:00:00Z">
        <w:r>
          <w:rPr/>
          <w:delText xml:space="preserve">ASE </w:delText>
        </w:r>
      </w:del>
      <w:r>
        <w:rPr>
          <w:rPrChange w:id="0" w:author="U.S. Army" w:date="2000-08-29T14:54:00Z"/>
        </w:rPr>
        <w:t>SYSTEM DESCRIPTIONS</w:t>
      </w:r>
    </w:p>
    <w:p>
      <w:pPr>
        <w:pStyle w:val="Heading2"/>
        <w:rPr>
          <w:ins w:id="938" w:author="U.S. Army" w:date="2001-04-16T13:08:00Z"/>
        </w:rPr>
      </w:pPr>
      <w:ins w:id="937" w:author="U.S. Army" w:date="2001-04-16T13:08:00Z">
        <w:r>
          <w:rPr/>
        </w:r>
      </w:ins>
    </w:p>
    <w:p>
      <w:pPr>
        <w:pStyle w:val="Heading2"/>
        <w:rPr/>
      </w:pPr>
      <w:del w:id="939" w:author="U.S. Army" w:date="2001-04-16T13:08:00Z">
        <w:r>
          <w:rPr/>
          <w:delText xml:space="preserve">.  </w:delText>
        </w:r>
      </w:del>
      <w:ins w:id="940" w:author="U.S. Army" w:date="2000-10-25T09:10:00Z">
        <w:r>
          <w:rPr>
            <w:b w:val="false"/>
          </w:rPr>
          <w:t xml:space="preserve">The following paragraphs </w:t>
        </w:r>
      </w:ins>
      <w:del w:id="941" w:author="U.S. Army" w:date="2000-10-25T09:11:00Z">
        <w:r>
          <w:rPr>
            <w:b w:val="false"/>
          </w:rPr>
          <w:delText xml:space="preserve">A </w:delText>
        </w:r>
      </w:del>
      <w:r>
        <w:rPr>
          <w:b w:val="false"/>
        </w:rPr>
        <w:t>brief</w:t>
      </w:r>
      <w:ins w:id="942" w:author="U.S. Army" w:date="2000-10-25T09:11:00Z">
        <w:r>
          <w:rPr>
            <w:b w:val="false"/>
          </w:rPr>
          <w:t>ly</w:t>
        </w:r>
      </w:ins>
      <w:r>
        <w:rPr>
          <w:b w:val="false"/>
        </w:rPr>
        <w:t xml:space="preserve"> descri</w:t>
      </w:r>
      <w:del w:id="943" w:author="U.S. Army" w:date="2000-10-25T09:11:00Z">
        <w:r>
          <w:rPr>
            <w:b w:val="false"/>
          </w:rPr>
          <w:delText>ption of</w:delText>
        </w:r>
      </w:del>
      <w:ins w:id="944" w:author="U.S. Army" w:date="2000-10-25T09:11:00Z">
        <w:r>
          <w:rPr>
            <w:b w:val="false"/>
          </w:rPr>
          <w:t>be</w:t>
        </w:r>
      </w:ins>
      <w:r>
        <w:rPr>
          <w:b w:val="false"/>
        </w:rPr>
        <w:t xml:space="preserve"> each ASE system</w:t>
      </w:r>
      <w:ins w:id="945" w:author="U.S. Army" w:date="2000-10-25T09:11:00Z">
        <w:r>
          <w:rPr>
            <w:b w:val="false"/>
          </w:rPr>
          <w:t xml:space="preserve">.  The information also </w:t>
        </w:r>
      </w:ins>
      <w:ins w:id="946" w:author="U.S. Army" w:date="2001-02-21T09:51:00Z">
        <w:r>
          <w:rPr>
            <w:b w:val="false"/>
          </w:rPr>
          <w:t>covers</w:t>
        </w:r>
      </w:ins>
      <w:del w:id="947" w:author="U.S. Army" w:date="2001-02-21T09:51:00Z">
        <w:r>
          <w:rPr>
            <w:b w:val="false"/>
          </w:rPr>
          <w:delText xml:space="preserve"> </w:delText>
        </w:r>
      </w:del>
      <w:del w:id="948" w:author="U.S. Army" w:date="2000-10-25T09:11:00Z">
        <w:r>
          <w:rPr>
            <w:b w:val="false"/>
          </w:rPr>
          <w:delText xml:space="preserve">is provided as well as </w:delText>
        </w:r>
      </w:del>
      <w:del w:id="949" w:author="U.S. Army" w:date="2001-02-21T09:51:00Z">
        <w:r>
          <w:rPr>
            <w:b w:val="false"/>
          </w:rPr>
          <w:delText>any</w:delText>
        </w:r>
      </w:del>
      <w:r>
        <w:rPr>
          <w:b w:val="false"/>
        </w:rPr>
        <w:t xml:space="preserve"> configuration requirements that are available to optimize the ASE system.</w:t>
      </w:r>
    </w:p>
    <w:p>
      <w:pPr>
        <w:pStyle w:val="Normal"/>
        <w:rPr>
          <w:b/>
          <w:b/>
        </w:rPr>
      </w:pPr>
      <w:r>
        <w:rPr>
          <w:b/>
        </w:rPr>
      </w:r>
    </w:p>
    <w:p>
      <w:pPr>
        <w:pStyle w:val="Normal"/>
        <w:numPr>
          <w:ilvl w:val="0"/>
          <w:numId w:val="4"/>
        </w:numPr>
        <w:rPr/>
      </w:pPr>
      <w:r>
        <w:rPr>
          <w:b/>
        </w:rPr>
        <w:t>AN/APR-39A(V)1.</w:t>
      </w:r>
      <w:r>
        <w:rPr/>
        <w:t xml:space="preserve">  The AN/APR-39A</w:t>
      </w:r>
      <w:del w:id="950" w:author="U.S. Army" w:date="2001-02-21T09:52:00Z">
        <w:r>
          <w:rPr/>
          <w:delText xml:space="preserve"> </w:delText>
        </w:r>
      </w:del>
      <w:r>
        <w:rPr/>
        <w:t>(V)1 RSDS is an upgraded version of the AN/APR</w:t>
      </w:r>
      <w:ins w:id="951" w:author="U.S. Army" w:date="2000-10-25T09:12:00Z">
        <w:r>
          <w:rPr/>
          <w:noBreakHyphen/>
        </w:r>
      </w:ins>
      <w:del w:id="952" w:author="U.S. Army" w:date="2000-10-25T09:12:00Z">
        <w:r>
          <w:rPr/>
          <w:delText>-</w:delText>
        </w:r>
      </w:del>
      <w:r>
        <w:rPr/>
        <w:t>39(V)1</w:t>
      </w:r>
      <w:ins w:id="953" w:author="U.S. Army" w:date="2001-02-21T09:52:00Z">
        <w:r>
          <w:rPr/>
          <w:t>.  It</w:t>
        </w:r>
      </w:ins>
      <w:del w:id="954" w:author="U.S. Army" w:date="2001-02-21T09:52:00Z">
        <w:r>
          <w:rPr/>
          <w:delText xml:space="preserve"> which</w:delText>
        </w:r>
      </w:del>
      <w:r>
        <w:rPr/>
        <w:t xml:space="preserve"> </w:t>
      </w:r>
      <w:del w:id="955" w:author="U.S. Army" w:date="2000-09-05T09:05:00Z">
        <w:r>
          <w:rPr/>
          <w:delText xml:space="preserve">utilizes </w:delText>
        </w:r>
      </w:del>
      <w:ins w:id="956" w:author="U.S. Army" w:date="2000-09-05T09:05:00Z">
        <w:r>
          <w:rPr/>
          <w:t xml:space="preserve">uses </w:t>
        </w:r>
      </w:ins>
      <w:r>
        <w:rPr/>
        <w:t>a digital processor, alphanumeric symbology display</w:t>
      </w:r>
      <w:ins w:id="957" w:author="U.S. Army" w:date="2000-09-05T09:05:00Z">
        <w:r>
          <w:rPr/>
          <w:t>,</w:t>
        </w:r>
      </w:ins>
      <w:r>
        <w:rPr/>
        <w:t xml:space="preserve"> and synthetic voice warning to </w:t>
      </w:r>
      <w:del w:id="958" w:author="U.S. Army" w:date="2001-02-21T09:52:00Z">
        <w:r>
          <w:rPr/>
          <w:delText xml:space="preserve">provide </w:delText>
        </w:r>
      </w:del>
      <w:ins w:id="959" w:author="U.S. Army" w:date="2001-03-06T08:41:00Z">
        <w:r>
          <w:rPr/>
          <w:t>alert</w:t>
        </w:r>
      </w:ins>
      <w:ins w:id="960" w:author="U.S. Army" w:date="2001-02-21T09:52:00Z">
        <w:r>
          <w:rPr/>
          <w:t xml:space="preserve"> </w:t>
        </w:r>
      </w:ins>
      <w:r>
        <w:rPr/>
        <w:t xml:space="preserve">the aircrew </w:t>
      </w:r>
      <w:ins w:id="961" w:author="U.S. Army" w:date="2001-03-06T08:42:00Z">
        <w:r>
          <w:rPr/>
          <w:t>to</w:t>
        </w:r>
      </w:ins>
      <w:del w:id="962" w:author="U.S. Army" w:date="2001-03-06T08:42:00Z">
        <w:r>
          <w:rPr/>
          <w:delText>of</w:delText>
        </w:r>
      </w:del>
      <w:r>
        <w:rPr/>
        <w:t xml:space="preserve"> radar</w:t>
      </w:r>
      <w:ins w:id="963" w:author="U.S. Army" w:date="2000-09-05T09:05:00Z">
        <w:r>
          <w:rPr/>
          <w:t>-</w:t>
        </w:r>
      </w:ins>
      <w:del w:id="964" w:author="U.S. Army" w:date="2000-09-05T09:05:00Z">
        <w:r>
          <w:rPr/>
          <w:delText xml:space="preserve"> </w:delText>
        </w:r>
      </w:del>
      <w:r>
        <w:rPr/>
        <w:t xml:space="preserve">directed </w:t>
      </w:r>
      <w:del w:id="965" w:author="U.S. Army" w:date="2001-06-11T13:00:00Z">
        <w:r>
          <w:rPr/>
          <w:delText>air</w:delText>
        </w:r>
      </w:del>
      <w:del w:id="966" w:author="U.S. Army" w:date="2000-09-05T09:34:00Z">
        <w:r>
          <w:rPr/>
          <w:delText xml:space="preserve"> </w:delText>
        </w:r>
      </w:del>
      <w:del w:id="967" w:author="U.S. Army" w:date="2001-06-11T13:00:00Z">
        <w:r>
          <w:rPr/>
          <w:delText>defense</w:delText>
        </w:r>
      </w:del>
      <w:ins w:id="968" w:author="U.S. Army" w:date="2001-06-11T13:00:00Z">
        <w:r>
          <w:rPr/>
          <w:t>AD</w:t>
        </w:r>
      </w:ins>
      <w:r>
        <w:rPr/>
        <w:t xml:space="preserve"> threat systems. </w:t>
      </w:r>
      <w:ins w:id="969" w:author="U.S. Army" w:date="2000-09-05T09:05:00Z">
        <w:r>
          <w:rPr/>
          <w:t xml:space="preserve"> </w:t>
        </w:r>
      </w:ins>
      <w:r>
        <w:rPr/>
        <w:t xml:space="preserve">It </w:t>
      </w:r>
      <w:del w:id="970" w:author="U.S. Army" w:date="2001-02-21T09:52:00Z">
        <w:r>
          <w:rPr/>
          <w:delText xml:space="preserve">provides </w:delText>
        </w:r>
      </w:del>
      <w:r>
        <w:rPr/>
        <w:t>cover</w:t>
      </w:r>
      <w:del w:id="971" w:author="U.S. Army" w:date="2001-02-21T09:52:00Z">
        <w:r>
          <w:rPr/>
          <w:delText>age</w:delText>
        </w:r>
      </w:del>
      <w:ins w:id="972" w:author="U.S. Army" w:date="2001-02-21T09:52:00Z">
        <w:r>
          <w:rPr/>
          <w:t>s</w:t>
        </w:r>
      </w:ins>
      <w:r>
        <w:rPr/>
        <w:t xml:space="preserve"> </w:t>
      </w:r>
      <w:del w:id="973" w:author="U.S. Army" w:date="2001-02-21T09:52:00Z">
        <w:r>
          <w:rPr/>
          <w:delText xml:space="preserve">for </w:delText>
        </w:r>
      </w:del>
      <w:r>
        <w:rPr/>
        <w:t>C</w:t>
      </w:r>
      <w:ins w:id="974" w:author="U.S. Army" w:date="2001-02-21T09:52:00Z">
        <w:r>
          <w:rPr/>
          <w:t>-</w:t>
        </w:r>
      </w:ins>
      <w:r>
        <w:rPr/>
        <w:t>/D</w:t>
      </w:r>
      <w:ins w:id="975" w:author="U.S. Army" w:date="2001-02-21T09:52:00Z">
        <w:r>
          <w:rPr/>
          <w:t>-band</w:t>
        </w:r>
      </w:ins>
      <w:r>
        <w:rPr/>
        <w:t xml:space="preserve"> and E</w:t>
      </w:r>
      <w:ins w:id="976" w:author="U.S. Army" w:date="2001-03-06T08:42:00Z">
        <w:r>
          <w:rPr/>
          <w:t>-</w:t>
        </w:r>
      </w:ins>
      <w:r>
        <w:rPr/>
        <w:t xml:space="preserve"> through M</w:t>
      </w:r>
      <w:ins w:id="977" w:author="U.S. Army" w:date="2000-09-05T09:34:00Z">
        <w:r>
          <w:rPr/>
          <w:t>-</w:t>
        </w:r>
      </w:ins>
      <w:del w:id="978" w:author="U.S. Army" w:date="2000-09-05T09:34:00Z">
        <w:r>
          <w:rPr/>
          <w:delText xml:space="preserve"> </w:delText>
        </w:r>
      </w:del>
      <w:r>
        <w:rPr/>
        <w:t>band pulsed</w:t>
      </w:r>
      <w:ins w:id="979" w:author="U.S. Army" w:date="2000-09-05T09:34:00Z">
        <w:r>
          <w:rPr/>
          <w:t>-</w:t>
        </w:r>
      </w:ins>
      <w:del w:id="980" w:author="U.S. Army" w:date="2000-09-05T09:34:00Z">
        <w:r>
          <w:rPr/>
          <w:delText xml:space="preserve"> </w:delText>
        </w:r>
      </w:del>
      <w:r>
        <w:rPr/>
        <w:t xml:space="preserve">wave radar. </w:t>
      </w:r>
      <w:ins w:id="981" w:author="U.S. Army" w:date="2000-09-05T09:05:00Z">
        <w:r>
          <w:rPr/>
          <w:t xml:space="preserve"> </w:t>
        </w:r>
      </w:ins>
      <w:r>
        <w:rPr/>
        <w:t>The theater</w:t>
      </w:r>
      <w:del w:id="982" w:author="U.S. Army" w:date="2000-09-05T09:05:00Z">
        <w:r>
          <w:rPr/>
          <w:delText xml:space="preserve"> </w:delText>
        </w:r>
      </w:del>
      <w:ins w:id="983" w:author="U.S. Army" w:date="2000-09-05T09:05:00Z">
        <w:r>
          <w:rPr/>
          <w:t>-</w:t>
        </w:r>
      </w:ins>
      <w:r>
        <w:rPr/>
        <w:t xml:space="preserve">specific </w:t>
      </w:r>
      <w:ins w:id="984" w:author="U.S. Army" w:date="2000-09-05T09:05:00Z">
        <w:r>
          <w:rPr/>
          <w:t>e</w:t>
        </w:r>
      </w:ins>
      <w:del w:id="985" w:author="U.S. Army" w:date="2000-09-05T09:05:00Z">
        <w:r>
          <w:rPr/>
          <w:delText>E</w:delText>
        </w:r>
      </w:del>
      <w:r>
        <w:rPr/>
        <w:t xml:space="preserve">mitter </w:t>
      </w:r>
      <w:ins w:id="986" w:author="U.S. Army" w:date="2000-09-05T09:05:00Z">
        <w:r>
          <w:rPr/>
          <w:t>i</w:t>
        </w:r>
      </w:ins>
      <w:del w:id="987" w:author="U.S. Army" w:date="2000-09-05T09:05:00Z">
        <w:r>
          <w:rPr/>
          <w:delText>I</w:delText>
        </w:r>
      </w:del>
      <w:r>
        <w:rPr/>
        <w:t xml:space="preserve">dentification </w:t>
      </w:r>
      <w:ins w:id="988" w:author="U.S. Army" w:date="2000-09-05T09:05:00Z">
        <w:r>
          <w:rPr/>
          <w:t>d</w:t>
        </w:r>
      </w:ins>
      <w:del w:id="989" w:author="U.S. Army" w:date="2000-09-05T09:05:00Z">
        <w:r>
          <w:rPr/>
          <w:delText>D</w:delText>
        </w:r>
      </w:del>
      <w:r>
        <w:rPr/>
        <w:t xml:space="preserve">atabase </w:t>
      </w:r>
      <w:del w:id="990" w:author="U.S. Army" w:date="2000-10-31T13:22:00Z">
        <w:r>
          <w:rPr/>
          <w:delText>(</w:delText>
        </w:r>
      </w:del>
      <w:del w:id="991" w:author="U.S. Army" w:date="2000-10-31T13:22:00Z">
        <w:r>
          <w:rPr>
            <w:highlight w:val="yellow"/>
          </w:rPr>
          <w:delText>EID</w:delText>
        </w:r>
      </w:del>
      <w:del w:id="992" w:author="U.S. Army" w:date="2000-10-31T13:22:00Z">
        <w:r>
          <w:rPr/>
          <w:delText xml:space="preserve">) </w:delText>
        </w:r>
      </w:del>
      <w:r>
        <w:rPr/>
        <w:t>software is reprogrammable.</w:t>
      </w:r>
    </w:p>
    <w:p>
      <w:pPr>
        <w:pStyle w:val="Normal"/>
        <w:rPr/>
      </w:pPr>
      <w:r>
        <w:rPr/>
      </w:r>
    </w:p>
    <w:p>
      <w:pPr>
        <w:pStyle w:val="Normal"/>
        <w:numPr>
          <w:ilvl w:val="0"/>
          <w:numId w:val="4"/>
        </w:numPr>
        <w:tabs>
          <w:tab w:val="clear" w:pos="720"/>
          <w:tab w:val="left" w:pos="-1" w:leader="none"/>
        </w:tabs>
        <w:rPr/>
      </w:pPr>
      <w:r>
        <w:rPr>
          <w:b/>
        </w:rPr>
        <w:t xml:space="preserve">AN/AVR-2/2A. </w:t>
      </w:r>
      <w:r>
        <w:rPr/>
        <w:t xml:space="preserve"> The AN/AVR-2/2A </w:t>
      </w:r>
      <w:ins w:id="993" w:author="U.S. Army" w:date="2000-09-05T09:05:00Z">
        <w:r>
          <w:rPr/>
          <w:t>l</w:t>
        </w:r>
      </w:ins>
      <w:del w:id="994" w:author="U.S. Army" w:date="2000-09-05T09:05:00Z">
        <w:r>
          <w:rPr/>
          <w:delText>L</w:delText>
        </w:r>
      </w:del>
      <w:r>
        <w:rPr/>
        <w:t>aser</w:t>
      </w:r>
      <w:ins w:id="995" w:author="U.S. Army" w:date="2000-09-05T09:34:00Z">
        <w:r>
          <w:rPr/>
          <w:t>-</w:t>
        </w:r>
      </w:ins>
      <w:del w:id="996" w:author="U.S. Army" w:date="2000-09-05T09:34:00Z">
        <w:r>
          <w:rPr/>
          <w:delText xml:space="preserve"> </w:delText>
        </w:r>
      </w:del>
      <w:ins w:id="997" w:author="U.S. Army" w:date="2000-09-05T09:05:00Z">
        <w:r>
          <w:rPr/>
          <w:t>d</w:t>
        </w:r>
      </w:ins>
      <w:del w:id="998" w:author="U.S. Army" w:date="2000-09-05T09:05:00Z">
        <w:r>
          <w:rPr/>
          <w:delText>D</w:delText>
        </w:r>
      </w:del>
      <w:r>
        <w:rPr/>
        <w:t xml:space="preserve">etecting </w:t>
      </w:r>
      <w:ins w:id="999" w:author="U.S. Army" w:date="2000-09-05T09:06:00Z">
        <w:r>
          <w:rPr/>
          <w:t>s</w:t>
        </w:r>
      </w:ins>
      <w:del w:id="1000" w:author="U.S. Army" w:date="2000-09-05T09:06:00Z">
        <w:r>
          <w:rPr/>
          <w:delText>S</w:delText>
        </w:r>
      </w:del>
      <w:r>
        <w:rPr/>
        <w:t xml:space="preserve">et is a passive </w:t>
      </w:r>
      <w:ins w:id="1001" w:author="U.S. Army" w:date="2000-09-05T09:06:00Z">
        <w:r>
          <w:rPr/>
          <w:t>l</w:t>
        </w:r>
      </w:ins>
      <w:del w:id="1002" w:author="U.S. Army" w:date="2000-09-05T09:06:00Z">
        <w:r>
          <w:rPr/>
          <w:delText>L</w:delText>
        </w:r>
      </w:del>
      <w:r>
        <w:rPr/>
        <w:t>aser</w:t>
      </w:r>
      <w:ins w:id="1003" w:author="U.S. Army" w:date="2001-03-06T08:42:00Z">
        <w:r>
          <w:rPr/>
          <w:t>-</w:t>
        </w:r>
      </w:ins>
      <w:del w:id="1004" w:author="U.S. Army" w:date="2001-03-06T08:42:00Z">
        <w:r>
          <w:rPr/>
          <w:delText xml:space="preserve"> </w:delText>
        </w:r>
      </w:del>
      <w:ins w:id="1005" w:author="U.S. Army" w:date="2000-09-05T09:06:00Z">
        <w:r>
          <w:rPr/>
          <w:t>w</w:t>
        </w:r>
      </w:ins>
      <w:del w:id="1006" w:author="U.S. Army" w:date="2000-09-05T09:06:00Z">
        <w:r>
          <w:rPr/>
          <w:delText>W</w:delText>
        </w:r>
      </w:del>
      <w:r>
        <w:rPr/>
        <w:t xml:space="preserve">arning </w:t>
      </w:r>
      <w:ins w:id="1007" w:author="U.S. Army" w:date="2000-09-05T09:06:00Z">
        <w:r>
          <w:rPr/>
          <w:t>s</w:t>
        </w:r>
      </w:ins>
      <w:del w:id="1008" w:author="U.S. Army" w:date="2000-09-05T09:06:00Z">
        <w:r>
          <w:rPr/>
          <w:delText>S</w:delText>
        </w:r>
      </w:del>
      <w:r>
        <w:rPr/>
        <w:t>ystem</w:t>
      </w:r>
      <w:ins w:id="1009" w:author="U.S. Army" w:date="2001-02-21T09:53:00Z">
        <w:r>
          <w:rPr/>
          <w:t xml:space="preserve">. </w:t>
        </w:r>
      </w:ins>
      <w:r>
        <w:rPr/>
        <w:t xml:space="preserve"> </w:t>
      </w:r>
      <w:ins w:id="1010" w:author="U.S. Army" w:date="2001-02-21T09:53:00Z">
        <w:r>
          <w:rPr/>
          <w:t xml:space="preserve">It </w:t>
        </w:r>
      </w:ins>
      <w:r>
        <w:rPr/>
        <w:t xml:space="preserve">provides input to the AN/APR-39A(V)1 to detect laser energy.  The 2A version is also used as sensors for the </w:t>
      </w:r>
      <w:del w:id="1011" w:author="U.S. Army" w:date="2000-09-05T09:34:00Z">
        <w:r>
          <w:rPr/>
          <w:delText>M</w:delText>
        </w:r>
      </w:del>
      <w:del w:id="1012" w:author="U.S. Army" w:date="2000-10-13T12:49:00Z">
        <w:r>
          <w:rPr/>
          <w:delText xml:space="preserve">ultiple </w:delText>
        </w:r>
      </w:del>
      <w:del w:id="1013" w:author="U.S. Army" w:date="2000-09-05T09:34:00Z">
        <w:r>
          <w:rPr/>
          <w:delText>I</w:delText>
        </w:r>
      </w:del>
      <w:del w:id="1014" w:author="U.S. Army" w:date="2000-10-13T12:49:00Z">
        <w:r>
          <w:rPr/>
          <w:delText xml:space="preserve">ntegrated </w:delText>
        </w:r>
      </w:del>
      <w:del w:id="1015" w:author="U.S. Army" w:date="2000-09-05T09:35:00Z">
        <w:r>
          <w:rPr/>
          <w:delText>L</w:delText>
        </w:r>
      </w:del>
      <w:del w:id="1016" w:author="U.S. Army" w:date="2000-10-13T12:49:00Z">
        <w:r>
          <w:rPr/>
          <w:delText xml:space="preserve">aser </w:delText>
        </w:r>
      </w:del>
      <w:del w:id="1017" w:author="U.S. Army" w:date="2000-09-05T09:35:00Z">
        <w:r>
          <w:rPr/>
          <w:delText>E</w:delText>
        </w:r>
      </w:del>
      <w:del w:id="1018" w:author="U.S. Army" w:date="2000-10-13T12:49:00Z">
        <w:r>
          <w:rPr/>
          <w:delText xml:space="preserve">ngagement </w:delText>
        </w:r>
      </w:del>
      <w:del w:id="1019" w:author="U.S. Army" w:date="2000-09-05T09:35:00Z">
        <w:r>
          <w:rPr/>
          <w:delText>S</w:delText>
        </w:r>
      </w:del>
      <w:del w:id="1020" w:author="U.S. Army" w:date="2000-10-13T12:49:00Z">
        <w:r>
          <w:rPr/>
          <w:delText>ystem (</w:delText>
        </w:r>
      </w:del>
      <w:r>
        <w:rPr/>
        <w:t>MILES</w:t>
      </w:r>
      <w:del w:id="1021" w:author="U.S. Army" w:date="2000-10-13T12:49:00Z">
        <w:r>
          <w:rPr/>
          <w:delText>)</w:delText>
        </w:r>
      </w:del>
      <w:ins w:id="1022" w:author="U.S. Army" w:date="2000-10-13T12:49:00Z">
        <w:r>
          <w:rPr/>
          <w:t>/</w:t>
        </w:r>
      </w:ins>
      <w:del w:id="1023" w:author="U.S. Army" w:date="2000-10-13T12:49:00Z">
        <w:r>
          <w:rPr/>
          <w:delText xml:space="preserve"> </w:delText>
        </w:r>
      </w:del>
      <w:del w:id="1024" w:author="U.S. Army" w:date="2000-09-05T09:35:00Z">
        <w:r>
          <w:rPr/>
          <w:delText>A</w:delText>
        </w:r>
      </w:del>
      <w:del w:id="1025" w:author="U.S. Army" w:date="2000-10-13T12:49:00Z">
        <w:r>
          <w:rPr/>
          <w:delText>ir</w:delText>
        </w:r>
      </w:del>
      <w:del w:id="1026" w:author="U.S. Army" w:date="2000-09-05T09:35:00Z">
        <w:r>
          <w:rPr/>
          <w:delText xml:space="preserve"> G</w:delText>
        </w:r>
      </w:del>
      <w:del w:id="1027" w:author="U.S. Army" w:date="2000-10-13T12:49:00Z">
        <w:r>
          <w:rPr/>
          <w:delText xml:space="preserve">round </w:delText>
        </w:r>
      </w:del>
      <w:del w:id="1028" w:author="U.S. Army" w:date="2000-09-05T09:35:00Z">
        <w:r>
          <w:rPr/>
          <w:delText>E</w:delText>
        </w:r>
      </w:del>
      <w:del w:id="1029" w:author="U.S. Army" w:date="2000-10-13T12:49:00Z">
        <w:r>
          <w:rPr/>
          <w:delText xml:space="preserve">ngagement </w:delText>
        </w:r>
      </w:del>
      <w:del w:id="1030" w:author="U.S. Army" w:date="2000-09-05T09:35:00Z">
        <w:r>
          <w:rPr/>
          <w:delText>S</w:delText>
        </w:r>
      </w:del>
      <w:del w:id="1031" w:author="U.S. Army" w:date="2000-10-13T12:49:00Z">
        <w:r>
          <w:rPr/>
          <w:delText>ystem (</w:delText>
        </w:r>
      </w:del>
      <w:r>
        <w:rPr/>
        <w:t>AGES</w:t>
      </w:r>
      <w:del w:id="1032" w:author="U.S. Army" w:date="2000-10-13T12:49:00Z">
        <w:r>
          <w:rPr/>
          <w:delText>)</w:delText>
        </w:r>
      </w:del>
      <w:r>
        <w:rPr/>
        <w:t>.  The system has a reprogrammable EID.</w:t>
      </w:r>
    </w:p>
    <w:p>
      <w:pPr>
        <w:pStyle w:val="Normal"/>
        <w:rPr>
          <w:ins w:id="1034" w:author="U.S. Army" w:date="2000-11-27T07:55:00Z"/>
        </w:rPr>
      </w:pPr>
      <w:ins w:id="1033" w:author="U.S. Army" w:date="2000-11-27T07:55:00Z">
        <w:r>
          <w:rPr/>
        </w:r>
      </w:ins>
    </w:p>
    <w:p>
      <w:pPr>
        <w:pStyle w:val="Normal"/>
        <w:rPr>
          <w:ins w:id="1036" w:author="U.S. Army" w:date="2000-11-27T07:55:00Z"/>
        </w:rPr>
      </w:pPr>
      <w:ins w:id="1035" w:author="U.S. Army" w:date="2000-11-27T07:55:00Z">
        <w:r>
          <w:rPr/>
        </w:r>
      </w:ins>
    </w:p>
    <w:p>
      <w:pPr>
        <w:pStyle w:val="Normal"/>
        <w:rPr>
          <w:ins w:id="1038" w:author="U.S. Army" w:date="2000-11-27T07:55:00Z"/>
        </w:rPr>
      </w:pPr>
      <w:ins w:id="1037" w:author="U.S. Army" w:date="2000-11-27T07:55:00Z">
        <w:r>
          <w:rPr/>
        </w:r>
      </w:ins>
    </w:p>
    <w:p>
      <w:pPr>
        <w:pStyle w:val="Normal"/>
        <w:rPr>
          <w:ins w:id="1040" w:author="U.S. Army" w:date="2000-11-27T07:55:00Z"/>
        </w:rPr>
      </w:pPr>
      <w:ins w:id="1039" w:author="U.S. Army" w:date="2000-11-27T07:55:00Z">
        <w:r>
          <w:rPr/>
        </w:r>
      </w:ins>
    </w:p>
    <w:p>
      <w:pPr>
        <w:pStyle w:val="Normal"/>
        <w:rPr/>
      </w:pPr>
      <w:r>
        <w:rPr/>
      </w:r>
      <w:r>
        <mc:AlternateContent>
          <mc:Choice Requires="wps">
            <w:drawing>
              <wp:anchor behindDoc="0" distT="0" distB="0" distL="640080" distR="640080" simplePos="0" locked="0" layoutInCell="0" allowOverlap="1" relativeHeight="2">
                <wp:simplePos x="0" y="0"/>
                <wp:positionH relativeFrom="page">
                  <wp:posOffset>2839085</wp:posOffset>
                </wp:positionH>
                <wp:positionV relativeFrom="paragraph">
                  <wp:posOffset>-365125</wp:posOffset>
                </wp:positionV>
                <wp:extent cx="14605" cy="146685"/>
                <wp:effectExtent l="0" t="0" r="0" b="0"/>
                <wp:wrapTopAndBottom/>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del w:id="1041" w:author="U.S. Army" w:date="2000-11-27T07:55:00Z">
                              <w:r>
                                <w:rPr/>
                              </w:r>
                            </w:del>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28.75pt;mso-position-vertical-relative:text;margin-left:223.55pt;mso-position-horizontal-relative:page">
                <v:fill opacity="0f"/>
                <v:textbox inset="0in,0in,0in,0in">
                  <w:txbxContent>
                    <w:p>
                      <w:pPr>
                        <w:pStyle w:val="Normal"/>
                        <w:rPr/>
                      </w:pPr>
                      <w:del w:id="1042" w:author="U.S. Army" w:date="2000-11-27T07:55:00Z">
                        <w:r>
                          <w:rPr/>
                        </w:r>
                      </w:del>
                    </w:p>
                  </w:txbxContent>
                </v:textbox>
                <w10:wrap type="topAndBottom"/>
              </v:rect>
            </w:pict>
          </mc:Fallback>
        </mc:AlternateContent>
      </w:r>
    </w:p>
    <w:p>
      <w:pPr>
        <w:pStyle w:val="Normal"/>
        <w:ind w:left="720" w:hanging="720"/>
        <w:rPr/>
      </w:pPr>
      <w:r>
        <w:rPr/>
      </w:r>
    </w:p>
    <w:p>
      <w:pPr>
        <w:pStyle w:val="Heading1"/>
        <w:tabs>
          <w:tab w:val="clear" w:pos="720"/>
          <w:tab w:val="left" w:pos="-1" w:leader="none"/>
        </w:tabs>
        <w:spacing w:lineRule="atLeast" w:line="240"/>
        <w:rPr>
          <w:b w:val="false"/>
          <w:b w:val="false"/>
          <w:del w:id="1049" w:author="U.S. Army" w:date="2001-04-12T14:01:00Z"/>
        </w:rPr>
      </w:pPr>
      <w:del w:id="1043" w:author="U.S. Army" w:date="2001-04-12T14:01:00Z">
        <w:r>
          <w:rPr>
            <w:highlight w:val="yellow"/>
          </w:rPr>
          <w:delText>Figure D-2</w:delText>
        </w:r>
      </w:del>
      <w:del w:id="1044" w:author="U.S. Army" w:date="2001-03-06T08:42:00Z">
        <w:r>
          <w:rPr>
            <w:highlight w:val="yellow"/>
          </w:rPr>
          <w:delText>:</w:delText>
        </w:r>
      </w:del>
      <w:del w:id="1045" w:author="U.S. Army" w:date="2001-04-12T14:01:00Z">
        <w:r>
          <w:rPr>
            <w:highlight w:val="yellow"/>
          </w:rPr>
          <w:delText xml:space="preserve"> AN/ALQ-144A </w:delText>
        </w:r>
      </w:del>
      <w:del w:id="1046" w:author="U.S. Army" w:date="2000-09-05T09:36:00Z">
        <w:r>
          <w:rPr>
            <w:highlight w:val="yellow"/>
          </w:rPr>
          <w:delText>S</w:delText>
        </w:r>
      </w:del>
      <w:del w:id="1047" w:author="U.S. Army" w:date="2001-04-12T14:01:00Z">
        <w:r>
          <w:rPr>
            <w:highlight w:val="yellow"/>
          </w:rPr>
          <w:delText>etting</w:delText>
        </w:r>
      </w:del>
      <w:del w:id="1048" w:author="U.S. Army" w:date="2000-09-05T09:35:00Z">
        <w:r>
          <w:rPr>
            <w:b w:val="false"/>
          </w:rPr>
          <w:delText>.</w:delText>
        </w:r>
      </w:del>
    </w:p>
    <w:p>
      <w:pPr>
        <w:pStyle w:val="Heading1"/>
        <w:keepNext w:val="true"/>
        <w:widowControl/>
        <w:tabs>
          <w:tab w:val="clear" w:pos="720"/>
          <w:tab w:val="left" w:pos="-1" w:leader="none"/>
        </w:tabs>
        <w:bidi w:val="0"/>
        <w:spacing w:lineRule="atLeast" w:line="240"/>
        <w:jc w:val="center"/>
        <w:rPr>
          <w:del w:id="1051" w:author="U.S. Army" w:date="2001-04-12T14:01:00Z"/>
        </w:rPr>
      </w:pPr>
      <w:del w:id="1050" w:author="U.S. Army" w:date="2001-04-12T14:01:00Z">
        <w:r>
          <w:rPr/>
        </w:r>
      </w:del>
    </w:p>
    <w:p>
      <w:pPr>
        <w:pStyle w:val="Heading1"/>
        <w:keepNext w:val="true"/>
        <w:widowControl/>
        <w:numPr>
          <w:ilvl w:val="0"/>
          <w:numId w:val="0"/>
        </w:numPr>
        <w:tabs>
          <w:tab w:val="clear" w:pos="720"/>
          <w:tab w:val="left" w:pos="-1" w:leader="none"/>
        </w:tabs>
        <w:bidi w:val="0"/>
        <w:spacing w:lineRule="atLeast" w:line="240"/>
        <w:jc w:val="center"/>
        <w:rPr/>
      </w:pPr>
      <w:r>
        <w:rPr>
          <w:b/>
        </w:rPr>
        <w:t>AN/ALQ-144A(V)1.</w:t>
      </w:r>
      <w:r>
        <w:rPr/>
        <w:t xml:space="preserve">  The AN/ALQ-144A(V)1 </w:t>
      </w:r>
      <w:ins w:id="1052" w:author="U.S. Army" w:date="2001-04-12T14:06:00Z">
        <w:r>
          <w:rPr/>
          <w:t xml:space="preserve">(Figure D-2) </w:t>
        </w:r>
      </w:ins>
      <w:ins w:id="1053" w:author="U.S. Army" w:date="2000-09-05T09:35:00Z">
        <w:r>
          <w:rPr/>
          <w:t>c</w:t>
        </w:r>
      </w:ins>
      <w:del w:id="1054" w:author="U.S. Army" w:date="2000-09-05T09:35:00Z">
        <w:r>
          <w:rPr/>
          <w:delText>C</w:delText>
        </w:r>
      </w:del>
      <w:r>
        <w:rPr/>
        <w:t xml:space="preserve">ountermeasure </w:t>
      </w:r>
      <w:del w:id="1055" w:author="U.S. Army" w:date="2000-09-05T09:35:00Z">
        <w:r>
          <w:rPr/>
          <w:delText>S</w:delText>
        </w:r>
      </w:del>
      <w:ins w:id="1056" w:author="U.S. Army" w:date="2000-09-05T09:35:00Z">
        <w:r>
          <w:rPr/>
          <w:t>s</w:t>
        </w:r>
      </w:ins>
      <w:r>
        <w:rPr/>
        <w:t>et</w:t>
      </w:r>
      <w:del w:id="1057" w:author="U.S. Army" w:date="2000-10-13T12:50:00Z">
        <w:r>
          <w:rPr/>
          <w:delText xml:space="preserve"> (CMS)</w:delText>
        </w:r>
      </w:del>
      <w:r>
        <w:rPr/>
        <w:t xml:space="preserve"> is an active, continuous</w:t>
      </w:r>
      <w:ins w:id="1058" w:author="U.S. Army" w:date="2000-10-31T13:23:00Z">
        <w:r>
          <w:rPr/>
          <w:t>ly</w:t>
        </w:r>
      </w:ins>
      <w:r>
        <w:rPr/>
        <w:t xml:space="preserve"> operating</w:t>
      </w:r>
      <w:ins w:id="1059" w:author="U.S. Army" w:date="2001-03-06T08:43:00Z">
        <w:r>
          <w:rPr/>
          <w:t>,</w:t>
        </w:r>
      </w:ins>
      <w:r>
        <w:rPr/>
        <w:t xml:space="preserve"> omni</w:t>
      </w:r>
      <w:del w:id="1060" w:author="U.S. Army" w:date="2000-09-05T09:35:00Z">
        <w:r>
          <w:rPr/>
          <w:delText>-</w:delText>
        </w:r>
      </w:del>
      <w:r>
        <w:rPr/>
        <w:t xml:space="preserve">directional, </w:t>
      </w:r>
      <w:del w:id="1061" w:author="U.S. Army" w:date="2000-10-13T12:50:00Z">
        <w:r>
          <w:rPr/>
          <w:delText>infrared (</w:delText>
        </w:r>
      </w:del>
      <w:r>
        <w:rPr/>
        <w:t>IR</w:t>
      </w:r>
      <w:del w:id="1062" w:author="U.S. Army" w:date="2000-10-13T12:50:00Z">
        <w:r>
          <w:rPr/>
          <w:delText>)</w:delText>
        </w:r>
      </w:del>
      <w:r>
        <w:rPr/>
        <w:t xml:space="preserve"> jammer system for helicopters</w:t>
      </w:r>
      <w:ins w:id="1063" w:author="U.S. Army" w:date="2001-02-21T10:41:00Z">
        <w:r>
          <w:rPr/>
          <w:t>.  It</w:t>
        </w:r>
      </w:ins>
      <w:r>
        <w:rPr/>
        <w:t xml:space="preserve"> </w:t>
      </w:r>
      <w:del w:id="1064" w:author="U.S. Army" w:date="2001-02-21T10:41:00Z">
        <w:r>
          <w:rPr/>
          <w:delText xml:space="preserve">designed to </w:delText>
        </w:r>
      </w:del>
      <w:r>
        <w:rPr/>
        <w:t>confuse</w:t>
      </w:r>
      <w:ins w:id="1065" w:author="U.S. Army" w:date="2001-02-21T10:41:00Z">
        <w:r>
          <w:rPr/>
          <w:t>s</w:t>
        </w:r>
      </w:ins>
      <w:r>
        <w:rPr/>
        <w:t xml:space="preserve"> </w:t>
      </w:r>
      <w:del w:id="1066" w:author="U.S. Army" w:date="2000-09-05T09:36:00Z">
        <w:r>
          <w:rPr/>
          <w:delText xml:space="preserve"> </w:delText>
        </w:r>
      </w:del>
      <w:r>
        <w:rPr/>
        <w:t>or decoy</w:t>
      </w:r>
      <w:ins w:id="1067" w:author="U.S. Army" w:date="2001-02-21T10:41:00Z">
        <w:r>
          <w:rPr/>
          <w:t>s</w:t>
        </w:r>
      </w:ins>
      <w:r>
        <w:rPr/>
        <w:t xml:space="preserve"> threat IR missile systems. </w:t>
      </w:r>
      <w:ins w:id="1068" w:author="U.S. Army" w:date="2001-03-06T08:44:00Z">
        <w:r>
          <w:rPr/>
          <w:t xml:space="preserve"> On an aircraft that has been equipped with low</w:t>
          <w:noBreakHyphen/>
          <w:t>reflective paint and engine exhaust suppressers, t</w:t>
        </w:r>
      </w:ins>
      <w:del w:id="1069" w:author="U.S. Army" w:date="2001-03-06T08:44:00Z">
        <w:r>
          <w:rPr/>
          <w:delText xml:space="preserve"> T</w:delText>
        </w:r>
      </w:del>
      <w:r>
        <w:rPr/>
        <w:t xml:space="preserve">he AN/ALQ-144A(V)1 CMS </w:t>
      </w:r>
      <w:del w:id="1070" w:author="U.S. Army" w:date="2001-02-21T10:41:00Z">
        <w:r>
          <w:rPr/>
          <w:delText xml:space="preserve">is designed to provide </w:delText>
        </w:r>
      </w:del>
      <w:r>
        <w:rPr/>
        <w:t>jam</w:t>
      </w:r>
      <w:del w:id="1071" w:author="U.S. Army" w:date="2001-02-21T10:41:00Z">
        <w:r>
          <w:rPr/>
          <w:delText>ming of</w:delText>
        </w:r>
      </w:del>
      <w:ins w:id="1072" w:author="U.S. Army" w:date="2001-02-21T10:41:00Z">
        <w:r>
          <w:rPr/>
          <w:t>s</w:t>
        </w:r>
      </w:ins>
      <w:r>
        <w:rPr/>
        <w:t xml:space="preserve"> all known threat infrared missile systems </w:t>
      </w:r>
      <w:del w:id="1073" w:author="U.S. Army" w:date="2001-03-06T08:44:00Z">
        <w:r>
          <w:rPr/>
          <w:delText xml:space="preserve">when operated on an aircraft </w:delText>
        </w:r>
      </w:del>
      <w:del w:id="1074" w:author="U.S. Army" w:date="2000-09-05T09:36:00Z">
        <w:r>
          <w:rPr/>
          <w:delText xml:space="preserve">which </w:delText>
        </w:r>
      </w:del>
      <w:del w:id="1075" w:author="U.S. Army" w:date="2001-03-06T08:44:00Z">
        <w:r>
          <w:rPr/>
          <w:delText>has been equipped with low</w:delText>
        </w:r>
      </w:del>
      <w:del w:id="1076" w:author="U.S. Army" w:date="2000-09-05T09:36:00Z">
        <w:r>
          <w:rPr/>
          <w:delText xml:space="preserve"> </w:delText>
        </w:r>
      </w:del>
      <w:del w:id="1077" w:author="U.S. Army" w:date="2001-03-06T08:44:00Z">
        <w:r>
          <w:rPr/>
          <w:delText>reflective paint and engine exhaust suppressers.</w:delText>
        </w:r>
      </w:del>
      <w:r>
        <w:rPr/>
        <w:t xml:space="preserve"> </w:t>
      </w:r>
      <w:ins w:id="1078" w:author="U.S. Army" w:date="2000-09-05T09:36:00Z">
        <w:r>
          <w:rPr/>
          <w:t>T</w:t>
        </w:r>
      </w:ins>
      <w:del w:id="1079" w:author="U.S. Army" w:date="2001-03-06T08:43:00Z">
        <w:r>
          <w:rPr/>
          <w:delText>T</w:delText>
        </w:r>
      </w:del>
      <w:r>
        <w:rPr/>
        <w:t xml:space="preserve">he system has specific </w:t>
      </w:r>
      <w:del w:id="1080" w:author="U.S. Army" w:date="2000-11-22T09:31:00Z">
        <w:r>
          <w:rPr/>
          <w:delText>jam program number (</w:delText>
        </w:r>
      </w:del>
      <w:r>
        <w:rPr/>
        <w:t>JPN</w:t>
      </w:r>
      <w:del w:id="1081" w:author="U.S. Army" w:date="2000-11-22T09:31:00Z">
        <w:r>
          <w:rPr/>
          <w:delText>)</w:delText>
        </w:r>
      </w:del>
      <w:r>
        <w:rPr/>
        <w:t xml:space="preserve"> settings that must be set </w:t>
      </w:r>
      <w:del w:id="1082" w:author="U.S. Army" w:date="2000-09-05T09:36:00Z">
        <w:r>
          <w:rPr/>
          <w:delText>prior to</w:delText>
        </w:r>
      </w:del>
      <w:ins w:id="1083" w:author="U.S. Army" w:date="2000-09-05T09:36:00Z">
        <w:r>
          <w:rPr/>
          <w:t>before</w:t>
        </w:r>
      </w:ins>
      <w:r>
        <w:rPr/>
        <w:t xml:space="preserve"> flight.</w:t>
      </w:r>
      <w:del w:id="1084" w:author="U.S. Army" w:date="2000-08-24T10:06:00Z">
        <w:r>
          <w:rPr/>
          <w:delText xml:space="preserve"> </w:delText>
        </w:r>
      </w:del>
    </w:p>
    <w:p>
      <w:pPr>
        <w:pStyle w:val="Normal"/>
        <w:rPr/>
      </w:pPr>
      <w:r>
        <w:rPr/>
      </w:r>
    </w:p>
    <w:p>
      <w:pPr>
        <w:pStyle w:val="Normal"/>
        <w:numPr>
          <w:ilvl w:val="0"/>
          <w:numId w:val="4"/>
        </w:numPr>
        <w:tabs>
          <w:tab w:val="clear" w:pos="720"/>
          <w:tab w:val="left" w:pos="-1" w:leader="none"/>
        </w:tabs>
        <w:rPr/>
      </w:pPr>
      <w:r>
        <w:rPr>
          <w:b/>
        </w:rPr>
        <w:t>M-130.</w:t>
      </w:r>
      <w:r>
        <w:rPr/>
        <w:t xml:space="preserve">  The M-130 </w:t>
      </w:r>
      <w:del w:id="1085" w:author="U.S. Army" w:date="2000-09-05T09:36:00Z">
        <w:r>
          <w:rPr/>
          <w:delText>G</w:delText>
        </w:r>
      </w:del>
      <w:ins w:id="1086" w:author="U.S. Army" w:date="2000-09-05T09:36:00Z">
        <w:r>
          <w:rPr/>
          <w:t>g</w:t>
        </w:r>
      </w:ins>
      <w:r>
        <w:rPr/>
        <w:t>eneral</w:t>
      </w:r>
      <w:ins w:id="1087" w:author="U.S. Army" w:date="2000-10-25T09:14:00Z">
        <w:r>
          <w:rPr/>
          <w:t>-</w:t>
        </w:r>
      </w:ins>
      <w:del w:id="1088" w:author="U.S. Army" w:date="2000-10-25T09:14:00Z">
        <w:r>
          <w:rPr/>
          <w:delText xml:space="preserve"> </w:delText>
        </w:r>
      </w:del>
      <w:del w:id="1089" w:author="U.S. Army" w:date="2000-09-05T09:36:00Z">
        <w:r>
          <w:rPr/>
          <w:delText>P</w:delText>
        </w:r>
      </w:del>
      <w:ins w:id="1090" w:author="U.S. Army" w:date="2000-09-05T09:36:00Z">
        <w:r>
          <w:rPr/>
          <w:t>p</w:t>
        </w:r>
      </w:ins>
      <w:r>
        <w:rPr/>
        <w:t xml:space="preserve">urpose </w:t>
      </w:r>
      <w:del w:id="1091" w:author="U.S. Army" w:date="2000-09-05T09:36:00Z">
        <w:r>
          <w:rPr/>
          <w:delText>D</w:delText>
        </w:r>
      </w:del>
      <w:ins w:id="1092" w:author="U.S. Army" w:date="2000-09-05T09:36:00Z">
        <w:r>
          <w:rPr/>
          <w:t>d</w:t>
        </w:r>
      </w:ins>
      <w:r>
        <w:rPr/>
        <w:t xml:space="preserve">ispenser dispenses chaff and flares.  The system is operated either manually or automatically through interface with other countermeasure systems.  The chaff </w:t>
      </w:r>
      <w:del w:id="1093" w:author="U.S. Army" w:date="2001-02-21T10:41:00Z">
        <w:r>
          <w:rPr/>
          <w:delText xml:space="preserve">provides </w:delText>
        </w:r>
      </w:del>
      <w:r>
        <w:rPr/>
        <w:t>protect</w:t>
      </w:r>
      <w:del w:id="1094" w:author="U.S. Army" w:date="2001-02-21T10:41:00Z">
        <w:r>
          <w:rPr/>
          <w:delText>ion</w:delText>
        </w:r>
      </w:del>
      <w:ins w:id="1095" w:author="U.S. Army" w:date="2001-02-21T10:41:00Z">
        <w:r>
          <w:rPr/>
          <w:t>s</w:t>
        </w:r>
      </w:ins>
      <w:r>
        <w:rPr/>
        <w:t xml:space="preserve"> against radar</w:t>
      </w:r>
      <w:ins w:id="1096" w:author="U.S. Army" w:date="2000-09-05T09:37:00Z">
        <w:r>
          <w:rPr/>
          <w:t>-</w:t>
        </w:r>
      </w:ins>
      <w:del w:id="1097" w:author="U.S. Army" w:date="2000-09-05T09:37:00Z">
        <w:r>
          <w:rPr/>
          <w:delText xml:space="preserve"> </w:delText>
        </w:r>
      </w:del>
      <w:r>
        <w:rPr/>
        <w:t xml:space="preserve">directed antiaircraft weapon systems, while the flares </w:t>
      </w:r>
      <w:del w:id="1098" w:author="U.S. Army" w:date="2001-02-21T10:42:00Z">
        <w:r>
          <w:rPr/>
          <w:delText xml:space="preserve">provide </w:delText>
        </w:r>
      </w:del>
      <w:r>
        <w:rPr/>
        <w:t>protect</w:t>
      </w:r>
      <w:del w:id="1099" w:author="U.S. Army" w:date="2001-02-21T10:42:00Z">
        <w:r>
          <w:rPr/>
          <w:delText>ion</w:delText>
        </w:r>
      </w:del>
      <w:r>
        <w:rPr/>
        <w:t xml:space="preserve"> against IR</w:t>
      </w:r>
      <w:ins w:id="1100" w:author="U.S. Army" w:date="2000-09-05T09:37:00Z">
        <w:r>
          <w:rPr/>
          <w:t>-</w:t>
        </w:r>
      </w:ins>
      <w:del w:id="1101" w:author="U.S. Army" w:date="2000-09-05T09:37:00Z">
        <w:r>
          <w:rPr/>
          <w:delText xml:space="preserve"> </w:delText>
        </w:r>
      </w:del>
      <w:r>
        <w:rPr/>
        <w:t xml:space="preserve">directed missile systems. </w:t>
      </w:r>
      <w:ins w:id="1102" w:author="U.S. Army" w:date="2000-09-05T09:37:00Z">
        <w:r>
          <w:rPr/>
          <w:t xml:space="preserve"> </w:t>
        </w:r>
      </w:ins>
      <w:r>
        <w:rPr/>
        <w:t>When dispensing chaff, the M-130 reduces or eliminates the enemy</w:t>
      </w:r>
      <w:ins w:id="1103" w:author="U.S. Army" w:date="2000-08-29T14:27:00Z">
        <w:r>
          <w:rPr/>
          <w:t>’</w:t>
        </w:r>
      </w:ins>
      <w:del w:id="1104" w:author="U.S. Army" w:date="2000-08-29T14:27:00Z">
        <w:r>
          <w:rPr/>
          <w:delText>'</w:delText>
        </w:r>
      </w:del>
      <w:r>
        <w:rPr/>
        <w:t xml:space="preserve">s ability to </w:t>
      </w:r>
      <w:del w:id="1105" w:author="U.S. Army" w:date="2000-11-14T14:22:00Z">
        <w:r>
          <w:rPr/>
          <w:delText>hit and destroy aircraft by use of</w:delText>
        </w:r>
      </w:del>
      <w:ins w:id="1106" w:author="U.S. Army" w:date="2000-11-14T14:22:00Z">
        <w:r>
          <w:rPr/>
          <w:t>use</w:t>
        </w:r>
      </w:ins>
      <w:r>
        <w:rPr/>
        <w:t xml:space="preserve"> radar-controlled</w:t>
      </w:r>
      <w:del w:id="1107" w:author="U.S. Army" w:date="2001-03-06T08:44:00Z">
        <w:r>
          <w:rPr/>
          <w:delText>,</w:delText>
        </w:r>
      </w:del>
      <w:r>
        <w:rPr/>
        <w:t xml:space="preserve"> anti</w:t>
      </w:r>
      <w:del w:id="1108" w:author="U.S. Army" w:date="2000-09-05T09:37:00Z">
        <w:r>
          <w:rPr/>
          <w:delText>-</w:delText>
        </w:r>
      </w:del>
      <w:r>
        <w:rPr/>
        <w:t>aircraft weapons</w:t>
      </w:r>
      <w:ins w:id="1109" w:author="U.S. Army" w:date="2000-11-14T14:22:00Z">
        <w:r>
          <w:rPr/>
          <w:t xml:space="preserve"> to hit and destroy aircraft</w:t>
        </w:r>
      </w:ins>
      <w:r>
        <w:rPr/>
        <w:t>.  When dispensing flares, the M-130 reduces or eliminates the enemy</w:t>
      </w:r>
      <w:ins w:id="1110" w:author="U.S. Army" w:date="2000-08-29T14:28:00Z">
        <w:r>
          <w:rPr/>
          <w:t>’</w:t>
        </w:r>
      </w:ins>
      <w:del w:id="1111" w:author="U.S. Army" w:date="2000-08-29T14:28:00Z">
        <w:r>
          <w:rPr/>
          <w:delText>'</w:delText>
        </w:r>
      </w:del>
      <w:r>
        <w:rPr/>
        <w:t xml:space="preserve">s ability to </w:t>
      </w:r>
      <w:ins w:id="1112" w:author="U.S. Army" w:date="2000-11-14T14:23:00Z">
        <w:r>
          <w:rPr/>
          <w:t xml:space="preserve">use infrared-guided missiles to </w:t>
        </w:r>
      </w:ins>
      <w:r>
        <w:rPr/>
        <w:t>hit and destroy aircraft</w:t>
      </w:r>
      <w:del w:id="1113" w:author="U.S. Army" w:date="2000-11-14T14:23:00Z">
        <w:r>
          <w:rPr/>
          <w:delText xml:space="preserve"> by use of infrared</w:delText>
        </w:r>
      </w:del>
      <w:del w:id="1114" w:author="U.S. Army" w:date="2000-09-05T09:37:00Z">
        <w:r>
          <w:rPr/>
          <w:delText xml:space="preserve"> </w:delText>
        </w:r>
      </w:del>
      <w:del w:id="1115" w:author="U.S. Army" w:date="2000-11-14T14:23:00Z">
        <w:r>
          <w:rPr/>
          <w:delText>guided missiles</w:delText>
        </w:r>
      </w:del>
      <w:r>
        <w:rPr/>
        <w:t xml:space="preserve">.  When the M-130 is set to dispense chaff, the electronic control module must be set with the program setting for the aircraft </w:t>
      </w:r>
      <w:del w:id="1116" w:author="U.S. Army" w:date="2000-08-24T10:07:00Z">
        <w:r>
          <w:rPr/>
          <w:delText>prior to</w:delText>
        </w:r>
      </w:del>
      <w:ins w:id="1117" w:author="U.S. Army" w:date="2000-08-24T10:07:00Z">
        <w:r>
          <w:rPr/>
          <w:t>before</w:t>
        </w:r>
      </w:ins>
      <w:r>
        <w:rPr/>
        <w:t xml:space="preserve"> flight.</w:t>
      </w:r>
      <w:del w:id="1118" w:author="U.S. Army" w:date="2000-08-24T10:07:00Z">
        <w:r>
          <w:rPr/>
          <w:delText xml:space="preserve">  </w:delText>
        </w:r>
      </w:del>
    </w:p>
    <w:p>
      <w:pPr>
        <w:pStyle w:val="Normal"/>
        <w:rPr/>
      </w:pPr>
      <w:r>
        <w:rPr/>
      </w:r>
    </w:p>
    <w:p>
      <w:pPr>
        <w:pStyle w:val="Heading2"/>
        <w:rPr>
          <w:ins w:id="1124" w:author="U.S. Army" w:date="2001-04-16T13:09:00Z"/>
        </w:rPr>
      </w:pPr>
      <w:r>
        <w:rPr/>
        <w:t>D-8.</w:t>
      </w:r>
      <w:del w:id="1119" w:author="U.S. Army" w:date="2000-08-29T14:55:00Z">
        <w:r>
          <w:rPr/>
          <w:delText xml:space="preserve"> </w:delText>
        </w:r>
      </w:del>
      <w:ins w:id="1120" w:author="U.S. Army" w:date="2000-08-29T14:55:00Z">
        <w:r>
          <w:rPr/>
          <w:tab/>
        </w:r>
      </w:ins>
      <w:del w:id="1121" w:author="U.S. Army" w:date="2000-08-29T14:55:00Z">
        <w:r>
          <w:rPr/>
          <w:delText xml:space="preserve"> </w:delText>
        </w:r>
      </w:del>
      <w:del w:id="1122" w:author="U.S. Army" w:date="2001-06-11T13:01:00Z">
        <w:r>
          <w:rPr/>
          <w:delText xml:space="preserve">ASE </w:delText>
        </w:r>
      </w:del>
      <w:r>
        <w:rPr>
          <w:rPrChange w:id="0" w:author="U.S. Army" w:date="2000-08-29T14:55:00Z"/>
        </w:rPr>
        <w:t>CONFIGURATION SETTINGS</w:t>
      </w:r>
    </w:p>
    <w:p>
      <w:pPr>
        <w:pStyle w:val="Heading2"/>
        <w:rPr>
          <w:ins w:id="1126" w:author="U.S. Army" w:date="2001-04-16T13:09:00Z"/>
        </w:rPr>
      </w:pPr>
      <w:ins w:id="1125" w:author="U.S. Army" w:date="2001-04-16T13:09:00Z">
        <w:r>
          <w:rPr/>
        </w:r>
      </w:ins>
    </w:p>
    <w:p>
      <w:pPr>
        <w:pStyle w:val="Heading2"/>
        <w:rPr>
          <w:b w:val="false"/>
          <w:b w:val="false"/>
          <w:ins w:id="1170" w:author="U.S. Army" w:date="2001-04-12T14:00:00Z"/>
        </w:rPr>
      </w:pPr>
      <w:del w:id="1127" w:author="U.S. Army" w:date="2001-04-16T13:09:00Z">
        <w:r>
          <w:rPr/>
          <w:delText xml:space="preserve">.  </w:delText>
        </w:r>
      </w:del>
      <w:r>
        <w:rPr>
          <w:b w:val="false"/>
        </w:rPr>
        <w:t xml:space="preserve">Configuration settings for ASE are located on the classified </w:t>
      </w:r>
      <w:ins w:id="1128" w:author="U.S. Army" w:date="2000-09-05T09:37:00Z">
        <w:r>
          <w:rPr>
            <w:b w:val="false"/>
          </w:rPr>
          <w:t>m</w:t>
        </w:r>
      </w:ins>
      <w:del w:id="1129" w:author="U.S. Army" w:date="2000-09-05T09:37:00Z">
        <w:r>
          <w:rPr>
            <w:b w:val="false"/>
          </w:rPr>
          <w:delText>M</w:delText>
        </w:r>
      </w:del>
      <w:r>
        <w:rPr>
          <w:b w:val="false"/>
        </w:rPr>
        <w:t>ulti</w:t>
      </w:r>
      <w:del w:id="1130" w:author="U.S. Army" w:date="2000-09-05T09:37:00Z">
        <w:r>
          <w:rPr>
            <w:b w:val="false"/>
          </w:rPr>
          <w:delText xml:space="preserve"> </w:delText>
        </w:r>
      </w:del>
      <w:ins w:id="1131" w:author="U.S. Army" w:date="2000-09-05T09:37:00Z">
        <w:r>
          <w:rPr>
            <w:b w:val="false"/>
          </w:rPr>
          <w:t>s</w:t>
        </w:r>
      </w:ins>
      <w:del w:id="1132" w:author="U.S. Army" w:date="2000-09-05T09:37:00Z">
        <w:r>
          <w:rPr>
            <w:b w:val="false"/>
          </w:rPr>
          <w:delText>S</w:delText>
        </w:r>
      </w:del>
      <w:r>
        <w:rPr>
          <w:b w:val="false"/>
        </w:rPr>
        <w:t xml:space="preserve">ervice </w:t>
      </w:r>
      <w:ins w:id="1133" w:author="U.S. Army" w:date="2000-09-05T09:37:00Z">
        <w:r>
          <w:rPr>
            <w:b w:val="false"/>
          </w:rPr>
          <w:t>e</w:t>
        </w:r>
      </w:ins>
      <w:del w:id="1134" w:author="U.S. Army" w:date="2000-09-05T09:37:00Z">
        <w:r>
          <w:rPr>
            <w:b w:val="false"/>
          </w:rPr>
          <w:delText>E</w:delText>
        </w:r>
      </w:del>
      <w:r>
        <w:rPr>
          <w:b w:val="false"/>
        </w:rPr>
        <w:t xml:space="preserve">lectronic </w:t>
      </w:r>
      <w:del w:id="1135" w:author="U.S. Army" w:date="2000-09-05T09:37:00Z">
        <w:r>
          <w:rPr>
            <w:b w:val="false"/>
          </w:rPr>
          <w:delText>C</w:delText>
        </w:r>
      </w:del>
      <w:ins w:id="1136" w:author="U.S. Army" w:date="2000-09-05T09:37:00Z">
        <w:r>
          <w:rPr>
            <w:b w:val="false"/>
          </w:rPr>
          <w:t>c</w:t>
        </w:r>
      </w:ins>
      <w:r>
        <w:rPr>
          <w:b w:val="false"/>
        </w:rPr>
        <w:t xml:space="preserve">ombat </w:t>
      </w:r>
      <w:ins w:id="1137" w:author="U.S. Army" w:date="2000-09-05T09:38:00Z">
        <w:r>
          <w:rPr>
            <w:b w:val="false"/>
          </w:rPr>
          <w:t>b</w:t>
        </w:r>
      </w:ins>
      <w:del w:id="1138" w:author="U.S. Army" w:date="2000-09-05T09:38:00Z">
        <w:r>
          <w:rPr>
            <w:b w:val="false"/>
          </w:rPr>
          <w:delText>B</w:delText>
        </w:r>
      </w:del>
      <w:r>
        <w:rPr>
          <w:b w:val="false"/>
        </w:rPr>
        <w:t xml:space="preserve">ulletin </w:t>
      </w:r>
      <w:del w:id="1139" w:author="U.S. Army" w:date="2000-09-05T09:38:00Z">
        <w:r>
          <w:rPr>
            <w:b w:val="false"/>
          </w:rPr>
          <w:delText>B</w:delText>
        </w:r>
      </w:del>
      <w:ins w:id="1140" w:author="U.S. Army" w:date="2000-09-05T09:38:00Z">
        <w:r>
          <w:rPr>
            <w:b w:val="false"/>
          </w:rPr>
          <w:t>b</w:t>
        </w:r>
      </w:ins>
      <w:r>
        <w:rPr>
          <w:b w:val="false"/>
        </w:rPr>
        <w:t xml:space="preserve">oard </w:t>
      </w:r>
      <w:del w:id="1141" w:author="U.S. Army" w:date="2000-09-05T09:38:00Z">
        <w:r>
          <w:rPr>
            <w:b w:val="false"/>
          </w:rPr>
          <w:delText>S</w:delText>
        </w:r>
      </w:del>
      <w:ins w:id="1142" w:author="U.S. Army" w:date="2000-09-05T09:38:00Z">
        <w:r>
          <w:rPr>
            <w:b w:val="false"/>
          </w:rPr>
          <w:t>s</w:t>
        </w:r>
      </w:ins>
      <w:r>
        <w:rPr>
          <w:b w:val="false"/>
        </w:rPr>
        <w:t>ystem</w:t>
      </w:r>
      <w:del w:id="1143" w:author="U.S. Army" w:date="2000-10-13T12:51:00Z">
        <w:r>
          <w:rPr>
            <w:b w:val="false"/>
          </w:rPr>
          <w:delText xml:space="preserve"> (MSEC-BBS)</w:delText>
        </w:r>
      </w:del>
      <w:ins w:id="1144" w:author="U.S. Army" w:date="2000-09-05T09:38:00Z">
        <w:r>
          <w:rPr>
            <w:b w:val="false"/>
          </w:rPr>
          <w:t>,</w:t>
        </w:r>
      </w:ins>
      <w:r>
        <w:rPr>
          <w:b w:val="false"/>
        </w:rPr>
        <w:t xml:space="preserve"> sponsored by the </w:t>
      </w:r>
      <w:del w:id="1145" w:author="U.S. Army" w:date="2001-06-11T13:01:00Z">
        <w:r>
          <w:rPr>
            <w:b w:val="false"/>
          </w:rPr>
          <w:delText xml:space="preserve">Army </w:delText>
        </w:r>
      </w:del>
      <w:del w:id="1146" w:author="U.S. Army" w:date="2000-09-05T09:38:00Z">
        <w:r>
          <w:rPr>
            <w:b w:val="false"/>
          </w:rPr>
          <w:delText>R</w:delText>
        </w:r>
      </w:del>
      <w:del w:id="1147" w:author="U.S. Army" w:date="2001-06-11T13:01:00Z">
        <w:r>
          <w:rPr>
            <w:b w:val="false"/>
          </w:rPr>
          <w:delText xml:space="preserve">eprogramming </w:delText>
        </w:r>
      </w:del>
      <w:del w:id="1148" w:author="U.S. Army" w:date="2000-09-05T09:38:00Z">
        <w:r>
          <w:rPr>
            <w:b w:val="false"/>
          </w:rPr>
          <w:delText>A</w:delText>
        </w:r>
      </w:del>
      <w:del w:id="1149" w:author="U.S. Army" w:date="2001-06-11T13:01:00Z">
        <w:r>
          <w:rPr>
            <w:b w:val="false"/>
          </w:rPr>
          <w:delText xml:space="preserve">nalysis </w:delText>
        </w:r>
      </w:del>
      <w:del w:id="1150" w:author="U.S. Army" w:date="2000-09-05T09:38:00Z">
        <w:r>
          <w:rPr>
            <w:b w:val="false"/>
          </w:rPr>
          <w:delText>T</w:delText>
        </w:r>
      </w:del>
      <w:del w:id="1151" w:author="U.S. Army" w:date="2001-06-11T13:01:00Z">
        <w:r>
          <w:rPr>
            <w:b w:val="false"/>
          </w:rPr>
          <w:delText>eam</w:delText>
        </w:r>
      </w:del>
      <w:ins w:id="1152" w:author="U.S. Army" w:date="2001-06-11T13:01:00Z">
        <w:r>
          <w:rPr>
            <w:b w:val="false"/>
          </w:rPr>
          <w:t>ARAT</w:t>
        </w:r>
      </w:ins>
      <w:del w:id="1153" w:author="U.S. Army" w:date="2001-04-12T16:26:00Z">
        <w:r>
          <w:rPr>
            <w:b w:val="false"/>
          </w:rPr>
          <w:delText xml:space="preserve"> (</w:delText>
        </w:r>
      </w:del>
      <w:del w:id="1154" w:author="U.S. Army" w:date="2001-04-12T16:26:00Z">
        <w:r>
          <w:rPr>
            <w:b w:val="false"/>
            <w:highlight w:val="yellow"/>
          </w:rPr>
          <w:delText>ARAT</w:delText>
        </w:r>
      </w:del>
      <w:del w:id="1155" w:author="U.S. Army" w:date="2001-04-12T16:26:00Z">
        <w:r>
          <w:rPr>
            <w:b w:val="false"/>
          </w:rPr>
          <w:delText>)</w:delText>
        </w:r>
      </w:del>
      <w:ins w:id="1156" w:author="U.S. Army" w:date="2001-03-06T08:45:00Z">
        <w:r>
          <w:rPr>
            <w:b w:val="false"/>
          </w:rPr>
          <w:t>,</w:t>
        </w:r>
      </w:ins>
      <w:r>
        <w:rPr>
          <w:b w:val="false"/>
        </w:rPr>
        <w:t xml:space="preserve"> located at Eglin Air Force Base, Florida.  Connection to the MSEC-BBS requires an accredited computer, communications software, null modem cable, and a </w:t>
      </w:r>
      <w:del w:id="1157" w:author="U.S. Army" w:date="2000-09-05T09:38:00Z">
        <w:r>
          <w:rPr>
            <w:b w:val="false"/>
          </w:rPr>
          <w:delText>S</w:delText>
        </w:r>
      </w:del>
      <w:del w:id="1158" w:author="U.S. Army" w:date="2000-10-13T12:51:00Z">
        <w:r>
          <w:rPr>
            <w:b w:val="false"/>
          </w:rPr>
          <w:delText xml:space="preserve">ecure </w:delText>
        </w:r>
      </w:del>
      <w:del w:id="1159" w:author="U.S. Army" w:date="2000-09-05T09:38:00Z">
        <w:r>
          <w:rPr>
            <w:b w:val="false"/>
          </w:rPr>
          <w:delText>T</w:delText>
        </w:r>
      </w:del>
      <w:del w:id="1160" w:author="U.S. Army" w:date="2000-10-13T12:51:00Z">
        <w:r>
          <w:rPr>
            <w:b w:val="false"/>
          </w:rPr>
          <w:delText xml:space="preserve">elephone </w:delText>
        </w:r>
      </w:del>
      <w:del w:id="1161" w:author="U.S. Army" w:date="2000-09-05T09:38:00Z">
        <w:r>
          <w:rPr>
            <w:b w:val="false"/>
          </w:rPr>
          <w:delText>U</w:delText>
        </w:r>
      </w:del>
      <w:del w:id="1162" w:author="U.S. Army" w:date="2000-10-13T12:51:00Z">
        <w:r>
          <w:rPr>
            <w:b w:val="false"/>
          </w:rPr>
          <w:delText>nit - III (</w:delText>
        </w:r>
      </w:del>
      <w:r>
        <w:rPr>
          <w:b w:val="false"/>
        </w:rPr>
        <w:t>STU-III</w:t>
      </w:r>
      <w:del w:id="1163" w:author="U.S. Army" w:date="2000-10-13T12:51:00Z">
        <w:r>
          <w:rPr>
            <w:b w:val="false"/>
          </w:rPr>
          <w:delText>)</w:delText>
        </w:r>
      </w:del>
      <w:r>
        <w:rPr>
          <w:b w:val="false"/>
        </w:rPr>
        <w:t>.  The MSEC-BBS must be contacted to ensure</w:t>
      </w:r>
      <w:ins w:id="1164" w:author="U.S. Army" w:date="2000-09-05T09:38:00Z">
        <w:r>
          <w:rPr>
            <w:b w:val="false"/>
          </w:rPr>
          <w:t xml:space="preserve"> that</w:t>
        </w:r>
      </w:ins>
      <w:r>
        <w:rPr>
          <w:b w:val="false"/>
        </w:rPr>
        <w:t xml:space="preserve"> each unit has the most current ASE settings for each theater of operations.</w:t>
      </w:r>
      <w:del w:id="1165" w:author="U.S. Army" w:date="2001-06-11T13:01:00Z">
        <w:r>
          <w:rPr>
            <w:b w:val="false"/>
          </w:rPr>
          <w:delText xml:space="preserve">  MSEC-BBS can be reached at DSN 872-2166, </w:delText>
        </w:r>
      </w:del>
      <w:del w:id="1166" w:author="U.S. Army" w:date="2000-09-05T09:38:00Z">
        <w:r>
          <w:rPr>
            <w:b w:val="false"/>
          </w:rPr>
          <w:delText>C</w:delText>
        </w:r>
      </w:del>
      <w:del w:id="1167" w:author="U.S. Army" w:date="2001-06-11T13:01:00Z">
        <w:r>
          <w:rPr>
            <w:b w:val="false"/>
          </w:rPr>
          <w:delText xml:space="preserve">ommercial (904) 882-2166, or </w:delText>
        </w:r>
      </w:del>
      <w:del w:id="1168" w:author="U.S. Army" w:date="2000-09-05T09:39:00Z">
        <w:r>
          <w:rPr>
            <w:b w:val="false"/>
          </w:rPr>
          <w:delText>E</w:delText>
        </w:r>
      </w:del>
      <w:del w:id="1169" w:author="U.S. Army" w:date="2001-06-11T13:01:00Z">
        <w:r>
          <w:rPr>
            <w:b w:val="false"/>
          </w:rPr>
          <w:delText>mail hankinsr@wg.53.eglin.af.mil for instructions to gain access.</w:delText>
        </w:r>
      </w:del>
    </w:p>
    <w:p>
      <w:pPr>
        <w:pStyle w:val="Heading2"/>
        <w:rPr>
          <w:b w:val="false"/>
          <w:b w:val="false"/>
          <w:ins w:id="1172" w:author="U.S. Army" w:date="2001-04-12T14:00:00Z"/>
        </w:rPr>
      </w:pPr>
      <w:ins w:id="1171" w:author="U.S. Army" w:date="2001-04-12T14:00:00Z">
        <w:r>
          <w:rPr>
            <w:b w:val="false"/>
          </w:rPr>
        </w:r>
      </w:ins>
    </w:p>
    <w:p>
      <w:pPr>
        <w:pStyle w:val="Normal"/>
        <w:rPr>
          <w:b/>
          <w:b/>
          <w:ins w:id="1174" w:author="U.S. Army" w:date="2001-04-12T14:02:00Z"/>
        </w:rPr>
      </w:pPr>
      <w:ins w:id="1173" w:author="U.S. Army" w:date="2001-04-12T14:02:00Z">
        <w:r>
          <w:rPr>
            <w:b/>
          </w:rPr>
          <w:t>D-9.</w:t>
          <w:tab/>
          <w:t>TACTICAL OPERATIONS OFFICERS AND ASE/EWOS</w:t>
        </w:r>
      </w:ins>
    </w:p>
    <w:p>
      <w:pPr>
        <w:pStyle w:val="Normal"/>
        <w:rPr>
          <w:b/>
          <w:b/>
          <w:ins w:id="1176" w:author="U.S. Army" w:date="2001-04-12T14:02:00Z"/>
        </w:rPr>
      </w:pPr>
      <w:ins w:id="1175" w:author="U.S. Army" w:date="2001-04-12T14:02:00Z">
        <w:r>
          <w:rPr>
            <w:b/>
          </w:rPr>
        </w:r>
      </w:ins>
    </w:p>
    <w:p>
      <w:pPr>
        <w:pStyle w:val="Normal"/>
        <w:rPr>
          <w:ins w:id="1182" w:author="U.S. Army" w:date="2001-04-12T14:02:00Z"/>
        </w:rPr>
      </w:pPr>
      <w:ins w:id="1177" w:author="U.S. Army" w:date="2001-04-12T14:02:00Z">
        <w:r>
          <w:rPr/>
          <w:t xml:space="preserve">For ASE to provide effective protection during a mission, configuration settings must be optimized for the threats encountered.  The TOO at the brigade and battalion/squadron staff assists the S3 in mission planning for aircraft survivability during the mission.  TOE places the TOO in the aviation company/troop as a CW3, in battalion/squadron operations as a CW4, and in the brigade/regiment as a CW5.  The TOO is identified by the SQI I </w:t>
        </w:r>
      </w:ins>
      <w:ins w:id="1178" w:author="U.S. Army" w:date="2001-06-11T13:02:00Z">
        <w:r>
          <w:rPr/>
          <w:t xml:space="preserve">such as </w:t>
        </w:r>
      </w:ins>
      <w:ins w:id="1179" w:author="U.S. Army" w:date="2001-04-12T14:02:00Z">
        <w:r>
          <w:rPr/>
          <w:t>152DI.  The ASE/EW officer is a CW2 in the aviation company/troop.  The ASE/EW officer has the ASI of H3 (for example, 152D0H3).  The ASE/EW officer ensures that optimum ASE configuration settings are prepared for each flight.  DA Pamphlet 611-</w:t>
        </w:r>
      </w:ins>
      <w:ins w:id="1180" w:author="U.S. Army" w:date="2001-06-11T15:27:00Z">
        <w:r>
          <w:rPr/>
          <w:t>21</w:t>
        </w:r>
      </w:ins>
      <w:ins w:id="1181" w:author="U.S. Army" w:date="2001-04-12T14:02:00Z">
        <w:r>
          <w:rPr/>
          <w:t xml:space="preserve"> describes the TOO position as a warrant officer qualified to—</w:t>
        </w:r>
      </w:ins>
    </w:p>
    <w:p>
      <w:pPr>
        <w:pStyle w:val="Normal"/>
        <w:rPr>
          <w:ins w:id="1184" w:author="U.S. Army" w:date="2001-04-12T14:02:00Z"/>
        </w:rPr>
      </w:pPr>
      <w:ins w:id="1183" w:author="U.S. Army" w:date="2001-04-12T14:02:00Z">
        <w:r>
          <w:rPr/>
        </w:r>
      </w:ins>
    </w:p>
    <w:p>
      <w:pPr>
        <w:pStyle w:val="Bullet2ndLevel"/>
        <w:numPr>
          <w:ilvl w:val="0"/>
          <w:numId w:val="15"/>
        </w:numPr>
        <w:tabs>
          <w:tab w:val="left" w:pos="720" w:leader="none"/>
        </w:tabs>
        <w:ind w:left="720" w:hanging="360"/>
        <w:rPr>
          <w:ins w:id="1186" w:author="U.S. Army" w:date="2001-04-12T16:27:00Z"/>
        </w:rPr>
      </w:pPr>
      <w:ins w:id="1185" w:author="U.S. Army" w:date="2001-04-12T16:27:00Z">
        <w:r>
          <w:rPr/>
          <w:t>Plan, schedule, coordinate, and brief tactical and nontactical missions.</w:t>
        </w:r>
      </w:ins>
    </w:p>
    <w:p>
      <w:pPr>
        <w:pStyle w:val="Bullet2ndLevel"/>
        <w:numPr>
          <w:ilvl w:val="0"/>
          <w:numId w:val="15"/>
        </w:numPr>
        <w:tabs>
          <w:tab w:val="left" w:pos="720" w:leader="none"/>
        </w:tabs>
        <w:ind w:left="720" w:hanging="360"/>
        <w:rPr>
          <w:ins w:id="1188" w:author="U.S. Army" w:date="2001-04-12T16:27:00Z"/>
        </w:rPr>
      </w:pPr>
      <w:ins w:id="1187" w:author="U.S. Army" w:date="2001-04-12T16:27:00Z">
        <w:r>
          <w:rPr/>
          <w:t>Operate the aviation mission planning system.</w:t>
        </w:r>
      </w:ins>
    </w:p>
    <w:p>
      <w:pPr>
        <w:pStyle w:val="Bullet2ndLevel"/>
        <w:numPr>
          <w:ilvl w:val="0"/>
          <w:numId w:val="15"/>
        </w:numPr>
        <w:tabs>
          <w:tab w:val="left" w:pos="720" w:leader="none"/>
        </w:tabs>
        <w:ind w:left="720" w:hanging="360"/>
        <w:rPr>
          <w:ins w:id="1190" w:author="U.S. Army" w:date="2001-04-12T16:27:00Z"/>
        </w:rPr>
      </w:pPr>
      <w:ins w:id="1189" w:author="U.S. Army" w:date="2001-04-12T16:27:00Z">
        <w:r>
          <w:rPr/>
          <w:t>Develop, plan, coordinate and brief electronic warfare operations.</w:t>
        </w:r>
      </w:ins>
    </w:p>
    <w:p>
      <w:pPr>
        <w:pStyle w:val="Bullet2ndLevel"/>
        <w:numPr>
          <w:ilvl w:val="0"/>
          <w:numId w:val="15"/>
        </w:numPr>
        <w:tabs>
          <w:tab w:val="left" w:pos="720" w:leader="none"/>
        </w:tabs>
        <w:ind w:left="720" w:hanging="360"/>
        <w:rPr>
          <w:ins w:id="1192" w:author="U.S. Army" w:date="2001-04-12T16:27:00Z"/>
        </w:rPr>
      </w:pPr>
      <w:ins w:id="1191" w:author="U.S. Army" w:date="2001-04-12T16:27:00Z">
        <w:r>
          <w:rPr/>
          <w:t>Manage flying-hour programs and ASE programs.</w:t>
        </w:r>
      </w:ins>
    </w:p>
    <w:p>
      <w:pPr>
        <w:pStyle w:val="Normal"/>
        <w:rPr>
          <w:ins w:id="1194" w:author="U.S. Army" w:date="2001-04-16T16:32:00Z"/>
        </w:rPr>
      </w:pPr>
      <w:ins w:id="1193" w:author="U.S. Army" w:date="2001-04-16T16:32:00Z">
        <w:r>
          <w:rPr/>
        </w:r>
      </w:ins>
    </w:p>
    <w:p>
      <w:pPr>
        <w:pStyle w:val="Heading3"/>
        <w:ind w:left="720" w:hanging="720"/>
        <w:rPr>
          <w:ins w:id="1196" w:author="U.S. Army" w:date="2001-04-16T16:32:00Z"/>
        </w:rPr>
      </w:pPr>
      <w:ins w:id="1195" w:author="U.S. Army" w:date="2001-04-16T16:32:00Z">
        <w:r>
          <w:rPr/>
          <w:t>SECTION III.  OPERATIONAL EMPLOYMENT CONSIDERATIONS</w:t>
        </w:r>
      </w:ins>
    </w:p>
    <w:p>
      <w:pPr>
        <w:pStyle w:val="Normal"/>
        <w:ind w:left="720" w:hanging="720"/>
        <w:rPr>
          <w:ins w:id="1198" w:author="U.S. Army" w:date="2001-04-16T16:32:00Z"/>
        </w:rPr>
      </w:pPr>
      <w:ins w:id="1197" w:author="U.S. Army" w:date="2001-04-16T16:32:00Z">
        <w:r>
          <w:rPr/>
        </w:r>
      </w:ins>
    </w:p>
    <w:p>
      <w:pPr>
        <w:pStyle w:val="Heading2"/>
        <w:rPr>
          <w:ins w:id="1200" w:author="U.S. Army" w:date="2001-04-16T16:32:00Z"/>
        </w:rPr>
      </w:pPr>
      <w:ins w:id="1199" w:author="U.S. Army" w:date="2001-04-16T16:32:00Z">
        <w:r>
          <w:rPr/>
          <w:t>D-10.</w:t>
          <w:tab/>
          <w:t>GENERAL</w:t>
        </w:r>
      </w:ins>
    </w:p>
    <w:p>
      <w:pPr>
        <w:pStyle w:val="Heading2"/>
        <w:rPr>
          <w:ins w:id="1202" w:author="U.S. Army" w:date="2001-04-16T16:32:00Z"/>
        </w:rPr>
      </w:pPr>
      <w:ins w:id="1201" w:author="U.S. Army" w:date="2001-04-16T16:32:00Z">
        <w:r>
          <w:rPr/>
        </w:r>
      </w:ins>
    </w:p>
    <w:p>
      <w:pPr>
        <w:pStyle w:val="Heading2"/>
        <w:rPr>
          <w:ins w:id="1208" w:author="U.S. Army" w:date="2001-04-16T16:33:00Z"/>
        </w:rPr>
      </w:pPr>
      <w:ins w:id="1203" w:author="U.S. Army" w:date="2001-04-16T16:32:00Z">
        <w:r>
          <w:rPr>
            <w:b w:val="false"/>
          </w:rPr>
          <w:t>Aircraft survivability functions (Figure D-3) must be included throughout mission planning, rehearsal, execution, and recovery operations.  Intelligence drives the operations</w:t>
        </w:r>
      </w:ins>
      <w:ins w:id="1204" w:author="U.S. Army" w:date="2001-06-11T13:05:00Z">
        <w:r>
          <w:rPr>
            <w:b w:val="false"/>
          </w:rPr>
          <w:t xml:space="preserve">. </w:t>
        </w:r>
      </w:ins>
      <w:ins w:id="1205" w:author="U.S. Army" w:date="2001-04-16T16:33:00Z">
        <w:r>
          <w:rPr>
            <w:b w:val="false"/>
          </w:rPr>
          <w:t xml:space="preserve"> </w:t>
        </w:r>
      </w:ins>
      <w:ins w:id="1206" w:author="U.S. Army" w:date="2001-06-11T13:05:00Z">
        <w:r>
          <w:rPr>
            <w:b w:val="false"/>
          </w:rPr>
          <w:t>M</w:t>
        </w:r>
      </w:ins>
      <w:ins w:id="1207" w:author="U.S. Army" w:date="2001-04-16T16:33:00Z">
        <w:r>
          <w:rPr>
            <w:b w:val="false"/>
          </w:rPr>
          <w:t>ission planning begins with the receipt of the situation and mission.  It continues through completion of mission execution and after-action review.  From receipt of the enemy situation and mission, aircraft survivability functions should be planned and implemented.</w:t>
        </w:r>
      </w:ins>
    </w:p>
    <w:p>
      <w:pPr>
        <w:pStyle w:val="Normal"/>
        <w:rPr>
          <w:b/>
          <w:b/>
          <w:lang w:val="en-US"/>
          <w:ins w:id="1210" w:author="U.S. Army" w:date="2001-06-11T13:06:00Z"/>
        </w:rPr>
      </w:pPr>
      <w:ins w:id="1209" w:author="U.S. Army" w:date="2001-06-11T13:06:00Z">
        <w:r>
          <w:rPr>
            <w:b/>
            <w:lang w:val="en-US"/>
          </w:rPr>
        </w:r>
      </w:ins>
      <w:r>
        <mc:AlternateContent>
          <mc:Choice Requires="wps">
            <w:drawing>
              <wp:anchor behindDoc="0" distT="0" distB="0" distL="114935" distR="114935" simplePos="0" locked="0" layoutInCell="0" allowOverlap="1" relativeHeight="9">
                <wp:simplePos x="0" y="0"/>
                <wp:positionH relativeFrom="column">
                  <wp:posOffset>1687195</wp:posOffset>
                </wp:positionH>
                <wp:positionV relativeFrom="paragraph">
                  <wp:posOffset>2529205</wp:posOffset>
                </wp:positionV>
                <wp:extent cx="2167890" cy="2297430"/>
                <wp:effectExtent l="0" t="0" r="0" b="0"/>
                <wp:wrapNone/>
                <wp:docPr id="3" name="Frame3"/>
                <a:graphic xmlns:a="http://schemas.openxmlformats.org/drawingml/2006/main">
                  <a:graphicData uri="http://schemas.microsoft.com/office/word/2010/wordprocessingShape">
                    <wps:wsp>
                      <wps:cNvSpPr txBox="1"/>
                      <wps:spPr>
                        <a:xfrm>
                          <a:off x="0" y="0"/>
                          <a:ext cx="2167890" cy="2297430"/>
                        </a:xfrm>
                        <a:prstGeom prst="rect"/>
                        <a:solidFill>
                          <a:srgbClr val="FFFFFF"/>
                        </a:solidFill>
                        <a:ln w="9525">
                          <a:solidFill>
                            <a:srgbClr val="000000"/>
                          </a:solidFill>
                        </a:ln>
                      </wps:spPr>
                      <wps:txbx>
                        <w:txbxContent>
                          <w:p>
                            <w:pPr>
                              <w:pStyle w:val="Normal"/>
                              <w:rPr/>
                            </w:pPr>
                            <w:r>
                              <w:rPr/>
                              <w:object w:dxaOrig="3097" w:dyaOrig="3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85pt;height:172.25pt" filled="f" o:ole="">
                                  <v:imagedata r:id="rId7" o:title=""/>
                                </v:shape>
                                <o:OLEObject Type="Embed" ProgID="Word.Document.12" ShapeID="ole_rId6" DrawAspect="Content" ObjectID="_4669351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180.9pt;mso-wrap-distance-left:9.05pt;mso-wrap-distance-right:9.05pt;mso-wrap-distance-top:0pt;mso-wrap-distance-bottom:0pt;margin-top:199.15pt;mso-position-vertical-relative:text;margin-left:132.85pt;mso-position-horizontal-relative:text">
                <v:textbox>
                  <w:txbxContent>
                    <w:p>
                      <w:pPr>
                        <w:pStyle w:val="Normal"/>
                        <w:rPr/>
                      </w:pPr>
                      <w:r>
                        <w:rPr/>
                        <w:object w:dxaOrig="3097" w:dyaOrig="3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85pt;height:172.25pt" filled="f" o:ole="">
                            <v:imagedata r:id="rId9" o:title=""/>
                          </v:shape>
                          <o:OLEObject Type="Embed" ProgID="Word.Document.12" ShapeID="ole_rId8" DrawAspect="Content" ObjectID="_1330503879" r:id="rId8"/>
                        </w:object>
                      </w:r>
                    </w:p>
                  </w:txbxContent>
                </v:textbox>
                <w10:wrap type="none"/>
              </v:rect>
            </w:pict>
          </mc:Fallback>
        </mc:AlternateContent>
      </w:r>
    </w:p>
    <w:p>
      <w:pPr>
        <w:pStyle w:val="Normal"/>
        <w:rPr>
          <w:ins w:id="1212" w:author="U.S. Army" w:date="2001-06-11T13:06:00Z"/>
        </w:rPr>
      </w:pPr>
      <w:ins w:id="1211" w:author="U.S. Army" w:date="2001-06-11T13:06:00Z">
        <w:r>
          <w:rPr/>
        </w:r>
      </w:ins>
    </w:p>
    <w:p>
      <w:pPr>
        <w:pStyle w:val="Normal"/>
        <w:rPr>
          <w:ins w:id="1214" w:author="U.S. Army" w:date="2001-06-11T13:06:00Z"/>
        </w:rPr>
      </w:pPr>
      <w:ins w:id="1213" w:author="U.S. Army" w:date="2001-06-11T13:06:00Z">
        <w:r>
          <w:rPr/>
        </w:r>
      </w:ins>
    </w:p>
    <w:p>
      <w:pPr>
        <w:pStyle w:val="Normal"/>
        <w:rPr>
          <w:ins w:id="1216" w:author="U.S. Army" w:date="2001-06-11T13:06:00Z"/>
        </w:rPr>
      </w:pPr>
      <w:ins w:id="1215" w:author="U.S. Army" w:date="2001-06-11T13:06:00Z">
        <w:r>
          <w:rPr/>
        </w:r>
      </w:ins>
    </w:p>
    <w:p>
      <w:pPr>
        <w:pStyle w:val="Normal"/>
        <w:rPr>
          <w:ins w:id="1218" w:author="U.S. Army" w:date="2001-06-11T13:06:00Z"/>
        </w:rPr>
      </w:pPr>
      <w:ins w:id="1217" w:author="U.S. Army" w:date="2001-06-11T13:06:00Z">
        <w:r>
          <w:rPr/>
        </w:r>
      </w:ins>
    </w:p>
    <w:p>
      <w:pPr>
        <w:pStyle w:val="Normal"/>
        <w:rPr>
          <w:ins w:id="1220" w:author="U.S. Army" w:date="2001-06-11T13:06:00Z"/>
        </w:rPr>
      </w:pPr>
      <w:ins w:id="1219" w:author="U.S. Army" w:date="2001-06-11T13:06:00Z">
        <w:r>
          <w:rPr/>
        </w:r>
      </w:ins>
    </w:p>
    <w:p>
      <w:pPr>
        <w:pStyle w:val="Normal"/>
        <w:rPr>
          <w:lang w:val="en-US"/>
          <w:ins w:id="1222" w:author="U.S. Army" w:date="2001-06-11T13:40:00Z"/>
        </w:rPr>
      </w:pPr>
      <w:ins w:id="1221" w:author="U.S. Army" w:date="2001-06-11T13:40:00Z">
        <w:r>
          <w:rPr>
            <w:lang w:val="en-US"/>
          </w:rPr>
        </w:r>
      </w:ins>
      <w:r>
        <mc:AlternateContent>
          <mc:Choice Requires="wps">
            <w:drawing>
              <wp:anchor behindDoc="0" distT="0" distB="0" distL="114935" distR="114935" simplePos="0" locked="0" layoutInCell="0" allowOverlap="1" relativeHeight="13">
                <wp:simplePos x="0" y="0"/>
                <wp:positionH relativeFrom="column">
                  <wp:posOffset>1685290</wp:posOffset>
                </wp:positionH>
                <wp:positionV relativeFrom="paragraph">
                  <wp:posOffset>-6350</wp:posOffset>
                </wp:positionV>
                <wp:extent cx="2207260" cy="2298700"/>
                <wp:effectExtent l="0" t="0" r="0" b="0"/>
                <wp:wrapNone/>
                <wp:docPr id="4" name="Frame4"/>
                <a:graphic xmlns:a="http://schemas.openxmlformats.org/drawingml/2006/main">
                  <a:graphicData uri="http://schemas.microsoft.com/office/word/2010/wordprocessingShape">
                    <wps:wsp>
                      <wps:cNvSpPr txBox="1"/>
                      <wps:spPr>
                        <a:xfrm>
                          <a:off x="0" y="0"/>
                          <a:ext cx="2207260" cy="2298700"/>
                        </a:xfrm>
                        <a:prstGeom prst="rect"/>
                        <a:solidFill>
                          <a:srgbClr val="FFFFFF"/>
                        </a:solidFill>
                        <a:ln w="12700">
                          <a:solidFill>
                            <a:srgbClr val="000000"/>
                          </a:solidFill>
                        </a:ln>
                      </wps:spPr>
                      <wps:txbx>
                        <w:txbxContent>
                          <w:p>
                            <w:pPr>
                              <w:pStyle w:val="Normal"/>
                              <w:rPr>
                                <w:ins w:id="1224" w:author="U.S. Army" w:date="2001-06-11T13:40:00Z"/>
                              </w:rPr>
                            </w:pPr>
                            <w:ins w:id="1223" w:author="U.S. Army" w:date="2001-06-11T13:40:00Z">
                              <w:r>
                                <w:rPr/>
                                <w:object w:dxaOrig="3108" w:dyaOrig="3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4pt;height:172.25pt" filled="f" o:ole="">
                                    <v:imagedata r:id="rId11" o:title=""/>
                                  </v:shape>
                                  <o:OLEObject Type="Embed" ProgID="" ShapeID="ole_rId10" DrawAspect="Content" ObjectID="_1371081069" r:id="rId10"/>
                                </w:objec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3.8pt;height:181pt;mso-wrap-distance-left:9.05pt;mso-wrap-distance-right:9.05pt;mso-wrap-distance-top:0pt;mso-wrap-distance-bottom:0pt;margin-top:-0.5pt;mso-position-vertical-relative:text;margin-left:132.7pt;mso-position-horizontal-relative:text">
                <v:textbox>
                  <w:txbxContent>
                    <w:p>
                      <w:pPr>
                        <w:pStyle w:val="Normal"/>
                        <w:rPr>
                          <w:ins w:id="1226" w:author="U.S. Army" w:date="2001-06-11T13:40:00Z"/>
                        </w:rPr>
                      </w:pPr>
                      <w:ins w:id="1225" w:author="U.S. Army" w:date="2001-06-11T13:40:00Z">
                        <w:r>
                          <w:rPr/>
                          <w:object w:dxaOrig="3108" w:dyaOrig="3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4pt;height:172.25pt" filled="f" o:ole="">
                              <v:imagedata r:id="rId13" o:title=""/>
                            </v:shape>
                            <o:OLEObject Type="Embed" ProgID="" ShapeID="ole_rId12" DrawAspect="Content" ObjectID="_354208668" r:id="rId12"/>
                          </w:object>
                        </w:r>
                      </w:ins>
                    </w:p>
                    <w:p>
                      <w:pPr>
                        <w:pStyle w:val="Normal"/>
                        <w:rPr/>
                      </w:pPr>
                      <w:r>
                        <w:rPr/>
                      </w:r>
                    </w:p>
                  </w:txbxContent>
                </v:textbox>
                <w10:wrap type="none"/>
              </v:rect>
            </w:pict>
          </mc:Fallback>
        </mc:AlternateContent>
      </w:r>
    </w:p>
    <w:p>
      <w:pPr>
        <w:pStyle w:val="Normal"/>
        <w:rPr>
          <w:ins w:id="1228" w:author="U.S. Army" w:date="2001-06-11T13:40:00Z"/>
        </w:rPr>
      </w:pPr>
      <w:ins w:id="1227" w:author="U.S. Army" w:date="2001-06-11T13:40:00Z">
        <w:r>
          <w:rPr/>
        </w:r>
      </w:ins>
    </w:p>
    <w:p>
      <w:pPr>
        <w:pStyle w:val="Normal"/>
        <w:rPr>
          <w:ins w:id="1230" w:author="U.S. Army" w:date="2001-06-11T13:31:00Z"/>
        </w:rPr>
      </w:pPr>
      <w:ins w:id="1229" w:author="U.S. Army" w:date="2001-06-11T13:31:00Z">
        <w:r>
          <w:rPr/>
        </w:r>
      </w:ins>
    </w:p>
    <w:p>
      <w:pPr>
        <w:pStyle w:val="Normal"/>
        <w:rPr>
          <w:ins w:id="1232" w:author="U.S. Army" w:date="2001-06-11T13:31:00Z"/>
        </w:rPr>
      </w:pPr>
      <w:ins w:id="1231" w:author="U.S. Army" w:date="2001-06-11T13:31:00Z">
        <w:r>
          <w:rPr/>
        </w:r>
      </w:ins>
    </w:p>
    <w:p>
      <w:pPr>
        <w:pStyle w:val="Normal"/>
        <w:rPr>
          <w:ins w:id="1234" w:author="U.S. Army" w:date="2001-06-11T13:31:00Z"/>
        </w:rPr>
      </w:pPr>
      <w:ins w:id="1233" w:author="U.S. Army" w:date="2001-06-11T13:31:00Z">
        <w:r>
          <w:rPr/>
        </w:r>
      </w:ins>
    </w:p>
    <w:p>
      <w:pPr>
        <w:pStyle w:val="Normal"/>
        <w:rPr>
          <w:ins w:id="1236" w:author="U.S. Army" w:date="2001-06-11T13:31:00Z"/>
        </w:rPr>
      </w:pPr>
      <w:ins w:id="1235" w:author="U.S. Army" w:date="2001-06-11T13:31:00Z">
        <w:r>
          <w:rPr/>
        </w:r>
      </w:ins>
    </w:p>
    <w:p>
      <w:pPr>
        <w:pStyle w:val="Normal"/>
        <w:rPr>
          <w:ins w:id="1238" w:author="U.S. Army" w:date="2001-06-11T13:31:00Z"/>
        </w:rPr>
      </w:pPr>
      <w:ins w:id="1237" w:author="U.S. Army" w:date="2001-06-11T13:31:00Z">
        <w:r>
          <w:rPr/>
        </w:r>
      </w:ins>
    </w:p>
    <w:p>
      <w:pPr>
        <w:pStyle w:val="Normal"/>
        <w:rPr>
          <w:ins w:id="1240" w:author="U.S. Army" w:date="2001-06-11T13:31:00Z"/>
        </w:rPr>
      </w:pPr>
      <w:ins w:id="1239" w:author="U.S. Army" w:date="2001-06-11T13:31:00Z">
        <w:r>
          <w:rPr/>
        </w:r>
      </w:ins>
    </w:p>
    <w:p>
      <w:pPr>
        <w:pStyle w:val="Normal"/>
        <w:rPr>
          <w:ins w:id="1242" w:author="U.S. Army" w:date="2001-06-11T13:31:00Z"/>
        </w:rPr>
      </w:pPr>
      <w:ins w:id="1241" w:author="U.S. Army" w:date="2001-06-11T13:31:00Z">
        <w:r>
          <w:rPr/>
        </w:r>
      </w:ins>
    </w:p>
    <w:p>
      <w:pPr>
        <w:pStyle w:val="Normal"/>
        <w:rPr>
          <w:ins w:id="1244" w:author="U.S. Army" w:date="2001-06-11T13:40:00Z"/>
        </w:rPr>
      </w:pPr>
      <w:ins w:id="1243" w:author="U.S. Army" w:date="2001-06-11T13:40:00Z">
        <w:r>
          <w:rPr/>
        </w:r>
      </w:ins>
    </w:p>
    <w:p>
      <w:pPr>
        <w:pStyle w:val="Normal"/>
        <w:rPr>
          <w:ins w:id="1246" w:author="U.S. Army" w:date="2001-06-11T13:40:00Z"/>
        </w:rPr>
      </w:pPr>
      <w:ins w:id="1245" w:author="U.S. Army" w:date="2001-06-11T13:40:00Z">
        <w:r>
          <w:rPr/>
        </w:r>
      </w:ins>
    </w:p>
    <w:p>
      <w:pPr>
        <w:pStyle w:val="Normal"/>
        <w:rPr>
          <w:ins w:id="1248" w:author="U.S. Army" w:date="2001-06-11T13:40:00Z"/>
        </w:rPr>
      </w:pPr>
      <w:ins w:id="1247" w:author="U.S. Army" w:date="2001-06-11T13:40:00Z">
        <w:r>
          <w:rPr/>
        </w:r>
      </w:ins>
    </w:p>
    <w:p>
      <w:pPr>
        <w:pStyle w:val="Normal"/>
        <w:rPr>
          <w:ins w:id="1250" w:author="U.S. Army" w:date="2001-06-11T13:31:00Z"/>
        </w:rPr>
      </w:pPr>
      <w:ins w:id="1249" w:author="U.S. Army" w:date="2001-06-11T13:31:00Z">
        <w:r>
          <w:rPr/>
        </w:r>
      </w:ins>
    </w:p>
    <w:p>
      <w:pPr>
        <w:pStyle w:val="Normal"/>
        <w:rPr>
          <w:ins w:id="1252" w:author="U.S. Army" w:date="2001-06-11T13:56:00Z"/>
        </w:rPr>
      </w:pPr>
      <w:ins w:id="1251" w:author="U.S. Army" w:date="2001-06-11T13:56:00Z">
        <w:r>
          <w:rPr/>
        </w:r>
      </w:ins>
    </w:p>
    <w:p>
      <w:pPr>
        <w:pStyle w:val="Normal"/>
        <w:rPr>
          <w:ins w:id="1254" w:author="U.S. Army" w:date="2001-06-11T13:56:00Z"/>
        </w:rPr>
      </w:pPr>
      <w:ins w:id="1253" w:author="U.S. Army" w:date="2001-06-11T13:56:00Z">
        <w:r>
          <w:rPr/>
        </w:r>
      </w:ins>
    </w:p>
    <w:p>
      <w:pPr>
        <w:pStyle w:val="Normal"/>
        <w:rPr>
          <w:ins w:id="1256" w:author="U.S. Army" w:date="2001-06-11T13:31:00Z"/>
        </w:rPr>
      </w:pPr>
      <w:ins w:id="1255" w:author="U.S. Army" w:date="2001-06-11T13:31:00Z">
        <w:r>
          <w:rPr/>
        </w:r>
      </w:ins>
    </w:p>
    <w:p>
      <w:pPr>
        <w:pStyle w:val="Normal"/>
        <w:rPr>
          <w:ins w:id="1258" w:author="U.S. Army" w:date="2001-06-11T13:31:00Z"/>
        </w:rPr>
      </w:pPr>
      <w:ins w:id="1257" w:author="U.S. Army" w:date="2001-06-11T13:31:00Z">
        <w:r>
          <w:rPr/>
        </w:r>
      </w:ins>
    </w:p>
    <w:p>
      <w:pPr>
        <w:pStyle w:val="Heading1"/>
        <w:rPr>
          <w:ins w:id="1260" w:author="U.S. Army" w:date="2001-06-11T13:31:00Z"/>
        </w:rPr>
      </w:pPr>
      <w:ins w:id="1259" w:author="U.S. Army" w:date="2001-06-11T13:31:00Z">
        <w:r>
          <w:rPr/>
          <w:t>Figure D-2.  AN/ALQ-144A setting.</w:t>
        </w:r>
      </w:ins>
    </w:p>
    <w:p>
      <w:pPr>
        <w:pStyle w:val="Heading2"/>
        <w:rPr>
          <w:b w:val="false"/>
          <w:b w:val="false"/>
          <w:ins w:id="1262" w:author="U.S. Army" w:date="2001-06-11T16:15:00Z"/>
        </w:rPr>
      </w:pPr>
      <w:ins w:id="1261" w:author="U.S. Army" w:date="2001-06-11T16:15:00Z">
        <w:r>
          <w:rPr>
            <w:b w:val="false"/>
          </w:rPr>
        </w:r>
      </w:ins>
    </w:p>
    <w:p>
      <w:pPr>
        <w:pStyle w:val="Heading2"/>
        <w:rPr>
          <w:b w:val="false"/>
          <w:b w:val="false"/>
          <w:lang w:val="en-US"/>
          <w:ins w:id="1264" w:author="U.S. Army" w:date="2001-06-11T16:15:00Z"/>
        </w:rPr>
      </w:pPr>
      <w:ins w:id="1263" w:author="U.S. Army" w:date="2001-06-11T16:15:00Z">
        <w:r>
          <w:rPr>
            <w:b w:val="false"/>
            <w:lang w:val="en-US"/>
          </w:rPr>
        </w:r>
      </w:ins>
      <w: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71120</wp:posOffset>
                </wp:positionV>
                <wp:extent cx="5414010" cy="4016375"/>
                <wp:effectExtent l="0" t="0" r="0" b="0"/>
                <wp:wrapNone/>
                <wp:docPr id="5" name="Frame5"/>
                <a:graphic xmlns:a="http://schemas.openxmlformats.org/drawingml/2006/main">
                  <a:graphicData uri="http://schemas.microsoft.com/office/word/2010/wordprocessingShape">
                    <wps:wsp>
                      <wps:cNvSpPr txBox="1"/>
                      <wps:spPr>
                        <a:xfrm>
                          <a:off x="0" y="0"/>
                          <a:ext cx="5414010" cy="4016375"/>
                        </a:xfrm>
                        <a:prstGeom prst="rect"/>
                        <a:solidFill>
                          <a:srgbClr val="FFFFFF"/>
                        </a:solidFill>
                        <a:ln w="12700">
                          <a:solidFill>
                            <a:srgbClr val="000000"/>
                          </a:solidFill>
                        </a:ln>
                      </wps:spPr>
                      <wps:txbx>
                        <w:txbxContent>
                          <w:p>
                            <w:pPr>
                              <w:pStyle w:val="Normal"/>
                              <w:rPr/>
                            </w:pPr>
                            <w:bookmarkStart w:id="0" w:name="_1051966396"/>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1pt;height:307.3pt" filled="f" o:ole="">
                                  <v:imagedata r:id="rId15" o:title=""/>
                                </v:shape>
                                <o:OLEObject Type="Embed" ProgID="PowerPoint.Show.12" ShapeID="ole_rId14" DrawAspect="Content" ObjectID="_1532125714" r:id="rId1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26.3pt;height:316.25pt;mso-wrap-distance-left:9.05pt;mso-wrap-distance-right:9.05pt;mso-wrap-distance-top:0pt;mso-wrap-distance-bottom:0pt;margin-top:5.6pt;mso-position-vertical-relative:text;margin-left:3.1pt;mso-position-horizontal-relative:text">
                <v:textbox>
                  <w:txbxContent>
                    <w:p>
                      <w:pPr>
                        <w:pStyle w:val="Normal"/>
                        <w:rPr/>
                      </w:pPr>
                      <w:bookmarkStart w:id="1" w:name="_1051966396"/>
                      <w:bookmarkEnd w:id="1"/>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1pt;height:307.3pt" filled="f" o:ole="">
                            <v:imagedata r:id="rId17" o:title=""/>
                          </v:shape>
                          <o:OLEObject Type="Embed" ProgID="PowerPoint.Show.12" ShapeID="ole_rId16" DrawAspect="Content" ObjectID="_2070271676" r:id="rId16"/>
                        </w:object>
                      </w:r>
                    </w:p>
                  </w:txbxContent>
                </v:textbox>
                <w10:wrap type="none"/>
              </v:rect>
            </w:pict>
          </mc:Fallback>
        </mc:AlternateContent>
      </w:r>
    </w:p>
    <w:p>
      <w:pPr>
        <w:pStyle w:val="Heading2"/>
        <w:rPr>
          <w:b w:val="false"/>
          <w:b w:val="false"/>
          <w:ins w:id="1266" w:author="U.S. Army" w:date="2001-06-11T16:15:00Z"/>
        </w:rPr>
      </w:pPr>
      <w:ins w:id="1265" w:author="U.S. Army" w:date="2001-06-11T16:15:00Z">
        <w:r>
          <w:rPr>
            <w:b w:val="false"/>
          </w:rPr>
        </w:r>
      </w:ins>
    </w:p>
    <w:p>
      <w:pPr>
        <w:pStyle w:val="Heading2"/>
        <w:rPr>
          <w:b w:val="false"/>
          <w:b w:val="false"/>
          <w:ins w:id="1268" w:author="U.S. Army" w:date="2001-06-11T16:15:00Z"/>
        </w:rPr>
      </w:pPr>
      <w:ins w:id="1267" w:author="U.S. Army" w:date="2001-06-11T16:15:00Z">
        <w:r>
          <w:rPr>
            <w:b w:val="false"/>
          </w:rPr>
        </w:r>
      </w:ins>
    </w:p>
    <w:p>
      <w:pPr>
        <w:pStyle w:val="Heading2"/>
        <w:rPr>
          <w:b w:val="false"/>
          <w:b w:val="false"/>
          <w:ins w:id="1270" w:author="U.S. Army" w:date="2001-06-11T16:15:00Z"/>
        </w:rPr>
      </w:pPr>
      <w:ins w:id="1269" w:author="U.S. Army" w:date="2001-06-11T16:15:00Z">
        <w:r>
          <w:rPr>
            <w:b w:val="false"/>
          </w:rPr>
        </w:r>
      </w:ins>
    </w:p>
    <w:p>
      <w:pPr>
        <w:pStyle w:val="Heading2"/>
        <w:rPr>
          <w:b w:val="false"/>
          <w:b w:val="false"/>
          <w:ins w:id="1272" w:author="U.S. Army" w:date="2001-06-11T16:15:00Z"/>
        </w:rPr>
      </w:pPr>
      <w:ins w:id="1271" w:author="U.S. Army" w:date="2001-06-11T16:15:00Z">
        <w:r>
          <w:rPr>
            <w:b w:val="false"/>
          </w:rPr>
        </w:r>
      </w:ins>
    </w:p>
    <w:p>
      <w:pPr>
        <w:pStyle w:val="Heading2"/>
        <w:rPr>
          <w:b w:val="false"/>
          <w:b w:val="false"/>
          <w:ins w:id="1274" w:author="U.S. Army" w:date="2001-06-11T16:15:00Z"/>
        </w:rPr>
      </w:pPr>
      <w:ins w:id="1273" w:author="U.S. Army" w:date="2001-06-11T16:15:00Z">
        <w:r>
          <w:rPr>
            <w:b w:val="false"/>
          </w:rPr>
        </w:r>
      </w:ins>
    </w:p>
    <w:p>
      <w:pPr>
        <w:pStyle w:val="Heading2"/>
        <w:rPr>
          <w:b w:val="false"/>
          <w:b w:val="false"/>
          <w:ins w:id="1276" w:author="U.S. Army" w:date="2001-06-11T16:15:00Z"/>
        </w:rPr>
      </w:pPr>
      <w:ins w:id="1275" w:author="U.S. Army" w:date="2001-06-11T16:15:00Z">
        <w:r>
          <w:rPr>
            <w:b w:val="false"/>
          </w:rPr>
        </w:r>
      </w:ins>
    </w:p>
    <w:p>
      <w:pPr>
        <w:pStyle w:val="Heading2"/>
        <w:rPr>
          <w:b w:val="false"/>
          <w:b w:val="false"/>
          <w:ins w:id="1278" w:author="U.S. Army" w:date="2001-06-11T16:15:00Z"/>
        </w:rPr>
      </w:pPr>
      <w:ins w:id="1277" w:author="U.S. Army" w:date="2001-06-11T16:15:00Z">
        <w:r>
          <w:rPr>
            <w:b w:val="false"/>
          </w:rPr>
        </w:r>
      </w:ins>
    </w:p>
    <w:p>
      <w:pPr>
        <w:pStyle w:val="Heading2"/>
        <w:rPr>
          <w:b w:val="false"/>
          <w:b w:val="false"/>
          <w:ins w:id="1280" w:author="U.S. Army" w:date="2001-06-11T16:15:00Z"/>
        </w:rPr>
      </w:pPr>
      <w:ins w:id="1279" w:author="U.S. Army" w:date="2001-06-11T16:15:00Z">
        <w:r>
          <w:rPr>
            <w:b w:val="false"/>
          </w:rPr>
        </w:r>
      </w:ins>
    </w:p>
    <w:p>
      <w:pPr>
        <w:pStyle w:val="Heading2"/>
        <w:rPr>
          <w:b w:val="false"/>
          <w:b w:val="false"/>
          <w:ins w:id="1282" w:author="U.S. Army" w:date="2001-06-11T16:15:00Z"/>
        </w:rPr>
      </w:pPr>
      <w:ins w:id="1281" w:author="U.S. Army" w:date="2001-06-11T16:15:00Z">
        <w:r>
          <w:rPr>
            <w:b w:val="false"/>
          </w:rPr>
        </w:r>
      </w:ins>
    </w:p>
    <w:p>
      <w:pPr>
        <w:pStyle w:val="Heading2"/>
        <w:rPr>
          <w:b w:val="false"/>
          <w:b w:val="false"/>
          <w:ins w:id="1284" w:author="U.S. Army" w:date="2001-06-11T16:15:00Z"/>
        </w:rPr>
      </w:pPr>
      <w:ins w:id="1283" w:author="U.S. Army" w:date="2001-06-11T16:15:00Z">
        <w:r>
          <w:rPr>
            <w:b w:val="false"/>
          </w:rPr>
        </w:r>
      </w:ins>
    </w:p>
    <w:p>
      <w:pPr>
        <w:pStyle w:val="Heading2"/>
        <w:rPr>
          <w:b w:val="false"/>
          <w:b w:val="false"/>
          <w:ins w:id="1286" w:author="U.S. Army" w:date="2001-06-11T16:15:00Z"/>
        </w:rPr>
      </w:pPr>
      <w:ins w:id="1285" w:author="U.S. Army" w:date="2001-06-11T16:15:00Z">
        <w:r>
          <w:rPr>
            <w:b w:val="false"/>
          </w:rPr>
        </w:r>
      </w:ins>
    </w:p>
    <w:p>
      <w:pPr>
        <w:pStyle w:val="Heading2"/>
        <w:rPr>
          <w:b w:val="false"/>
          <w:b w:val="false"/>
          <w:ins w:id="1288" w:author="U.S. Army" w:date="2001-06-11T16:15:00Z"/>
        </w:rPr>
      </w:pPr>
      <w:ins w:id="1287" w:author="U.S. Army" w:date="2001-06-11T16:15:00Z">
        <w:r>
          <w:rPr>
            <w:b w:val="false"/>
          </w:rPr>
        </w:r>
      </w:ins>
    </w:p>
    <w:p>
      <w:pPr>
        <w:pStyle w:val="Heading2"/>
        <w:rPr>
          <w:b w:val="false"/>
          <w:b w:val="false"/>
          <w:ins w:id="1290" w:author="U.S. Army" w:date="2001-06-11T16:15:00Z"/>
        </w:rPr>
      </w:pPr>
      <w:ins w:id="1289" w:author="U.S. Army" w:date="2001-06-11T16:15:00Z">
        <w:r>
          <w:rPr>
            <w:b w:val="false"/>
          </w:rPr>
        </w:r>
      </w:ins>
    </w:p>
    <w:p>
      <w:pPr>
        <w:pStyle w:val="Heading2"/>
        <w:rPr>
          <w:b w:val="false"/>
          <w:b w:val="false"/>
          <w:ins w:id="1292" w:author="U.S. Army" w:date="2001-06-11T16:15:00Z"/>
        </w:rPr>
      </w:pPr>
      <w:ins w:id="1291" w:author="U.S. Army" w:date="2001-06-11T16:15:00Z">
        <w:r>
          <w:rPr>
            <w:b w:val="false"/>
          </w:rPr>
        </w:r>
      </w:ins>
    </w:p>
    <w:p>
      <w:pPr>
        <w:pStyle w:val="Heading2"/>
        <w:rPr>
          <w:b w:val="false"/>
          <w:b w:val="false"/>
          <w:ins w:id="1294" w:author="U.S. Army" w:date="2001-06-11T16:15:00Z"/>
        </w:rPr>
      </w:pPr>
      <w:ins w:id="1293" w:author="U.S. Army" w:date="2001-06-11T16:15:00Z">
        <w:r>
          <w:rPr>
            <w:b w:val="false"/>
          </w:rPr>
        </w:r>
      </w:ins>
    </w:p>
    <w:p>
      <w:pPr>
        <w:pStyle w:val="Normal"/>
        <w:rPr>
          <w:b/>
          <w:b/>
          <w:ins w:id="1296" w:author="U.S. Army" w:date="2001-06-11T16:15:00Z"/>
        </w:rPr>
      </w:pPr>
      <w:ins w:id="1295" w:author="U.S. Army" w:date="2001-06-11T16:15:00Z">
        <w:r>
          <w:rPr>
            <w:b/>
          </w:rPr>
        </w:r>
      </w:ins>
    </w:p>
    <w:p>
      <w:pPr>
        <w:pStyle w:val="Normal"/>
        <w:rPr>
          <w:ins w:id="1298" w:author="U.S. Army" w:date="2001-06-11T16:15:00Z"/>
        </w:rPr>
      </w:pPr>
      <w:ins w:id="1297" w:author="U.S. Army" w:date="2001-06-11T16:15:00Z">
        <w:r>
          <w:rPr/>
        </w:r>
      </w:ins>
    </w:p>
    <w:p>
      <w:pPr>
        <w:pStyle w:val="Normal"/>
        <w:rPr>
          <w:ins w:id="1300" w:author="U.S. Army" w:date="2001-06-11T16:15:00Z"/>
        </w:rPr>
      </w:pPr>
      <w:ins w:id="1299" w:author="U.S. Army" w:date="2001-06-11T16:15:00Z">
        <w:r>
          <w:rPr/>
        </w:r>
      </w:ins>
    </w:p>
    <w:p>
      <w:pPr>
        <w:pStyle w:val="Normal"/>
        <w:rPr>
          <w:ins w:id="1302" w:author="U.S. Army" w:date="2001-06-11T16:15:00Z"/>
        </w:rPr>
      </w:pPr>
      <w:ins w:id="1301" w:author="U.S. Army" w:date="2001-06-11T16:15:00Z">
        <w:r>
          <w:rPr/>
        </w:r>
      </w:ins>
    </w:p>
    <w:p>
      <w:pPr>
        <w:pStyle w:val="Normal"/>
        <w:rPr>
          <w:ins w:id="1304" w:author="U.S. Army" w:date="2001-06-11T16:15:00Z"/>
        </w:rPr>
      </w:pPr>
      <w:ins w:id="1303" w:author="U.S. Army" w:date="2001-06-11T16:15:00Z">
        <w:r>
          <w:rPr/>
        </w:r>
      </w:ins>
    </w:p>
    <w:p>
      <w:pPr>
        <w:pStyle w:val="Normal"/>
        <w:rPr>
          <w:ins w:id="1306" w:author="U.S. Army" w:date="2001-06-11T16:15:00Z"/>
        </w:rPr>
      </w:pPr>
      <w:ins w:id="1305" w:author="U.S. Army" w:date="2001-06-11T16:15:00Z">
        <w:r>
          <w:rPr/>
        </w:r>
      </w:ins>
    </w:p>
    <w:p>
      <w:pPr>
        <w:pStyle w:val="Normal"/>
        <w:rPr>
          <w:ins w:id="1308" w:author="U.S. Army" w:date="2001-06-11T16:15:00Z"/>
        </w:rPr>
      </w:pPr>
      <w:ins w:id="1307" w:author="U.S. Army" w:date="2001-06-11T16:15:00Z">
        <w:r>
          <w:rPr/>
        </w:r>
      </w:ins>
    </w:p>
    <w:p>
      <w:pPr>
        <w:pStyle w:val="Normal"/>
        <w:rPr>
          <w:ins w:id="1310" w:author="U.S. Army" w:date="2001-06-11T16:15:00Z"/>
        </w:rPr>
      </w:pPr>
      <w:ins w:id="1309" w:author="U.S. Army" w:date="2001-06-11T16:15:00Z">
        <w:r>
          <w:rPr/>
        </w:r>
      </w:ins>
    </w:p>
    <w:p>
      <w:pPr>
        <w:pStyle w:val="Normal"/>
        <w:rPr>
          <w:ins w:id="1312" w:author="U.S. Army" w:date="2001-06-11T16:15:00Z"/>
        </w:rPr>
      </w:pPr>
      <w:ins w:id="1311" w:author="U.S. Army" w:date="2001-06-11T16:15:00Z">
        <w:r>
          <w:rPr/>
        </w:r>
      </w:ins>
    </w:p>
    <w:p>
      <w:pPr>
        <w:pStyle w:val="Normal"/>
        <w:rPr>
          <w:ins w:id="1314" w:author="U.S. Army" w:date="2001-06-11T16:15:00Z"/>
        </w:rPr>
      </w:pPr>
      <w:ins w:id="1313" w:author="U.S. Army" w:date="2001-06-11T16:15:00Z">
        <w:r>
          <w:rPr/>
        </w:r>
      </w:ins>
    </w:p>
    <w:p>
      <w:pPr>
        <w:pStyle w:val="Normal"/>
        <w:rPr>
          <w:ins w:id="1316" w:author="U.S. Army" w:date="2001-06-11T16:15:00Z"/>
        </w:rPr>
      </w:pPr>
      <w:ins w:id="1315" w:author="U.S. Army" w:date="2001-06-11T16:15:00Z">
        <w:r>
          <w:rPr/>
        </w:r>
      </w:ins>
    </w:p>
    <w:p>
      <w:pPr>
        <w:pStyle w:val="Normal"/>
        <w:rPr>
          <w:ins w:id="1318" w:author="U.S. Army" w:date="2001-06-11T16:15:00Z"/>
        </w:rPr>
      </w:pPr>
      <w:ins w:id="1317" w:author="U.S. Army" w:date="2001-06-11T16:15:00Z">
        <w:r>
          <w:rPr/>
        </w:r>
      </w:ins>
    </w:p>
    <w:p>
      <w:pPr>
        <w:pStyle w:val="Normal"/>
        <w:rPr>
          <w:ins w:id="1320" w:author="U.S. Army" w:date="2001-06-11T16:15:00Z"/>
        </w:rPr>
      </w:pPr>
      <w:ins w:id="1319" w:author="U.S. Army" w:date="2001-06-11T16:15:00Z">
        <w:r>
          <w:rPr/>
        </w:r>
      </w:ins>
    </w:p>
    <w:p>
      <w:pPr>
        <w:pStyle w:val="Heading2"/>
        <w:jc w:val="center"/>
        <w:rPr>
          <w:b w:val="false"/>
          <w:b w:val="false"/>
          <w:ins w:id="1324" w:author="U.S. Army" w:date="2001-06-11T16:17:00Z"/>
        </w:rPr>
      </w:pPr>
      <w:ins w:id="1321" w:author="U.S. Army" w:date="2001-06-11T16:17:00Z">
        <w:r>
          <w:rPr/>
          <w:t>Figure D-</w:t>
        </w:r>
      </w:ins>
      <w:ins w:id="1322" w:author="U.S. Army" w:date="2001-06-11T16:23:00Z">
        <w:r>
          <w:rPr/>
          <w:t>3</w:t>
        </w:r>
      </w:ins>
      <w:ins w:id="1323" w:author="U.S. Army" w:date="2001-06-11T16:17:00Z">
        <w:r>
          <w:rPr/>
          <w:t>. Roles and functions.</w:t>
        </w:r>
      </w:ins>
    </w:p>
    <w:p>
      <w:pPr>
        <w:pStyle w:val="Heading2"/>
        <w:rPr>
          <w:b w:val="false"/>
          <w:b w:val="false"/>
          <w:del w:id="1326" w:author="U.S. Army" w:date="2001-04-12T14:03:00Z"/>
        </w:rPr>
      </w:pPr>
      <w:del w:id="1325" w:author="U.S. Army" w:date="2000-08-24T10:07:00Z">
        <w:r>
          <w:rPr>
            <w:rFonts w:eastAsia="Arial"/>
            <w:b w:val="false"/>
          </w:rPr>
          <w:delText xml:space="preserve">  </w:delText>
        </w:r>
      </w:del>
    </w:p>
    <w:p>
      <w:pPr>
        <w:pStyle w:val="Heading2"/>
        <w:rPr>
          <w:del w:id="1328" w:author="U.S. Army" w:date="2001-04-12T14:05:00Z"/>
        </w:rPr>
      </w:pPr>
      <w:del w:id="1327" w:author="U.S. Army" w:date="2001-04-12T14:05:00Z">
        <w:r>
          <w:rPr/>
        </w:r>
      </w:del>
    </w:p>
    <w:p>
      <w:pPr>
        <w:pStyle w:val="Heading2"/>
        <w:rPr>
          <w:del w:id="1398" w:author="U.S. Army" w:date="2001-04-12T14:02:00Z"/>
        </w:rPr>
      </w:pPr>
      <w:del w:id="1329" w:author="U.S. Army" w:date="2001-04-12T14:02:00Z">
        <w:r>
          <w:rPr>
            <w:b/>
          </w:rPr>
          <w:delText>D-9.</w:delText>
        </w:r>
      </w:del>
      <w:del w:id="1330" w:author="U.S. Army" w:date="2000-08-29T14:55:00Z">
        <w:r>
          <w:rPr>
            <w:b/>
          </w:rPr>
          <w:delText xml:space="preserve">  </w:delText>
        </w:r>
      </w:del>
      <w:del w:id="1331" w:author="U.S. Army" w:date="2001-04-12T14:02:00Z">
        <w:r>
          <w:rPr>
            <w:b/>
          </w:rPr>
          <w:delText>TACTICAL OPERATIONS OFFICERS AND ASE/EWOS.</w:delText>
        </w:r>
      </w:del>
      <w:del w:id="1332" w:author="U.S. Army" w:date="2001-04-12T14:02:00Z">
        <w:r>
          <w:rPr/>
          <w:delText xml:space="preserve">  For ASE to provide effective protection during a mission, configuration settings must be optimized for the threats encountered.  The </w:delText>
        </w:r>
      </w:del>
      <w:del w:id="1333" w:author="U.S. Army" w:date="2000-09-05T09:39:00Z">
        <w:r>
          <w:rPr/>
          <w:delText>T</w:delText>
        </w:r>
      </w:del>
      <w:del w:id="1334" w:author="U.S. Army" w:date="2000-11-14T14:29:00Z">
        <w:r>
          <w:rPr/>
          <w:delText xml:space="preserve">actical </w:delText>
        </w:r>
      </w:del>
      <w:del w:id="1335" w:author="U.S. Army" w:date="2000-09-05T09:39:00Z">
        <w:r>
          <w:rPr/>
          <w:delText>O</w:delText>
        </w:r>
      </w:del>
      <w:del w:id="1336" w:author="U.S. Army" w:date="2000-11-14T14:29:00Z">
        <w:r>
          <w:rPr/>
          <w:delText xml:space="preserve">perations </w:delText>
        </w:r>
      </w:del>
      <w:del w:id="1337" w:author="U.S. Army" w:date="2000-09-05T09:39:00Z">
        <w:r>
          <w:rPr/>
          <w:delText>O</w:delText>
        </w:r>
      </w:del>
      <w:del w:id="1338" w:author="U.S. Army" w:date="2000-11-14T14:29:00Z">
        <w:r>
          <w:rPr/>
          <w:delText>fficer</w:delText>
        </w:r>
      </w:del>
      <w:del w:id="1339" w:author="U.S. Army" w:date="2000-10-13T12:52:00Z">
        <w:r>
          <w:rPr/>
          <w:delText xml:space="preserve"> (TOO)</w:delText>
        </w:r>
      </w:del>
      <w:del w:id="1340" w:author="U.S. Army" w:date="2001-04-12T14:02:00Z">
        <w:r>
          <w:rPr/>
          <w:delText xml:space="preserve"> at the brigade and battalion/squadron staff assist the S</w:delText>
        </w:r>
      </w:del>
      <w:del w:id="1341" w:author="U.S. Army" w:date="2000-10-31T13:24:00Z">
        <w:r>
          <w:rPr/>
          <w:delText>-</w:delText>
        </w:r>
      </w:del>
      <w:del w:id="1342" w:author="U.S. Army" w:date="2001-04-12T14:02:00Z">
        <w:r>
          <w:rPr/>
          <w:delText xml:space="preserve">3 </w:delText>
        </w:r>
      </w:del>
      <w:del w:id="1343" w:author="U.S. Army" w:date="2000-09-05T09:39:00Z">
        <w:r>
          <w:rPr>
            <w:highlight w:val="yellow"/>
          </w:rPr>
          <w:delText>O</w:delText>
        </w:r>
      </w:del>
      <w:del w:id="1344" w:author="U.S. Army" w:date="2000-10-31T13:25:00Z">
        <w:r>
          <w:rPr>
            <w:highlight w:val="yellow"/>
          </w:rPr>
          <w:delText xml:space="preserve">perations </w:delText>
        </w:r>
      </w:del>
      <w:del w:id="1345" w:author="U.S. Army" w:date="2000-09-05T09:39:00Z">
        <w:r>
          <w:rPr>
            <w:highlight w:val="yellow"/>
          </w:rPr>
          <w:delText>O</w:delText>
        </w:r>
      </w:del>
      <w:del w:id="1346" w:author="U.S. Army" w:date="2000-10-31T13:25:00Z">
        <w:r>
          <w:rPr>
            <w:highlight w:val="yellow"/>
          </w:rPr>
          <w:delText>fficer</w:delText>
        </w:r>
      </w:del>
      <w:del w:id="1347" w:author="U.S. Army" w:date="2000-10-31T13:25:00Z">
        <w:r>
          <w:rPr/>
          <w:delText xml:space="preserve"> </w:delText>
        </w:r>
      </w:del>
      <w:del w:id="1348" w:author="U.S. Army" w:date="2001-04-12T14:02:00Z">
        <w:r>
          <w:rPr/>
          <w:delText xml:space="preserve">in mission planning for aircraft survivability </w:delText>
        </w:r>
      </w:del>
      <w:del w:id="1349" w:author="U.S. Army" w:date="2001-02-21T10:42:00Z">
        <w:r>
          <w:rPr/>
          <w:delText>while accomplishing</w:delText>
        </w:r>
      </w:del>
      <w:del w:id="1350" w:author="U.S. Army" w:date="2001-04-12T14:02:00Z">
        <w:r>
          <w:rPr/>
          <w:delText xml:space="preserve"> the mission. </w:delText>
        </w:r>
      </w:del>
      <w:del w:id="1351" w:author="U.S. Army" w:date="2000-10-13T12:52:00Z">
        <w:r>
          <w:rPr/>
          <w:delText xml:space="preserve"> Tables of </w:delText>
        </w:r>
      </w:del>
      <w:del w:id="1352" w:author="U.S. Army" w:date="2000-09-05T09:39:00Z">
        <w:r>
          <w:rPr/>
          <w:delText>O</w:delText>
        </w:r>
      </w:del>
      <w:del w:id="1353" w:author="U.S. Army" w:date="2000-10-13T12:52:00Z">
        <w:r>
          <w:rPr/>
          <w:delText xml:space="preserve">rganization and </w:delText>
        </w:r>
      </w:del>
      <w:del w:id="1354" w:author="U.S. Army" w:date="2000-09-05T09:40:00Z">
        <w:r>
          <w:rPr/>
          <w:delText>E</w:delText>
        </w:r>
      </w:del>
      <w:del w:id="1355" w:author="U.S. Army" w:date="2000-10-13T12:52:00Z">
        <w:r>
          <w:rPr/>
          <w:delText>quipment (</w:delText>
        </w:r>
      </w:del>
      <w:del w:id="1356" w:author="U.S. Army" w:date="2001-04-12T14:02:00Z">
        <w:r>
          <w:rPr/>
          <w:delText>TO</w:delText>
        </w:r>
      </w:del>
      <w:del w:id="1357" w:author="U.S. Army" w:date="2000-10-13T12:52:00Z">
        <w:r>
          <w:rPr/>
          <w:delText>&amp;</w:delText>
        </w:r>
      </w:del>
      <w:del w:id="1358" w:author="U.S. Army" w:date="2001-04-12T14:02:00Z">
        <w:r>
          <w:rPr/>
          <w:delText>E</w:delText>
        </w:r>
      </w:del>
      <w:del w:id="1359" w:author="U.S. Army" w:date="2000-10-13T12:52:00Z">
        <w:r>
          <w:rPr/>
          <w:delText>)</w:delText>
        </w:r>
      </w:del>
      <w:del w:id="1360" w:author="U.S. Army" w:date="2001-04-12T14:02:00Z">
        <w:r>
          <w:rPr/>
          <w:delText xml:space="preserve"> place the TOO in the aviation company/troop as a CW3, in the battalion/squadron operations as a CW4, and in the brigade/regiment as a CW5.  TOO is identified by the </w:delText>
        </w:r>
      </w:del>
      <w:del w:id="1361" w:author="U.S. Army" w:date="2000-09-05T09:40:00Z">
        <w:r>
          <w:rPr/>
          <w:delText>S</w:delText>
        </w:r>
      </w:del>
      <w:del w:id="1362" w:author="U.S. Army" w:date="2000-10-13T12:52:00Z">
        <w:r>
          <w:rPr/>
          <w:delText xml:space="preserve">kill </w:delText>
        </w:r>
      </w:del>
      <w:del w:id="1363" w:author="U.S. Army" w:date="2000-09-05T09:40:00Z">
        <w:r>
          <w:rPr/>
          <w:delText>Q</w:delText>
        </w:r>
      </w:del>
      <w:del w:id="1364" w:author="U.S. Army" w:date="2000-10-13T12:52:00Z">
        <w:r>
          <w:rPr/>
          <w:delText xml:space="preserve">ualification </w:delText>
        </w:r>
      </w:del>
      <w:del w:id="1365" w:author="U.S. Army" w:date="2000-09-05T09:40:00Z">
        <w:r>
          <w:rPr/>
          <w:delText>I</w:delText>
        </w:r>
      </w:del>
      <w:del w:id="1366" w:author="U.S. Army" w:date="2000-10-13T12:52:00Z">
        <w:r>
          <w:rPr/>
          <w:delText>dentifier (</w:delText>
        </w:r>
      </w:del>
      <w:del w:id="1367" w:author="U.S. Army" w:date="2001-04-12T14:02:00Z">
        <w:r>
          <w:rPr/>
          <w:delText>SQI</w:delText>
        </w:r>
      </w:del>
      <w:del w:id="1368" w:author="U.S. Army" w:date="2000-10-13T12:52:00Z">
        <w:r>
          <w:rPr/>
          <w:delText>)</w:delText>
        </w:r>
      </w:del>
      <w:del w:id="1369" w:author="U.S. Army" w:date="2001-04-12T14:02:00Z">
        <w:r>
          <w:rPr/>
          <w:delText xml:space="preserve"> I (</w:delText>
        </w:r>
      </w:del>
      <w:del w:id="1370" w:author="U.S. Army" w:date="2000-09-05T09:40:00Z">
        <w:r>
          <w:rPr/>
          <w:delText>e.g.</w:delText>
        </w:r>
      </w:del>
      <w:del w:id="1371" w:author="U.S. Army" w:date="2001-04-12T14:02:00Z">
        <w:r>
          <w:rPr/>
          <w:delText xml:space="preserve">, 152DI). The ASE/EW </w:delText>
        </w:r>
      </w:del>
      <w:del w:id="1372" w:author="U.S. Army" w:date="2000-09-05T09:40:00Z">
        <w:r>
          <w:rPr/>
          <w:delText>O</w:delText>
        </w:r>
      </w:del>
      <w:del w:id="1373" w:author="U.S. Army" w:date="2001-04-12T14:02:00Z">
        <w:r>
          <w:rPr/>
          <w:delText xml:space="preserve">fficer is a CW2 in the aviation company/troop.  ASE/EW officer </w:delText>
        </w:r>
      </w:del>
      <w:del w:id="1374" w:author="U.S. Army" w:date="2000-10-25T09:15:00Z">
        <w:r>
          <w:rPr/>
          <w:delText>is identified by the</w:delText>
        </w:r>
      </w:del>
      <w:del w:id="1375" w:author="U.S. Army" w:date="2001-04-12T14:02:00Z">
        <w:r>
          <w:rPr/>
          <w:delText xml:space="preserve"> </w:delText>
        </w:r>
      </w:del>
      <w:del w:id="1376" w:author="U.S. Army" w:date="2000-09-05T09:40:00Z">
        <w:r>
          <w:rPr/>
          <w:delText>A</w:delText>
        </w:r>
      </w:del>
      <w:del w:id="1377" w:author="U.S. Army" w:date="2000-10-13T12:52:00Z">
        <w:r>
          <w:rPr/>
          <w:delText xml:space="preserve">dditional </w:delText>
        </w:r>
      </w:del>
      <w:del w:id="1378" w:author="U.S. Army" w:date="2000-09-05T09:40:00Z">
        <w:r>
          <w:rPr/>
          <w:delText>S</w:delText>
        </w:r>
      </w:del>
      <w:del w:id="1379" w:author="U.S. Army" w:date="2000-10-13T12:52:00Z">
        <w:r>
          <w:rPr/>
          <w:delText xml:space="preserve">kill </w:delText>
        </w:r>
      </w:del>
      <w:del w:id="1380" w:author="U.S. Army" w:date="2000-09-05T09:40:00Z">
        <w:r>
          <w:rPr/>
          <w:delText>I</w:delText>
        </w:r>
      </w:del>
      <w:del w:id="1381" w:author="U.S. Army" w:date="2000-10-13T12:52:00Z">
        <w:r>
          <w:rPr/>
          <w:delText>dentifier (</w:delText>
        </w:r>
      </w:del>
      <w:del w:id="1382" w:author="U.S. Army" w:date="2001-04-12T14:02:00Z">
        <w:r>
          <w:rPr/>
          <w:delText>ASI</w:delText>
        </w:r>
      </w:del>
      <w:del w:id="1383" w:author="U.S. Army" w:date="2000-10-13T12:52:00Z">
        <w:r>
          <w:rPr/>
          <w:delText>)</w:delText>
        </w:r>
      </w:del>
      <w:del w:id="1384" w:author="U.S. Army" w:date="2001-04-12T14:02:00Z">
        <w:r>
          <w:rPr/>
          <w:delText xml:space="preserve"> H3 (</w:delText>
        </w:r>
      </w:del>
      <w:del w:id="1385" w:author="U.S. Army" w:date="2000-09-05T09:40:00Z">
        <w:r>
          <w:rPr/>
          <w:delText>e.g.</w:delText>
        </w:r>
      </w:del>
      <w:del w:id="1386" w:author="U.S. Army" w:date="2001-04-12T14:02:00Z">
        <w:r>
          <w:rPr/>
          <w:delText>, 152D</w:delText>
        </w:r>
      </w:del>
      <w:del w:id="1387" w:author="U.S. Army" w:date="2001-04-12T14:02:00Z">
        <w:r>
          <w:rPr>
            <w:highlight w:val="yellow"/>
          </w:rPr>
          <w:delText>0</w:delText>
        </w:r>
      </w:del>
      <w:del w:id="1388" w:author="U.S. Army" w:date="2001-04-12T14:02:00Z">
        <w:r>
          <w:rPr/>
          <w:delText xml:space="preserve">H3)  ASE/EW officer ensures optimum ASE configuration settings are prepared for each flight.  </w:delText>
        </w:r>
      </w:del>
      <w:del w:id="1389" w:author="U.S. Army" w:date="2001-03-26T15:43:00Z">
        <w:r>
          <w:rPr/>
          <w:delText xml:space="preserve">AR </w:delText>
        </w:r>
      </w:del>
      <w:del w:id="1390" w:author="U.S. Army" w:date="2001-04-12T14:02:00Z">
        <w:r>
          <w:rPr/>
          <w:delText xml:space="preserve">611-112 describes the TOO position as </w:delText>
        </w:r>
      </w:del>
      <w:del w:id="1391" w:author="U.S. Army" w:date="2000-09-05T09:41:00Z">
        <w:r>
          <w:rPr/>
          <w:delText>W</w:delText>
        </w:r>
      </w:del>
      <w:del w:id="1392" w:author="U.S. Army" w:date="2001-04-12T14:02:00Z">
        <w:r>
          <w:rPr/>
          <w:delText xml:space="preserve">arrant </w:delText>
        </w:r>
      </w:del>
      <w:del w:id="1393" w:author="U.S. Army" w:date="2000-09-05T09:41:00Z">
        <w:r>
          <w:rPr/>
          <w:delText>O</w:delText>
        </w:r>
      </w:del>
      <w:del w:id="1394" w:author="U.S. Army" w:date="2001-04-12T14:02:00Z">
        <w:r>
          <w:rPr/>
          <w:delText>fficer</w:delText>
        </w:r>
      </w:del>
      <w:del w:id="1395" w:author="U.S. Army" w:date="2000-10-31T13:26:00Z">
        <w:r>
          <w:rPr/>
          <w:delText>s</w:delText>
        </w:r>
      </w:del>
      <w:del w:id="1396" w:author="U.S. Army" w:date="2001-04-12T14:02:00Z">
        <w:r>
          <w:rPr/>
          <w:delText xml:space="preserve"> qualified to</w:delText>
        </w:r>
      </w:del>
      <w:del w:id="1397" w:author="U.S. Army" w:date="2000-09-05T09:41:00Z">
        <w:r>
          <w:rPr/>
          <w:delText>:</w:delText>
        </w:r>
      </w:del>
    </w:p>
    <w:p>
      <w:pPr>
        <w:pStyle w:val="Heading2"/>
        <w:rPr>
          <w:del w:id="1400" w:author="U.S. Army" w:date="2001-04-12T14:05:00Z"/>
        </w:rPr>
      </w:pPr>
      <w:del w:id="1399" w:author="U.S. Army" w:date="2001-04-12T14:05:00Z">
        <w:r>
          <w:rPr/>
        </w:r>
      </w:del>
    </w:p>
    <w:p>
      <w:pPr>
        <w:pStyle w:val="Heading2"/>
        <w:numPr>
          <w:ilvl w:val="0"/>
          <w:numId w:val="15"/>
        </w:numPr>
        <w:tabs>
          <w:tab w:val="left" w:pos="720" w:leader="none"/>
        </w:tabs>
        <w:ind w:left="720" w:hanging="360"/>
        <w:rPr>
          <w:del w:id="1403" w:author="U.S. Army" w:date="2001-04-12T16:27:00Z"/>
        </w:rPr>
      </w:pPr>
      <w:del w:id="1401" w:author="U.S. Army" w:date="2001-04-12T16:27:00Z">
        <w:r>
          <w:rPr/>
          <w:delText>Plan, schedule, coordinate, and brief tactical and nontactical missions</w:delText>
        </w:r>
      </w:del>
      <w:del w:id="1402" w:author="U.S. Army" w:date="2000-08-24T10:07:00Z">
        <w:r>
          <w:rPr/>
          <w:br/>
        </w:r>
      </w:del>
    </w:p>
    <w:p>
      <w:pPr>
        <w:pStyle w:val="Heading2"/>
        <w:numPr>
          <w:ilvl w:val="0"/>
          <w:numId w:val="15"/>
        </w:numPr>
        <w:tabs>
          <w:tab w:val="left" w:pos="720" w:leader="none"/>
        </w:tabs>
        <w:ind w:left="720" w:hanging="360"/>
        <w:rPr>
          <w:del w:id="1414" w:author="U.S. Army" w:date="2001-04-12T16:27:00Z"/>
        </w:rPr>
      </w:pPr>
      <w:del w:id="1404" w:author="U.S. Army" w:date="2001-04-12T16:27:00Z">
        <w:r>
          <w:rPr/>
          <w:delText xml:space="preserve">Operate the </w:delText>
        </w:r>
      </w:del>
      <w:del w:id="1405" w:author="U.S. Army" w:date="2000-09-05T09:41:00Z">
        <w:r>
          <w:rPr/>
          <w:delText>A</w:delText>
        </w:r>
      </w:del>
      <w:del w:id="1406" w:author="U.S. Army" w:date="2001-04-12T16:27:00Z">
        <w:r>
          <w:rPr/>
          <w:delText xml:space="preserve">viation </w:delText>
        </w:r>
      </w:del>
      <w:del w:id="1407" w:author="U.S. Army" w:date="2000-09-05T09:41:00Z">
        <w:r>
          <w:rPr/>
          <w:delText>M</w:delText>
        </w:r>
      </w:del>
      <w:del w:id="1408" w:author="U.S. Army" w:date="2001-04-12T16:27:00Z">
        <w:r>
          <w:rPr/>
          <w:delText xml:space="preserve">ission </w:delText>
        </w:r>
      </w:del>
      <w:del w:id="1409" w:author="U.S. Army" w:date="2000-09-05T09:41:00Z">
        <w:r>
          <w:rPr/>
          <w:delText>P</w:delText>
        </w:r>
      </w:del>
      <w:del w:id="1410" w:author="U.S. Army" w:date="2001-04-12T16:27:00Z">
        <w:r>
          <w:rPr/>
          <w:delText xml:space="preserve">lanning </w:delText>
        </w:r>
      </w:del>
      <w:del w:id="1411" w:author="U.S. Army" w:date="2000-09-05T09:41:00Z">
        <w:r>
          <w:rPr/>
          <w:delText>S</w:delText>
        </w:r>
      </w:del>
      <w:del w:id="1412" w:author="U.S. Army" w:date="2001-04-12T16:27:00Z">
        <w:r>
          <w:rPr/>
          <w:delText>ystem</w:delText>
        </w:r>
      </w:del>
      <w:del w:id="1413" w:author="U.S. Army" w:date="2000-08-24T10:07:00Z">
        <w:r>
          <w:rPr/>
          <w:br/>
        </w:r>
      </w:del>
    </w:p>
    <w:p>
      <w:pPr>
        <w:pStyle w:val="Heading2"/>
        <w:numPr>
          <w:ilvl w:val="0"/>
          <w:numId w:val="15"/>
        </w:numPr>
        <w:tabs>
          <w:tab w:val="left" w:pos="720" w:leader="none"/>
        </w:tabs>
        <w:ind w:left="720" w:hanging="360"/>
        <w:rPr>
          <w:del w:id="1417" w:author="U.S. Army" w:date="2001-04-12T16:27:00Z"/>
        </w:rPr>
      </w:pPr>
      <w:del w:id="1415" w:author="U.S. Army" w:date="2001-04-12T16:27:00Z">
        <w:r>
          <w:rPr/>
          <w:delText>Develop, plan, coordinate and brief electronic warfare operations</w:delText>
        </w:r>
      </w:del>
      <w:del w:id="1416" w:author="U.S. Army" w:date="2000-08-24T10:07:00Z">
        <w:r>
          <w:rPr/>
          <w:br/>
        </w:r>
      </w:del>
    </w:p>
    <w:p>
      <w:pPr>
        <w:pStyle w:val="Heading2"/>
        <w:numPr>
          <w:ilvl w:val="0"/>
          <w:numId w:val="15"/>
        </w:numPr>
        <w:tabs>
          <w:tab w:val="left" w:pos="720" w:leader="none"/>
        </w:tabs>
        <w:ind w:left="720" w:hanging="360"/>
        <w:rPr>
          <w:del w:id="1423" w:author="U.S. Army" w:date="2001-04-12T16:27:00Z"/>
        </w:rPr>
      </w:pPr>
      <w:del w:id="1418" w:author="U.S. Army" w:date="2001-04-12T16:27:00Z">
        <w:r>
          <w:rPr/>
          <w:delText>Manage flying</w:delText>
        </w:r>
      </w:del>
      <w:del w:id="1419" w:author="U.S. Army" w:date="2000-09-05T09:41:00Z">
        <w:r>
          <w:rPr/>
          <w:delText xml:space="preserve"> </w:delText>
        </w:r>
      </w:del>
      <w:del w:id="1420" w:author="U.S. Army" w:date="2001-04-12T16:27:00Z">
        <w:r>
          <w:rPr/>
          <w:delText>hour programs</w:delText>
        </w:r>
      </w:del>
      <w:del w:id="1421" w:author="U.S. Army" w:date="2000-09-05T09:41:00Z">
        <w:r>
          <w:rPr/>
          <w:delText xml:space="preserve">, </w:delText>
        </w:r>
      </w:del>
      <w:del w:id="1422" w:author="U.S. Army" w:date="2001-04-12T16:27:00Z">
        <w:r>
          <w:rPr/>
          <w:delText>and ASE programs</w:delText>
        </w:r>
      </w:del>
    </w:p>
    <w:p>
      <w:pPr>
        <w:pStyle w:val="Heading2"/>
        <w:widowControl/>
        <w:numPr>
          <w:ilvl w:val="0"/>
          <w:numId w:val="15"/>
        </w:numPr>
        <w:tabs>
          <w:tab w:val="left" w:pos="720" w:leader="none"/>
        </w:tabs>
        <w:bidi w:val="0"/>
        <w:ind w:left="720" w:hanging="360"/>
        <w:rPr>
          <w:del w:id="1425" w:author="U.S. Army" w:date="2001-02-21T10:43:00Z"/>
        </w:rPr>
      </w:pPr>
      <w:del w:id="1424" w:author="U.S. Army" w:date="2001-02-21T10:43:00Z">
        <w:r>
          <w:rPr/>
        </w:r>
      </w:del>
    </w:p>
    <w:p>
      <w:pPr>
        <w:pStyle w:val="Heading2"/>
        <w:ind w:left="720" w:hanging="720"/>
        <w:rPr>
          <w:highlight w:val="yellow"/>
          <w:del w:id="1427" w:author="U.S. Army" w:date="2001-04-16T16:32:00Z"/>
        </w:rPr>
      </w:pPr>
      <w:del w:id="1426" w:author="U.S. Army" w:date="2001-04-16T16:32:00Z">
        <w:r>
          <w:rPr>
            <w:highlight w:val="yellow"/>
          </w:rPr>
          <w:delText>SECTION III.  OPERATIONAL EMPLOYMENT CONSIDERATIONS</w:delText>
        </w:r>
      </w:del>
    </w:p>
    <w:p>
      <w:pPr>
        <w:pStyle w:val="Normal"/>
        <w:ind w:left="720" w:hanging="720"/>
        <w:rPr>
          <w:del w:id="1429" w:author="U.S. Army" w:date="2001-04-16T16:32:00Z"/>
        </w:rPr>
      </w:pPr>
      <w:del w:id="1428" w:author="U.S. Army" w:date="2001-04-16T16:32:00Z">
        <w:r>
          <w:rPr/>
        </w:r>
      </w:del>
    </w:p>
    <w:p>
      <w:pPr>
        <w:pStyle w:val="Heading2"/>
        <w:rPr>
          <w:b w:val="false"/>
          <w:b w:val="false"/>
          <w:del w:id="1444" w:author="U.S. Army" w:date="2001-04-16T16:32:00Z"/>
        </w:rPr>
      </w:pPr>
      <w:del w:id="1430" w:author="U.S. Army" w:date="2001-04-16T16:32:00Z">
        <w:r>
          <w:rPr/>
          <w:delText>D-10.</w:delText>
        </w:r>
      </w:del>
      <w:del w:id="1431" w:author="U.S. Army" w:date="2000-08-29T14:56:00Z">
        <w:r>
          <w:rPr/>
          <w:delText xml:space="preserve">  </w:delText>
        </w:r>
      </w:del>
      <w:del w:id="1432" w:author="U.S. Army" w:date="2001-04-16T16:32:00Z">
        <w:r>
          <w:rPr/>
          <w:delText>GENERAL</w:delText>
        </w:r>
      </w:del>
      <w:del w:id="1433" w:author="U.S. Army" w:date="2001-04-16T13:09:00Z">
        <w:r>
          <w:rPr/>
          <w:delText xml:space="preserve">.  </w:delText>
        </w:r>
      </w:del>
      <w:del w:id="1434" w:author="U.S. Army" w:date="2001-04-16T16:32:00Z">
        <w:r>
          <w:rPr>
            <w:b w:val="false"/>
          </w:rPr>
          <w:delText>Aircraft survivability functions must be included throughout mission planning, rehearsal, execution, and recovery operations.  Intelligence drives the operations and mission planning begins with the receipt of the situation and mission</w:delText>
        </w:r>
      </w:del>
      <w:del w:id="1435" w:author="U.S. Army" w:date="2001-02-21T10:43:00Z">
        <w:r>
          <w:rPr>
            <w:b w:val="false"/>
            <w:highlight w:val="yellow"/>
          </w:rPr>
          <w:delText xml:space="preserve"> and</w:delText>
        </w:r>
      </w:del>
      <w:del w:id="1436" w:author="U.S. Army" w:date="2001-04-16T16:32:00Z">
        <w:r>
          <w:rPr>
            <w:b w:val="false"/>
          </w:rPr>
          <w:delText xml:space="preserve"> continues through completion of mission execution and after</w:delText>
        </w:r>
      </w:del>
      <w:del w:id="1437" w:author="U.S. Army" w:date="2000-11-14T14:31:00Z">
        <w:r>
          <w:rPr>
            <w:b w:val="false"/>
          </w:rPr>
          <w:delText xml:space="preserve"> </w:delText>
        </w:r>
      </w:del>
      <w:del w:id="1438" w:author="U.S. Army" w:date="2001-04-16T16:32:00Z">
        <w:r>
          <w:rPr>
            <w:b w:val="false"/>
          </w:rPr>
          <w:delText xml:space="preserve">action review. From </w:delText>
        </w:r>
      </w:del>
      <w:del w:id="1439" w:author="U.S. Army" w:date="2001-02-21T10:44:00Z">
        <w:r>
          <w:rPr>
            <w:b w:val="false"/>
          </w:rPr>
          <w:delText xml:space="preserve">the </w:delText>
        </w:r>
      </w:del>
      <w:del w:id="1440" w:author="U.S. Army" w:date="2001-04-16T16:32:00Z">
        <w:r>
          <w:rPr>
            <w:b w:val="false"/>
          </w:rPr>
          <w:delText xml:space="preserve">receipt of enemy situation and mission, </w:delText>
        </w:r>
      </w:del>
      <w:del w:id="1441" w:author="U.S. Army" w:date="2001-02-21T10:44:00Z">
        <w:r>
          <w:rPr>
            <w:b w:val="false"/>
          </w:rPr>
          <w:delText xml:space="preserve">it is important to plan and implement </w:delText>
        </w:r>
      </w:del>
      <w:del w:id="1442" w:author="U.S. Army" w:date="2001-04-16T16:32:00Z">
        <w:r>
          <w:rPr>
            <w:b w:val="false"/>
          </w:rPr>
          <w:delText>aircraft survivability functions.</w:delText>
        </w:r>
      </w:del>
      <w:del w:id="1443" w:author="U.S. Army" w:date="2000-08-24T10:08:00Z">
        <w:r>
          <w:rPr>
            <w:b w:val="false"/>
          </w:rPr>
          <w:delText xml:space="preserve">   </w:delText>
        </w:r>
      </w:del>
    </w:p>
    <w:p>
      <w:pPr>
        <w:pStyle w:val="Heading2"/>
        <w:rPr/>
      </w:pPr>
      <w:r>
        <w:rPr/>
      </w:r>
    </w:p>
    <w:p>
      <w:pPr>
        <w:pStyle w:val="Heading2"/>
        <w:rPr>
          <w:ins w:id="1448" w:author="U.S. Army" w:date="2001-04-16T13:09:00Z"/>
        </w:rPr>
      </w:pPr>
      <w:r>
        <w:rPr/>
        <w:t>D-11.</w:t>
      </w:r>
      <w:ins w:id="1445" w:author="U.S. Army" w:date="2000-08-29T14:56:00Z">
        <w:r>
          <w:rPr/>
          <w:tab/>
        </w:r>
      </w:ins>
      <w:del w:id="1446" w:author="U.S. Army" w:date="2000-08-29T14:56:00Z">
        <w:r>
          <w:rPr/>
          <w:delText xml:space="preserve">  </w:delText>
        </w:r>
      </w:del>
      <w:r>
        <w:rPr>
          <w:rPrChange w:id="0" w:author="U.S. Army" w:date="2000-08-29T14:56:00Z"/>
        </w:rPr>
        <w:t>MISSION PLANNING</w:t>
      </w:r>
    </w:p>
    <w:p>
      <w:pPr>
        <w:pStyle w:val="Heading2"/>
        <w:rPr>
          <w:ins w:id="1450" w:author="U.S. Army" w:date="2001-04-16T13:09:00Z"/>
        </w:rPr>
      </w:pPr>
      <w:ins w:id="1449" w:author="U.S. Army" w:date="2001-04-16T13:09:00Z">
        <w:r>
          <w:rPr/>
        </w:r>
      </w:ins>
    </w:p>
    <w:p>
      <w:pPr>
        <w:pStyle w:val="Heading2"/>
        <w:rPr/>
      </w:pPr>
      <w:del w:id="1451" w:author="U.S. Army" w:date="2001-04-16T13:09:00Z">
        <w:r>
          <w:rPr/>
          <w:delText xml:space="preserve">.  </w:delText>
        </w:r>
      </w:del>
      <w:r>
        <w:rPr>
          <w:b w:val="false"/>
        </w:rPr>
        <w:t xml:space="preserve">ASE and EW must be considered in all phases of mission planning.  The level of planning </w:t>
      </w:r>
      <w:del w:id="1452" w:author="U.S. Army" w:date="2001-02-21T10:44:00Z">
        <w:r>
          <w:rPr>
            <w:b w:val="false"/>
          </w:rPr>
          <w:delText xml:space="preserve">involved </w:delText>
        </w:r>
      </w:del>
      <w:r>
        <w:rPr>
          <w:b w:val="false"/>
        </w:rPr>
        <w:t>is always predicated on the time, information, and personnel available.  OPORDs for military operations are extensive in scope and contain information that act</w:t>
      </w:r>
      <w:ins w:id="1453" w:author="U.S. Army" w:date="2001-02-21T10:45:00Z">
        <w:r>
          <w:rPr>
            <w:b w:val="false"/>
          </w:rPr>
          <w:t>s</w:t>
        </w:r>
      </w:ins>
      <w:r>
        <w:rPr>
          <w:b w:val="false"/>
        </w:rPr>
        <w:t xml:space="preserve"> as a baseline for most unit operations.</w:t>
      </w:r>
    </w:p>
    <w:p>
      <w:pPr>
        <w:pStyle w:val="Normal"/>
        <w:rPr>
          <w:b/>
          <w:b/>
          <w:del w:id="1455" w:author="U.S. Army" w:date="2000-11-27T08:01:00Z"/>
        </w:rPr>
      </w:pPr>
      <w:del w:id="1454" w:author="U.S. Army" w:date="2000-11-27T08:01:00Z">
        <w:r>
          <w:rPr>
            <w:b/>
          </w:rPr>
        </w:r>
      </w:del>
    </w:p>
    <w:p>
      <w:pPr>
        <w:pStyle w:val="Normal"/>
        <w:rPr>
          <w:del w:id="1457" w:author="U.S. Army" w:date="2000-11-27T08:02:00Z"/>
        </w:rPr>
      </w:pPr>
      <w:del w:id="1456" w:author="U.S. Army" w:date="2000-11-22T09:36:00Z">
        <w:bookmarkStart w:id="2" w:name="_1002629532"/>
        <w:bookmarkStart w:id="3" w:name="_989151705"/>
        <w:bookmarkEnd w:id="2"/>
        <w:bookmarkEnd w:id="3"/>
        <w:r>
          <w:rPr/>
        </w:r>
      </w:del>
    </w:p>
    <w:p>
      <w:pPr>
        <w:pStyle w:val="Normal"/>
        <w:rPr>
          <w:sz w:val="16"/>
          <w:del w:id="1464" w:author="U.S. Army" w:date="2000-11-27T08:04:00Z"/>
        </w:rPr>
      </w:pPr>
      <w:del w:id="1458" w:author="U.S. Army" w:date="2000-11-27T08:04:00Z">
        <w:r>
          <w:rPr/>
          <w:delText>Figure D-3</w:delText>
        </w:r>
      </w:del>
      <w:del w:id="1459" w:author="U.S. Army" w:date="2000-10-25T09:17:00Z">
        <w:r>
          <w:rPr/>
          <w:delText>:</w:delText>
        </w:r>
      </w:del>
      <w:del w:id="1460" w:author="U.S. Army" w:date="2000-11-27T08:04:00Z">
        <w:r>
          <w:rPr/>
          <w:delText xml:space="preserve"> Roles and </w:delText>
        </w:r>
      </w:del>
      <w:del w:id="1461" w:author="U.S. Army" w:date="2000-09-05T09:46:00Z">
        <w:r>
          <w:rPr/>
          <w:delText>F</w:delText>
        </w:r>
      </w:del>
      <w:del w:id="1462" w:author="U.S. Army" w:date="2000-11-27T08:04:00Z">
        <w:r>
          <w:rPr/>
          <w:delText>unctions</w:delText>
        </w:r>
      </w:del>
      <w:del w:id="1463" w:author="U.S. Army" w:date="2000-09-05T09:46:00Z">
        <w:r>
          <w:rPr/>
          <w:delText>.</w:delText>
        </w:r>
      </w:del>
    </w:p>
    <w:p>
      <w:pPr>
        <w:pStyle w:val="Normal"/>
        <w:rPr/>
      </w:pPr>
      <w:r>
        <w:rPr/>
      </w:r>
    </w:p>
    <w:p>
      <w:pPr>
        <w:pStyle w:val="Normal"/>
        <w:numPr>
          <w:ilvl w:val="0"/>
          <w:numId w:val="8"/>
        </w:numPr>
        <w:rPr/>
      </w:pPr>
      <w:r>
        <w:rPr>
          <w:b/>
        </w:rPr>
        <w:t>OPORD.</w:t>
      </w:r>
      <w:r>
        <w:rPr/>
        <w:t xml:space="preserve">  The </w:t>
      </w:r>
      <w:del w:id="1465" w:author="U.S. Army" w:date="2001-02-21T10:45:00Z">
        <w:r>
          <w:rPr/>
          <w:delText xml:space="preserve">generation of the </w:delText>
        </w:r>
      </w:del>
      <w:r>
        <w:rPr/>
        <w:t xml:space="preserve">OPORD </w:t>
      </w:r>
      <w:del w:id="1466" w:author="U.S. Army" w:date="2001-02-21T10:45:00Z">
        <w:r>
          <w:rPr/>
          <w:delText>begins</w:delText>
        </w:r>
      </w:del>
      <w:ins w:id="1467" w:author="U.S. Army" w:date="2001-02-21T10:45:00Z">
        <w:r>
          <w:rPr/>
          <w:t>is generated</w:t>
        </w:r>
      </w:ins>
      <w:r>
        <w:rPr/>
        <w:t xml:space="preserve"> upon receipt of the enemy and friendly situation, the mission, and the commander’s intent.  The EW </w:t>
      </w:r>
      <w:del w:id="1468" w:author="U.S. Army" w:date="2000-10-13T12:53:00Z">
        <w:r>
          <w:rPr/>
          <w:delText>A</w:delText>
        </w:r>
      </w:del>
      <w:ins w:id="1469" w:author="U.S. Army" w:date="2000-10-13T12:53:00Z">
        <w:r>
          <w:rPr/>
          <w:t>a</w:t>
        </w:r>
      </w:ins>
      <w:r>
        <w:rPr/>
        <w:t>nnex (</w:t>
      </w:r>
      <w:del w:id="1470" w:author="U.S. Army" w:date="2001-02-21T10:46:00Z">
        <w:r>
          <w:rPr/>
          <w:delText xml:space="preserve">see </w:delText>
        </w:r>
      </w:del>
      <w:r>
        <w:rPr/>
        <w:t>Figure D-</w:t>
      </w:r>
      <w:del w:id="1471" w:author="U.S. Army" w:date="2001-06-11T13:11:00Z">
        <w:r>
          <w:rPr/>
          <w:delText>7</w:delText>
        </w:r>
      </w:del>
      <w:ins w:id="1472" w:author="U.S. Army" w:date="2001-06-11T13:11:00Z">
        <w:r>
          <w:rPr/>
          <w:t>4</w:t>
        </w:r>
      </w:ins>
      <w:del w:id="1473" w:author="U.S. Army" w:date="2001-02-21T10:46:00Z">
        <w:r>
          <w:rPr/>
          <w:delText xml:space="preserve"> </w:delText>
        </w:r>
      </w:del>
      <w:del w:id="1474" w:author="U.S. Army" w:date="2000-09-05T09:47:00Z">
        <w:r>
          <w:rPr/>
          <w:delText>for</w:delText>
        </w:r>
      </w:del>
      <w:del w:id="1475" w:author="U.S. Army" w:date="2001-02-21T10:46:00Z">
        <w:r>
          <w:rPr/>
          <w:delText xml:space="preserve"> </w:delText>
        </w:r>
      </w:del>
      <w:del w:id="1476" w:author="U.S. Army" w:date="2000-08-29T14:57:00Z">
        <w:r>
          <w:rPr/>
          <w:delText>S</w:delText>
        </w:r>
      </w:del>
      <w:del w:id="1477" w:author="U.S. Army" w:date="2001-02-21T10:46:00Z">
        <w:r>
          <w:rPr/>
          <w:delText xml:space="preserve">ample EW </w:delText>
        </w:r>
      </w:del>
      <w:del w:id="1478" w:author="U.S. Army" w:date="2000-08-29T14:57:00Z">
        <w:r>
          <w:rPr/>
          <w:delText>A</w:delText>
        </w:r>
      </w:del>
      <w:del w:id="1479" w:author="U.S. Army" w:date="2001-02-21T10:46:00Z">
        <w:r>
          <w:rPr/>
          <w:delText>nnex</w:delText>
        </w:r>
      </w:del>
      <w:r>
        <w:rPr/>
        <w:t xml:space="preserve">) </w:t>
      </w:r>
      <w:del w:id="1480" w:author="U.S. Army" w:date="2000-10-25T09:17:00Z">
        <w:r>
          <w:rPr/>
          <w:delText xml:space="preserve">is created to </w:delText>
        </w:r>
      </w:del>
      <w:r>
        <w:rPr/>
        <w:t>support</w:t>
      </w:r>
      <w:ins w:id="1481" w:author="U.S. Army" w:date="2000-10-25T09:17:00Z">
        <w:r>
          <w:rPr/>
          <w:t>s</w:t>
        </w:r>
      </w:ins>
      <w:r>
        <w:rPr/>
        <w:t xml:space="preserve"> the OPORD</w:t>
      </w:r>
      <w:ins w:id="1482" w:author="U.S. Army" w:date="2000-10-25T09:17:00Z">
        <w:r>
          <w:rPr/>
          <w:t>,</w:t>
        </w:r>
      </w:ins>
      <w:r>
        <w:rPr/>
        <w:t xml:space="preserve"> using this information.  The enemy and friendly situations are further defined</w:t>
      </w:r>
      <w:ins w:id="1483" w:author="U.S. Army" w:date="2001-02-21T10:46:00Z">
        <w:r>
          <w:rPr/>
          <w:t>,</w:t>
        </w:r>
      </w:ins>
      <w:r>
        <w:rPr/>
        <w:t xml:space="preserve"> </w:t>
      </w:r>
      <w:del w:id="1484" w:author="U.S. Army" w:date="2001-02-21T10:46:00Z">
        <w:r>
          <w:rPr/>
          <w:delText>with the emphasis on</w:delText>
        </w:r>
      </w:del>
      <w:ins w:id="1485" w:author="U.S. Army" w:date="2001-02-21T10:46:00Z">
        <w:r>
          <w:rPr/>
          <w:t>emphasizing</w:t>
        </w:r>
      </w:ins>
      <w:r>
        <w:rPr/>
        <w:t xml:space="preserve"> the EW capabilities</w:t>
      </w:r>
      <w:ins w:id="1486" w:author="U.S. Army" w:date="2000-09-05T09:47:00Z">
        <w:r>
          <w:rPr/>
          <w:t xml:space="preserve"> that</w:t>
        </w:r>
      </w:ins>
      <w:r>
        <w:rPr/>
        <w:t xml:space="preserve"> each </w:t>
      </w:r>
      <w:del w:id="1487" w:author="U.S. Army" w:date="2001-02-21T10:46:00Z">
        <w:r>
          <w:rPr/>
          <w:delText xml:space="preserve">have </w:delText>
        </w:r>
      </w:del>
      <w:ins w:id="1488" w:author="U.S. Army" w:date="2001-02-21T10:46:00Z">
        <w:r>
          <w:rPr/>
          <w:t xml:space="preserve">has </w:t>
        </w:r>
      </w:ins>
      <w:r>
        <w:rPr/>
        <w:t>to find, fix, jam, deceive, disrupt, or destroy each other.  Once the situation is clearly defined, the mission is analyzed to evaluate the risk to friendly forces while accomplishing the mission within the prescribed guidelines.  After the risk assessment is complete, risk</w:t>
      </w:r>
      <w:del w:id="1489" w:author="U.S. Army" w:date="2000-09-05T09:47:00Z">
        <w:r>
          <w:rPr/>
          <w:delText xml:space="preserve"> </w:delText>
        </w:r>
      </w:del>
      <w:ins w:id="1490" w:author="U.S. Army" w:date="2000-09-05T09:47:00Z">
        <w:r>
          <w:rPr/>
          <w:t>-</w:t>
        </w:r>
      </w:ins>
      <w:r>
        <w:rPr/>
        <w:t xml:space="preserve">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w:t>
      </w:r>
      <w:del w:id="1491" w:author="U.S. Army" w:date="2001-02-21T10:55:00Z">
        <w:r>
          <w:rPr/>
          <w:delText>necessary to accomplish</w:delText>
        </w:r>
      </w:del>
      <w:ins w:id="1492" w:author="U.S. Army" w:date="2001-02-21T10:55:00Z">
        <w:r>
          <w:rPr/>
          <w:t>needed for</w:t>
        </w:r>
      </w:ins>
      <w:del w:id="1493" w:author="U.S. Army" w:date="2001-02-21T10:55:00Z">
        <w:r>
          <w:rPr/>
          <w:delText xml:space="preserve"> </w:delText>
        </w:r>
      </w:del>
      <w:ins w:id="1494" w:author="U.S. Army" w:date="2001-02-21T10:55:00Z">
        <w:r>
          <w:rPr/>
          <w:t xml:space="preserve"> </w:t>
        </w:r>
      </w:ins>
      <w:r>
        <w:rPr/>
        <w:t>the EW phase of the mission.</w:t>
      </w:r>
      <w:del w:id="1495" w:author="U.S. Army" w:date="2000-08-24T10:08:00Z">
        <w:r>
          <w:rPr/>
          <w:delText xml:space="preserve">  </w:delText>
        </w:r>
      </w:del>
    </w:p>
    <w:p>
      <w:pPr>
        <w:pStyle w:val="Normal"/>
        <w:rPr>
          <w:ins w:id="1497" w:author="U.S. Army" w:date="2001-06-11T13:35:00Z"/>
        </w:rPr>
      </w:pPr>
      <w:ins w:id="1496" w:author="U.S. Army" w:date="2001-06-11T13:35:00Z">
        <w:r>
          <w:rPr/>
        </w:r>
      </w:ins>
    </w:p>
    <w:p>
      <w:pPr>
        <w:pStyle w:val="Normal"/>
        <w:numPr>
          <w:ilvl w:val="0"/>
          <w:numId w:val="8"/>
        </w:numPr>
        <w:rPr>
          <w:ins w:id="1502" w:author="U.S. Army" w:date="2001-06-11T13:58:00Z"/>
        </w:rPr>
      </w:pPr>
      <w:ins w:id="1498" w:author="U.S. Army" w:date="2001-06-11T13:58:00Z">
        <w:r>
          <w:rPr>
            <w:b/>
          </w:rPr>
          <w:t>FRAGO</w:t>
        </w:r>
      </w:ins>
      <w:ins w:id="1499" w:author="U.S. Army" w:date="2001-06-11T13:58:00Z">
        <w:r>
          <w:rPr/>
          <w:t>.  Once the OPORD (and EW annex) is generated (Figure D-</w:t>
        </w:r>
      </w:ins>
      <w:ins w:id="1500" w:author="U.S. Army" w:date="2001-06-11T14:04:00Z">
        <w:r>
          <w:rPr/>
          <w:t>5</w:t>
        </w:r>
      </w:ins>
      <w:ins w:id="1501" w:author="U.S. Army" w:date="2001-06-11T13:58:00Z">
        <w:r>
          <w:rPr/>
          <w:t>), it becomes the base document.  For specific missions, complete OPORDs may not always be required.  In these instances, FRAGOs outlining the changes from the basic OPORD are created and issued to affected units.  Upon receipt of the FRAGO, staff planners must evaluate the information available and revalidate the EW annex.  Any changes to the EW annex must be detailed and disseminated to the aircrews as part of the mission briefing.</w:t>
        </w:r>
      </w:ins>
    </w:p>
    <w:p>
      <w:pPr>
        <w:pStyle w:val="Normal"/>
        <w:rPr>
          <w:del w:id="1504" w:author="U.S. Army" w:date="2001-06-11T13:58:00Z"/>
        </w:rPr>
      </w:pPr>
      <w:del w:id="1503" w:author="U.S. Army" w:date="2001-06-11T13:58:00Z">
        <w:r>
          <w:rPr/>
        </w:r>
      </w:del>
    </w:p>
    <w:p>
      <w:pPr>
        <w:pStyle w:val="Normal"/>
        <w:numPr>
          <w:ilvl w:val="0"/>
          <w:numId w:val="8"/>
        </w:numPr>
        <w:rPr>
          <w:del w:id="1525" w:author="U.S. Army" w:date="2001-06-11T13:58:00Z"/>
        </w:rPr>
      </w:pPr>
      <w:del w:id="1505" w:author="U.S. Army" w:date="2001-06-11T13:58:00Z">
        <w:r>
          <w:rPr>
            <w:b/>
          </w:rPr>
          <w:delText>FRAGO</w:delText>
        </w:r>
      </w:del>
      <w:del w:id="1506" w:author="U.S. Army" w:date="2001-06-11T13:58:00Z">
        <w:r>
          <w:rPr/>
          <w:delText xml:space="preserve">. Once the OPORD </w:delText>
        </w:r>
      </w:del>
      <w:del w:id="1507" w:author="U.S. Army" w:date="2001-02-21T10:53:00Z">
        <w:r>
          <w:rPr/>
          <w:delText>(</w:delText>
        </w:r>
      </w:del>
      <w:del w:id="1508" w:author="U.S. Army" w:date="2001-06-11T13:58:00Z">
        <w:r>
          <w:rPr/>
          <w:delText xml:space="preserve">and EW </w:delText>
        </w:r>
      </w:del>
      <w:del w:id="1509" w:author="U.S. Army" w:date="2000-10-13T12:53:00Z">
        <w:r>
          <w:rPr/>
          <w:delText>A</w:delText>
        </w:r>
      </w:del>
      <w:del w:id="1510" w:author="U.S. Army" w:date="2001-06-11T13:58:00Z">
        <w:r>
          <w:rPr/>
          <w:delText>nnex</w:delText>
        </w:r>
      </w:del>
      <w:del w:id="1511" w:author="U.S. Army" w:date="2001-02-21T10:54:00Z">
        <w:r>
          <w:rPr/>
          <w:delText>) is</w:delText>
        </w:r>
      </w:del>
      <w:del w:id="1512" w:author="U.S. Army" w:date="2001-06-11T13:58:00Z">
        <w:r>
          <w:rPr/>
          <w:delText xml:space="preserve"> generated, </w:delText>
        </w:r>
      </w:del>
      <w:del w:id="1513" w:author="U.S. Army" w:date="2001-02-21T10:54:00Z">
        <w:r>
          <w:rPr/>
          <w:delText xml:space="preserve">it </w:delText>
        </w:r>
      </w:del>
      <w:del w:id="1514" w:author="U.S. Army" w:date="2001-06-11T13:58:00Z">
        <w:r>
          <w:rPr/>
          <w:delText>becomes the base document.  For specific missions, complete OPORDs may not always be required.  In these instances, FRAGOs outlining the changes from the basic OPORD are created and issued to affected units</w:delText>
        </w:r>
      </w:del>
      <w:del w:id="1515" w:author="U.S. Army" w:date="2001-03-06T08:45:00Z">
        <w:r>
          <w:rPr>
            <w:highlight w:val="yellow"/>
          </w:rPr>
          <w:delText>.</w:delText>
        </w:r>
      </w:del>
      <w:del w:id="1516" w:author="U.S. Army" w:date="2001-06-11T13:58:00Z">
        <w:r>
          <w:rPr/>
          <w:delText xml:space="preserve">  Upon receipt of the FRAGO, </w:delText>
        </w:r>
      </w:del>
      <w:del w:id="1517" w:author="U.S. Army" w:date="2001-02-21T10:54:00Z">
        <w:r>
          <w:rPr/>
          <w:delText xml:space="preserve">the </w:delText>
        </w:r>
      </w:del>
      <w:del w:id="1518" w:author="U.S. Army" w:date="2001-06-11T13:58:00Z">
        <w:r>
          <w:rPr/>
          <w:delText>staff planners must evaluate the information available and re</w:delText>
        </w:r>
      </w:del>
      <w:del w:id="1519" w:author="U.S. Army" w:date="2000-09-05T09:48:00Z">
        <w:r>
          <w:rPr/>
          <w:delText>-</w:delText>
        </w:r>
      </w:del>
      <w:del w:id="1520" w:author="U.S. Army" w:date="2001-06-11T13:58:00Z">
        <w:r>
          <w:rPr/>
          <w:delText xml:space="preserve">validate the EW </w:delText>
        </w:r>
      </w:del>
      <w:del w:id="1521" w:author="U.S. Army" w:date="2001-02-21T10:55:00Z">
        <w:r>
          <w:rPr/>
          <w:delText>A</w:delText>
        </w:r>
      </w:del>
      <w:del w:id="1522" w:author="U.S. Army" w:date="2001-06-11T13:58:00Z">
        <w:r>
          <w:rPr/>
          <w:delText xml:space="preserve">nnex.  Any changes to the EW </w:delText>
        </w:r>
      </w:del>
      <w:del w:id="1523" w:author="U.S. Army" w:date="2000-10-25T09:18:00Z">
        <w:r>
          <w:rPr/>
          <w:delText>A</w:delText>
        </w:r>
      </w:del>
      <w:del w:id="1524" w:author="U.S. Army" w:date="2001-06-11T13:58:00Z">
        <w:r>
          <w:rPr/>
          <w:delText>nnex must be detailed and disseminated to the aircrews as part of the mission briefing.</w:delText>
        </w:r>
      </w:del>
    </w:p>
    <w:p>
      <w:pPr>
        <w:pStyle w:val="Normal"/>
        <w:widowControl/>
        <w:numPr>
          <w:ilvl w:val="0"/>
          <w:numId w:val="8"/>
        </w:numPr>
        <w:bidi w:val="0"/>
        <w:rPr>
          <w:ins w:id="1527" w:author="U.S. Army" w:date="2001-06-11T13:13:00Z"/>
        </w:rPr>
      </w:pPr>
      <w:ins w:id="1526" w:author="U.S. Army" w:date="2001-06-11T13:13:00Z">
        <w:r>
          <w:rPr/>
        </w:r>
      </w:ins>
    </w:p>
    <w:p>
      <w:pPr>
        <w:pStyle w:val="Heading2"/>
        <w:rPr>
          <w:ins w:id="1529" w:author="U.S. Army" w:date="2001-06-11T13:13:00Z"/>
        </w:rPr>
      </w:pPr>
      <w:ins w:id="1528" w:author="U.S. Army" w:date="2001-06-11T13:13:00Z">
        <w:r>
          <w:rPr/>
          <w:t>D-12.</w:t>
          <w:tab/>
          <w:t>CONSIDERATIONS IN RISK MANAGEMENT</w:t>
        </w:r>
      </w:ins>
    </w:p>
    <w:p>
      <w:pPr>
        <w:pStyle w:val="Normal"/>
        <w:rPr>
          <w:ins w:id="1531" w:author="U.S. Army" w:date="2001-06-11T13:13:00Z"/>
        </w:rPr>
      </w:pPr>
      <w:ins w:id="1530" w:author="U.S. Army" w:date="2001-06-11T13:13:00Z">
        <w:r>
          <w:rPr/>
        </w:r>
      </w:ins>
    </w:p>
    <w:p>
      <w:pPr>
        <w:pStyle w:val="Normal"/>
        <w:numPr>
          <w:ilvl w:val="0"/>
          <w:numId w:val="9"/>
        </w:numPr>
        <w:rPr>
          <w:ins w:id="1534" w:author="U.S. Army" w:date="2001-06-11T13:13:00Z"/>
        </w:rPr>
      </w:pPr>
      <w:ins w:id="1532" w:author="U.S. Army" w:date="2001-06-11T13:13:00Z">
        <w:r>
          <w:rPr>
            <w:b/>
          </w:rPr>
          <w:t>Identify the Risk.</w:t>
        </w:r>
      </w:ins>
      <w:ins w:id="1533" w:author="U.S. Army" w:date="2001-06-11T13:13:00Z">
        <w:r>
          <w:rPr/>
          <w:t xml:space="preserve">  In a thorough risk assessment, detailed information about threat system operating procedures, tactics, system capabilities, and locations must be analyzed to determine the enemy’s EW advantages or disadvantages.  The capabilities and limitations of friendly EW systems must be compared to the threat’s to assess the mission’s level of risk.  The S2 and TOO identify the following:</w:t>
        </w:r>
      </w:ins>
    </w:p>
    <w:p>
      <w:pPr>
        <w:pStyle w:val="Header"/>
        <w:tabs>
          <w:tab w:val="clear" w:pos="4320"/>
          <w:tab w:val="clear" w:pos="8640"/>
        </w:tabs>
        <w:rPr>
          <w:ins w:id="1536" w:author="U.S. Army" w:date="2001-06-11T13:13:00Z"/>
        </w:rPr>
      </w:pPr>
      <w:ins w:id="1535" w:author="U.S. Army" w:date="2001-06-11T13:13:00Z">
        <w:r>
          <w:rPr/>
        </w:r>
      </w:ins>
    </w:p>
    <w:p>
      <w:pPr>
        <w:pStyle w:val="Bullet2ndLevel"/>
        <w:numPr>
          <w:ilvl w:val="0"/>
          <w:numId w:val="15"/>
        </w:numPr>
        <w:tabs>
          <w:tab w:val="left" w:pos="720" w:leader="none"/>
        </w:tabs>
        <w:ind w:left="720" w:hanging="360"/>
        <w:rPr>
          <w:ins w:id="1538" w:author="U.S. Army" w:date="2001-06-11T13:13:00Z"/>
        </w:rPr>
      </w:pPr>
      <w:ins w:id="1537" w:author="U.S. Army" w:date="2001-06-11T13:13:00Z">
        <w:r>
          <w:rPr/>
          <w:t>Operating frequencies of radar threats.</w:t>
        </w:r>
      </w:ins>
    </w:p>
    <w:p>
      <w:pPr>
        <w:pStyle w:val="Bullet2ndLevel"/>
        <w:numPr>
          <w:ilvl w:val="0"/>
          <w:numId w:val="15"/>
        </w:numPr>
        <w:tabs>
          <w:tab w:val="left" w:pos="720" w:leader="none"/>
        </w:tabs>
        <w:ind w:left="720" w:hanging="360"/>
        <w:rPr>
          <w:ins w:id="1540" w:author="U.S. Army" w:date="2001-06-11T13:13:00Z"/>
        </w:rPr>
      </w:pPr>
      <w:ins w:id="1539" w:author="U.S. Army" w:date="2001-06-11T13:13:00Z">
        <w:r>
          <w:rPr/>
          <w:t>RF threats that can or cannot be detected.</w:t>
        </w:r>
      </w:ins>
    </w:p>
    <w:p>
      <w:pPr>
        <w:pStyle w:val="Bullet2ndLevel"/>
        <w:numPr>
          <w:ilvl w:val="0"/>
          <w:numId w:val="15"/>
        </w:numPr>
        <w:tabs>
          <w:tab w:val="left" w:pos="720" w:leader="none"/>
        </w:tabs>
        <w:ind w:left="720" w:hanging="360"/>
        <w:rPr>
          <w:ins w:id="1542" w:author="U.S. Army" w:date="2001-06-11T13:13:00Z"/>
        </w:rPr>
      </w:pPr>
      <w:ins w:id="1541" w:author="U.S. Army" w:date="2001-06-11T13:13:00Z">
        <w:r>
          <w:rPr/>
          <w:t>RF threats that radar-jamming equipment will affect.</w:t>
        </w:r>
      </w:ins>
    </w:p>
    <w:p>
      <w:pPr>
        <w:pStyle w:val="Bullet2ndLevel"/>
        <w:numPr>
          <w:ilvl w:val="0"/>
          <w:numId w:val="15"/>
        </w:numPr>
        <w:tabs>
          <w:tab w:val="left" w:pos="720" w:leader="none"/>
        </w:tabs>
        <w:ind w:left="720" w:hanging="360"/>
        <w:rPr>
          <w:ins w:id="1544" w:author="U.S. Army" w:date="2001-06-11T13:13:00Z"/>
        </w:rPr>
      </w:pPr>
      <w:ins w:id="1543" w:author="U.S. Army" w:date="2001-06-11T13:13:00Z">
        <w:r>
          <w:rPr/>
          <w:t>RF threats that can be decoyed.</w:t>
        </w:r>
      </w:ins>
    </w:p>
    <w:p>
      <w:pPr>
        <w:pStyle w:val="Bullet2ndLevel"/>
        <w:numPr>
          <w:ilvl w:val="0"/>
          <w:numId w:val="15"/>
        </w:numPr>
        <w:tabs>
          <w:tab w:val="left" w:pos="720" w:leader="none"/>
        </w:tabs>
        <w:ind w:left="720" w:hanging="360"/>
        <w:rPr>
          <w:ins w:id="1546" w:author="U.S. Army" w:date="2001-06-11T13:13:00Z"/>
        </w:rPr>
      </w:pPr>
      <w:ins w:id="1545" w:author="U.S. Army" w:date="2001-06-11T13:13:00Z">
        <w:r>
          <w:rPr/>
          <w:t>IR threats that may be encountered.</w:t>
        </w:r>
      </w:ins>
    </w:p>
    <w:p>
      <w:pPr>
        <w:pStyle w:val="Bullet2ndLevel"/>
        <w:numPr>
          <w:ilvl w:val="0"/>
          <w:numId w:val="15"/>
        </w:numPr>
        <w:tabs>
          <w:tab w:val="left" w:pos="720" w:leader="none"/>
        </w:tabs>
        <w:ind w:left="720" w:hanging="360"/>
        <w:rPr>
          <w:ins w:id="1548" w:author="U.S. Army" w:date="2001-06-11T13:13:00Z"/>
        </w:rPr>
      </w:pPr>
      <w:ins w:id="1547" w:author="U.S. Army" w:date="2001-06-11T13:13:00Z">
        <w:r>
          <w:rPr/>
          <w:t>IR threats that can be detected.</w:t>
        </w:r>
      </w:ins>
    </w:p>
    <w:p>
      <w:pPr>
        <w:pStyle w:val="Bullet2ndLevel"/>
        <w:numPr>
          <w:ilvl w:val="0"/>
          <w:numId w:val="15"/>
        </w:numPr>
        <w:tabs>
          <w:tab w:val="left" w:pos="720" w:leader="none"/>
        </w:tabs>
        <w:ind w:left="720" w:hanging="360"/>
        <w:rPr>
          <w:ins w:id="1550" w:author="U.S. Army" w:date="2001-06-11T13:13:00Z"/>
        </w:rPr>
      </w:pPr>
      <w:ins w:id="1549" w:author="U.S. Army" w:date="2001-06-11T13:13:00Z">
        <w:r>
          <w:rPr/>
          <w:t>IR threats that can be jammed or decoyed.</w:t>
        </w:r>
      </w:ins>
    </w:p>
    <w:p>
      <w:pPr>
        <w:pStyle w:val="Bullet2ndLevel"/>
        <w:numPr>
          <w:ilvl w:val="0"/>
          <w:numId w:val="15"/>
        </w:numPr>
        <w:tabs>
          <w:tab w:val="left" w:pos="720" w:leader="none"/>
        </w:tabs>
        <w:ind w:left="720" w:hanging="360"/>
        <w:rPr>
          <w:ins w:id="1552" w:author="U.S. Army" w:date="2001-06-11T13:13:00Z"/>
        </w:rPr>
      </w:pPr>
      <w:ins w:id="1551" w:author="U.S. Army" w:date="2001-06-11T13:13:00Z">
        <w:r>
          <w:rPr/>
          <w:t>Laser/DEW threats that can or cannot be detected.</w:t>
        </w:r>
      </w:ins>
    </w:p>
    <w:p>
      <w:pPr>
        <w:pStyle w:val="Bullet2ndLevel"/>
        <w:numPr>
          <w:ilvl w:val="0"/>
          <w:numId w:val="15"/>
        </w:numPr>
        <w:tabs>
          <w:tab w:val="left" w:pos="720" w:leader="none"/>
        </w:tabs>
        <w:ind w:left="720" w:hanging="360"/>
        <w:rPr>
          <w:ins w:id="1554" w:author="U.S. Army" w:date="2001-06-11T13:13:00Z"/>
        </w:rPr>
      </w:pPr>
      <w:ins w:id="1553" w:author="U.S. Army" w:date="2001-06-11T13:13:00Z">
        <w:r>
          <w:rPr/>
          <w:t>Optical/electro-optical threats.</w:t>
        </w:r>
      </w:ins>
    </w:p>
    <w:p>
      <w:pPr>
        <w:pStyle w:val="Normal"/>
        <w:rPr>
          <w:ins w:id="1556" w:author="U.S. Army" w:date="2001-06-11T13:13:00Z"/>
        </w:rPr>
      </w:pPr>
      <w:ins w:id="1555" w:author="U.S. Army" w:date="2001-06-11T13:13:00Z">
        <w:r>
          <w:rPr/>
        </w:r>
      </w:ins>
    </w:p>
    <w:p>
      <w:pPr>
        <w:pStyle w:val="Normal"/>
        <w:numPr>
          <w:ilvl w:val="0"/>
          <w:numId w:val="9"/>
        </w:numPr>
        <w:rPr>
          <w:ins w:id="1566" w:author="U.S. Army" w:date="2001-06-11T13:13:00Z"/>
        </w:rPr>
      </w:pPr>
      <w:ins w:id="1557" w:author="U.S. Army" w:date="2001-06-11T13:13:00Z">
        <w:r>
          <w:rPr>
            <w:b/>
          </w:rPr>
          <w:t xml:space="preserve">Assess the Risk.  </w:t>
        </w:r>
      </w:ins>
      <w:ins w:id="1558" w:author="U.S. Army" w:date="2001-06-11T14:06:00Z">
        <w:r>
          <w:rPr/>
          <w:t>The S2 and TOO will p</w:t>
        </w:r>
      </w:ins>
      <w:ins w:id="1559" w:author="U.S. Army" w:date="2001-06-11T13:13:00Z">
        <w:r>
          <w:rPr/>
          <w:t>rioritize the threat systems and optimize ASE settings for the highest priority threats.  The S2 and TOO determine the level of risk</w:t>
        </w:r>
      </w:ins>
      <w:ins w:id="1560" w:author="U.S. Army" w:date="2001-06-11T14:07:00Z">
        <w:r>
          <w:rPr/>
          <w:t xml:space="preserve"> </w:t>
        </w:r>
      </w:ins>
      <w:ins w:id="1561" w:author="U.S. Army" w:date="2001-06-11T13:13:00Z">
        <w:r>
          <w:rPr/>
          <w:t xml:space="preserve">based on the threat’s capabilities and limitations, the capabilities and limitations of the ASE, and the mission (Figure D-6).  </w:t>
        </w:r>
      </w:ins>
      <w:ins w:id="1562" w:author="U.S. Army" w:date="2001-06-11T14:08:00Z">
        <w:r>
          <w:rPr/>
          <w:t>They u</w:t>
        </w:r>
      </w:ins>
      <w:ins w:id="1563" w:author="U.S. Army" w:date="2001-06-11T13:13:00Z">
        <w:r>
          <w:rPr/>
          <w:t>se the highest risk to determine the overall risk to the mission.  If the risk from IR threats is high, then the overall mission risk would continue to be high risk.  The risk assessment worksheet</w:t>
        </w:r>
      </w:ins>
      <w:ins w:id="1564" w:author="U.S. Army" w:date="2001-06-11T16:32:00Z">
        <w:r>
          <w:rPr/>
          <w:t xml:space="preserve"> (Figure D-7)</w:t>
        </w:r>
      </w:ins>
      <w:ins w:id="1565" w:author="U.S. Army" w:date="2001-06-11T13:13:00Z">
        <w:r>
          <w:rPr/>
          <w:t xml:space="preserve"> is used to determine what is causing the highest risks so that controls can be developed to reduce those risks.</w:t>
        </w:r>
      </w:ins>
    </w:p>
    <w:p>
      <w:pPr>
        <w:pStyle w:val="Header"/>
        <w:tabs>
          <w:tab w:val="clear" w:pos="4320"/>
          <w:tab w:val="clear" w:pos="8640"/>
        </w:tabs>
        <w:rPr>
          <w:ins w:id="1568" w:author="U.S. Army" w:date="2001-06-11T13:13:00Z"/>
        </w:rPr>
      </w:pPr>
      <w:ins w:id="1567" w:author="U.S. Army" w:date="2001-06-11T13:13:00Z">
        <w:r>
          <w:rPr/>
        </w:r>
      </w:ins>
    </w:p>
    <w:p>
      <w:pPr>
        <w:pStyle w:val="Header"/>
        <w:tabs>
          <w:tab w:val="clear" w:pos="4320"/>
          <w:tab w:val="clear" w:pos="8640"/>
        </w:tabs>
        <w:rPr>
          <w:ins w:id="1570" w:author="U.S. Army" w:date="2001-06-11T13:13:00Z"/>
        </w:rPr>
      </w:pPr>
      <w:ins w:id="1569" w:author="U.S. Army" w:date="2001-06-11T13:13:00Z">
        <w:r>
          <w:rPr/>
        </w:r>
      </w:ins>
    </w:p>
    <w:p>
      <w:pPr>
        <w:pStyle w:val="Header"/>
        <w:tabs>
          <w:tab w:val="clear" w:pos="4320"/>
          <w:tab w:val="clear" w:pos="8640"/>
        </w:tabs>
        <w:rPr>
          <w:ins w:id="1572" w:author="U.S. Army" w:date="2001-06-11T13:13:00Z"/>
        </w:rPr>
      </w:pPr>
      <w:ins w:id="1571" w:author="U.S. Army" w:date="2001-06-11T13:13:00Z">
        <w:r>
          <w:rPr/>
        </w:r>
      </w:ins>
    </w:p>
    <w:p>
      <w:pPr>
        <w:pStyle w:val="Header"/>
        <w:tabs>
          <w:tab w:val="clear" w:pos="4320"/>
          <w:tab w:val="clear" w:pos="8640"/>
        </w:tabs>
        <w:rPr>
          <w:ins w:id="1574" w:author="U.S. Army" w:date="2001-06-11T13:13:00Z"/>
        </w:rPr>
      </w:pPr>
      <w:ins w:id="1573" w:author="U.S. Army" w:date="2001-06-11T13:13:00Z">
        <w:r>
          <w:rPr/>
        </w:r>
      </w:ins>
    </w:p>
    <w:p>
      <w:pPr>
        <w:pStyle w:val="Header"/>
        <w:tabs>
          <w:tab w:val="clear" w:pos="4320"/>
          <w:tab w:val="clear" w:pos="8640"/>
        </w:tabs>
        <w:rPr>
          <w:ins w:id="1576" w:author="U.S. Army" w:date="2001-06-11T13:13:00Z"/>
        </w:rPr>
      </w:pPr>
      <w:ins w:id="1575" w:author="U.S. Army" w:date="2001-06-11T13:13:00Z">
        <w:r>
          <w:rPr/>
        </w:r>
      </w:ins>
    </w:p>
    <w:p>
      <w:pPr>
        <w:pStyle w:val="Header"/>
        <w:tabs>
          <w:tab w:val="clear" w:pos="4320"/>
          <w:tab w:val="clear" w:pos="8640"/>
        </w:tabs>
        <w:rPr>
          <w:lang w:val="en-US"/>
          <w:ins w:id="1578" w:author="U.S. Army" w:date="2001-06-11T13:13:00Z"/>
        </w:rPr>
      </w:pPr>
      <w:ins w:id="1577" w:author="U.S. Army" w:date="2001-06-11T13:13:00Z">
        <w:r>
          <w:rPr>
            <w:lang w:val="en-US"/>
          </w:rPr>
        </w:r>
      </w:ins>
      <w:r>
        <mc:AlternateContent>
          <mc:Choice Requires="wps">
            <w:drawing>
              <wp:anchor behindDoc="0" distT="0" distB="0" distL="114935" distR="114935" simplePos="0" locked="0" layoutInCell="0" allowOverlap="1" relativeHeight="11">
                <wp:simplePos x="0" y="0"/>
                <wp:positionH relativeFrom="column">
                  <wp:posOffset>39370</wp:posOffset>
                </wp:positionH>
                <wp:positionV relativeFrom="paragraph">
                  <wp:posOffset>-189230</wp:posOffset>
                </wp:positionV>
                <wp:extent cx="5590540" cy="7967980"/>
                <wp:effectExtent l="0" t="0" r="0" b="0"/>
                <wp:wrapNone/>
                <wp:docPr id="6" name="Frame6"/>
                <a:graphic xmlns:a="http://schemas.openxmlformats.org/drawingml/2006/main">
                  <a:graphicData uri="http://schemas.microsoft.com/office/word/2010/wordprocessingShape">
                    <wps:wsp>
                      <wps:cNvSpPr txBox="1"/>
                      <wps:spPr>
                        <a:xfrm>
                          <a:off x="0" y="0"/>
                          <a:ext cx="5590540" cy="7967980"/>
                        </a:xfrm>
                        <a:prstGeom prst="rect"/>
                        <a:solidFill>
                          <a:srgbClr val="FFFFFF"/>
                        </a:solidFill>
                        <a:ln w="12700">
                          <a:solidFill>
                            <a:srgbClr val="000000"/>
                          </a:solidFill>
                        </a:ln>
                      </wps:spPr>
                      <wps:txbx>
                        <w:txbxContent>
                          <w:p>
                            <w:pPr>
                              <w:pStyle w:val="Normal"/>
                              <w:jc w:val="right"/>
                              <w:rPr>
                                <w:ins w:id="1580" w:author="U.S. Army" w:date="2000-11-27T08:35:00Z"/>
                              </w:rPr>
                            </w:pPr>
                            <w:ins w:id="1579" w:author="U.S. Army" w:date="2000-11-27T08:35:00Z">
                              <w:r>
                                <w:rPr/>
                              </w:r>
                            </w:ins>
                          </w:p>
                          <w:p>
                            <w:pPr>
                              <w:pStyle w:val="Normal"/>
                              <w:jc w:val="center"/>
                              <w:rPr>
                                <w:ins w:id="1582" w:author="U.S. Army" w:date="2000-11-27T08:35:00Z"/>
                              </w:rPr>
                            </w:pPr>
                            <w:ins w:id="1581" w:author="U.S. Army" w:date="2000-11-27T08:35:00Z">
                              <w:r>
                                <w:rPr/>
                                <w:t>SECURITY CLASSIFICATION</w:t>
                              </w:r>
                            </w:ins>
                          </w:p>
                          <w:p>
                            <w:pPr>
                              <w:pStyle w:val="Normal"/>
                              <w:rPr>
                                <w:ins w:id="1584" w:author="U.S. Army" w:date="2000-11-27T08:35:00Z"/>
                              </w:rPr>
                            </w:pPr>
                            <w:ins w:id="1583" w:author="U.S. Army" w:date="2000-11-27T08:35:00Z">
                              <w:r>
                                <w:rPr/>
                              </w:r>
                            </w:ins>
                          </w:p>
                          <w:p>
                            <w:pPr>
                              <w:pStyle w:val="Normal"/>
                              <w:rPr>
                                <w:ins w:id="1586" w:author="U.S. Army" w:date="2000-11-27T08:35:00Z"/>
                              </w:rPr>
                            </w:pPr>
                            <w:ins w:id="1585" w:author="U.S. Army" w:date="2000-11-27T08:35:00Z">
                              <w:r>
                                <w:rPr/>
                                <w:tab/>
                                <w:tab/>
                                <w:tab/>
                                <w:tab/>
                                <w:tab/>
                                <w:tab/>
                                <w:tab/>
                                <w:t>ISSUING HEADQUARTERS</w:t>
                              </w:r>
                            </w:ins>
                          </w:p>
                          <w:p>
                            <w:pPr>
                              <w:pStyle w:val="Normal"/>
                              <w:rPr>
                                <w:ins w:id="1588" w:author="U.S. Army" w:date="2000-11-27T08:35:00Z"/>
                              </w:rPr>
                            </w:pPr>
                            <w:ins w:id="1587" w:author="U.S. Army" w:date="2000-11-27T08:35:00Z">
                              <w:r>
                                <w:rPr/>
                                <w:tab/>
                                <w:tab/>
                                <w:tab/>
                                <w:tab/>
                                <w:tab/>
                                <w:tab/>
                                <w:tab/>
                                <w:t>LOCATION</w:t>
                              </w:r>
                            </w:ins>
                          </w:p>
                          <w:p>
                            <w:pPr>
                              <w:pStyle w:val="Normal"/>
                              <w:ind w:right="0" w:hanging="0"/>
                              <w:rPr>
                                <w:ins w:id="1590" w:author="U.S. Army" w:date="2000-11-27T08:35:00Z"/>
                              </w:rPr>
                            </w:pPr>
                            <w:ins w:id="1589" w:author="U.S. Army" w:date="2000-11-27T08:35:00Z">
                              <w:r>
                                <w:rPr/>
                                <w:tab/>
                                <w:tab/>
                                <w:tab/>
                                <w:tab/>
                                <w:tab/>
                                <w:tab/>
                                <w:tab/>
                                <w:t>DAY, MONTH, YEAR, HOUR, ZONE</w:t>
                              </w:r>
                            </w:ins>
                          </w:p>
                          <w:p>
                            <w:pPr>
                              <w:pStyle w:val="Normal"/>
                              <w:rPr>
                                <w:ins w:id="1592" w:author="U.S. Army" w:date="2000-11-27T08:35:00Z"/>
                              </w:rPr>
                            </w:pPr>
                            <w:ins w:id="1591" w:author="U.S. Army" w:date="2000-11-27T08:35:00Z">
                              <w:r>
                                <w:rPr/>
                              </w:r>
                            </w:ins>
                          </w:p>
                          <w:p>
                            <w:pPr>
                              <w:pStyle w:val="Normal"/>
                              <w:rPr>
                                <w:b/>
                                <w:b/>
                                <w:ins w:id="1594" w:author="U.S. Army" w:date="2000-11-27T08:35:00Z"/>
                              </w:rPr>
                            </w:pPr>
                            <w:ins w:id="1593" w:author="U.S. Army" w:date="2000-11-27T08:35:00Z">
                              <w:r>
                                <w:rPr>
                                  <w:b/>
                                </w:rPr>
                                <w:t>ANNEX I (ELECTRONIC WARFARE) TO OPORD XXXX-XX (U)</w:t>
                              </w:r>
                            </w:ins>
                          </w:p>
                          <w:p>
                            <w:pPr>
                              <w:pStyle w:val="Normal"/>
                              <w:rPr>
                                <w:b/>
                                <w:b/>
                                <w:ins w:id="1596" w:author="U.S. Army" w:date="2000-11-27T08:35:00Z"/>
                              </w:rPr>
                            </w:pPr>
                            <w:ins w:id="1595" w:author="U.S. Army" w:date="2000-11-27T08:35:00Z">
                              <w:r>
                                <w:rPr>
                                  <w:b/>
                                </w:rPr>
                              </w:r>
                            </w:ins>
                          </w:p>
                          <w:p>
                            <w:pPr>
                              <w:pStyle w:val="Normal"/>
                              <w:rPr>
                                <w:ins w:id="1598" w:author="U.S. Army" w:date="2000-11-27T08:35:00Z"/>
                              </w:rPr>
                            </w:pPr>
                            <w:ins w:id="1597" w:author="U.S. Army" w:date="2000-11-27T08:35:00Z">
                              <w:r>
                                <w:rPr/>
                                <w:t>( )  References:  List basic documents required.</w:t>
                              </w:r>
                            </w:ins>
                          </w:p>
                          <w:p>
                            <w:pPr>
                              <w:pStyle w:val="Normal"/>
                              <w:rPr>
                                <w:ins w:id="1600" w:author="U.S. Army" w:date="2000-11-27T08:35:00Z"/>
                              </w:rPr>
                            </w:pPr>
                            <w:ins w:id="1599" w:author="U.S. Army" w:date="2000-11-27T08:35:00Z">
                              <w:r>
                                <w:rPr/>
                              </w:r>
                            </w:ins>
                          </w:p>
                          <w:p>
                            <w:pPr>
                              <w:pStyle w:val="Normal"/>
                              <w:rPr>
                                <w:b/>
                                <w:b/>
                                <w:ins w:id="1602" w:author="U.S. Army" w:date="2000-11-27T08:35:00Z"/>
                              </w:rPr>
                            </w:pPr>
                            <w:ins w:id="1601" w:author="U.S. Army" w:date="2000-11-27T08:35:00Z">
                              <w:r>
                                <w:rPr>
                                  <w:b/>
                                </w:rPr>
                                <w:t>1.  ( ) Situation</w:t>
                              </w:r>
                            </w:ins>
                          </w:p>
                          <w:p>
                            <w:pPr>
                              <w:pStyle w:val="Normal"/>
                              <w:rPr>
                                <w:b/>
                                <w:b/>
                                <w:ins w:id="1604" w:author="U.S. Army" w:date="2000-11-27T08:35:00Z"/>
                              </w:rPr>
                            </w:pPr>
                            <w:ins w:id="1603" w:author="U.S. Army" w:date="2000-11-27T08:35:00Z">
                              <w:r>
                                <w:rPr>
                                  <w:b/>
                                </w:rPr>
                              </w:r>
                            </w:ins>
                          </w:p>
                          <w:p>
                            <w:pPr>
                              <w:pStyle w:val="Normal"/>
                              <w:numPr>
                                <w:ilvl w:val="0"/>
                                <w:numId w:val="14"/>
                              </w:numPr>
                              <w:rPr>
                                <w:ins w:id="1607" w:author="U.S. Army" w:date="2000-11-27T08:35:00Z"/>
                              </w:rPr>
                            </w:pPr>
                            <w:ins w:id="1605" w:author="U.S. Army" w:date="2000-11-27T08:35:00Z">
                              <w:r>
                                <w:rPr>
                                  <w:b/>
                                </w:rPr>
                                <w:t>( )  Enemy.</w:t>
                              </w:r>
                            </w:ins>
                            <w:ins w:id="1606" w:author="U.S. Army" w:date="2000-11-27T08:35:00Z">
                              <w:r>
                                <w:rPr/>
                                <w:t xml:space="preserve">  Refer to Annex B.  Provide an estimate of the enemy’s communications, noncommunications, and EW systems capabilities, limitations, and vulnerabilities including the ability to interfere with the accomplishment of the EW mission stated herein.  Determine the ability to detect radar altimeter, Doppler, FM, VHF, and UHF communications and the ability to interrogate transponder for modes 1, 2, 3A, and 3C.  Determine air defense EW systems and analyze parameters (for example, frequencies, PRF, PRI, scan type, and wavelength) for use in risk analysis.</w:t>
                              </w:r>
                            </w:ins>
                          </w:p>
                          <w:p>
                            <w:pPr>
                              <w:pStyle w:val="Normal"/>
                              <w:rPr>
                                <w:ins w:id="1609" w:author="U.S. Army" w:date="2000-11-27T08:35:00Z"/>
                              </w:rPr>
                            </w:pPr>
                            <w:ins w:id="1608" w:author="U.S. Army" w:date="2000-11-27T08:35:00Z">
                              <w:r>
                                <w:rPr/>
                              </w:r>
                            </w:ins>
                          </w:p>
                          <w:p>
                            <w:pPr>
                              <w:pStyle w:val="Normal"/>
                              <w:numPr>
                                <w:ilvl w:val="0"/>
                                <w:numId w:val="14"/>
                              </w:numPr>
                              <w:rPr>
                                <w:ins w:id="1612" w:author="U.S. Army" w:date="2000-11-27T08:35:00Z"/>
                              </w:rPr>
                            </w:pPr>
                            <w:ins w:id="1610" w:author="U.S. Army" w:date="2000-11-27T08:35:00Z">
                              <w:r>
                                <w:rPr>
                                  <w:b/>
                                </w:rPr>
                                <w:t>( )  Friendly.</w:t>
                              </w:r>
                            </w:ins>
                            <w:ins w:id="1611" w:author="U.S. Army" w:date="2000-11-27T08:35:00Z">
                              <w:r>
                                <w:rPr/>
                                <w:t xml:space="preserve">  Provide a list of friendly EW systems available for the mission (for example, communications, noncommunications, navigation, sensors, countermeasures, and electro-optical systems).  Include friendly EW assets that can exploit and disrupt the enemy’s usage of the electromagnetic spectrum.</w:t>
                              </w:r>
                            </w:ins>
                          </w:p>
                          <w:p>
                            <w:pPr>
                              <w:pStyle w:val="Normal"/>
                              <w:rPr>
                                <w:ins w:id="1614" w:author="U.S. Army" w:date="2000-11-27T08:35:00Z"/>
                              </w:rPr>
                            </w:pPr>
                            <w:ins w:id="1613" w:author="U.S. Army" w:date="2000-11-27T08:35:00Z">
                              <w:r>
                                <w:rPr/>
                              </w:r>
                            </w:ins>
                          </w:p>
                          <w:p>
                            <w:pPr>
                              <w:pStyle w:val="Normal"/>
                              <w:numPr>
                                <w:ilvl w:val="0"/>
                                <w:numId w:val="14"/>
                              </w:numPr>
                              <w:rPr>
                                <w:ins w:id="1617" w:author="U.S. Army" w:date="2000-11-27T08:35:00Z"/>
                              </w:rPr>
                            </w:pPr>
                            <w:ins w:id="1615" w:author="U.S. Army" w:date="2000-11-27T08:35:00Z">
                              <w:r>
                                <w:rPr>
                                  <w:b/>
                                </w:rPr>
                                <w:t>( )  Assumptions.</w:t>
                              </w:r>
                            </w:ins>
                            <w:ins w:id="1616" w:author="U.S. Army" w:date="2000-11-27T08:35:00Z">
                              <w:r>
                                <w:rPr/>
                                <w:t xml:space="preserve">  State any assumptions about friendly or enemy EW capabilities and possible courses of action that may influence the planning or execution of EW operations.</w:t>
                              </w:r>
                            </w:ins>
                          </w:p>
                          <w:p>
                            <w:pPr>
                              <w:pStyle w:val="Normal"/>
                              <w:rPr>
                                <w:ins w:id="1619" w:author="U.S. Army" w:date="2000-11-27T08:35:00Z"/>
                              </w:rPr>
                            </w:pPr>
                            <w:ins w:id="1618" w:author="U.S. Army" w:date="2000-11-27T08:35:00Z">
                              <w:r>
                                <w:rPr/>
                              </w:r>
                            </w:ins>
                          </w:p>
                          <w:p>
                            <w:pPr>
                              <w:pStyle w:val="Normal"/>
                              <w:rPr>
                                <w:ins w:id="1622" w:author="U.S. Army" w:date="2000-11-27T08:35:00Z"/>
                              </w:rPr>
                            </w:pPr>
                            <w:ins w:id="1620" w:author="U.S. Army" w:date="2000-11-27T08:35:00Z">
                              <w:r>
                                <w:rPr>
                                  <w:b/>
                                </w:rPr>
                                <w:t>2.  ( )  Mission.</w:t>
                              </w:r>
                            </w:ins>
                            <w:ins w:id="1621" w:author="U.S. Army" w:date="2000-11-27T08:35:00Z">
                              <w:r>
                                <w:rPr/>
                                <w:t xml:space="preserve">  State the mission to be accomplished by EW operations to support the mission in the basic plan.</w:t>
                              </w:r>
                            </w:ins>
                          </w:p>
                          <w:p>
                            <w:pPr>
                              <w:pStyle w:val="Header"/>
                              <w:tabs>
                                <w:tab w:val="clear" w:pos="4320"/>
                                <w:tab w:val="clear" w:pos="8640"/>
                              </w:tabs>
                              <w:rPr>
                                <w:ins w:id="1624" w:author="U.S. Army" w:date="2000-11-27T08:35:00Z"/>
                              </w:rPr>
                            </w:pPr>
                            <w:ins w:id="1623" w:author="U.S. Army" w:date="2000-11-27T08:35:00Z">
                              <w:r>
                                <w:rPr/>
                              </w:r>
                            </w:ins>
                          </w:p>
                          <w:p>
                            <w:pPr>
                              <w:pStyle w:val="Normal"/>
                              <w:rPr>
                                <w:b/>
                                <w:b/>
                                <w:ins w:id="1626" w:author="U.S. Army" w:date="2000-11-27T08:35:00Z"/>
                              </w:rPr>
                            </w:pPr>
                            <w:ins w:id="1625" w:author="U.S. Army" w:date="2000-11-27T08:35:00Z">
                              <w:r>
                                <w:rPr>
                                  <w:b/>
                                </w:rPr>
                                <w:t>3.  ( )  Execution</w:t>
                              </w:r>
                            </w:ins>
                          </w:p>
                          <w:p>
                            <w:pPr>
                              <w:pStyle w:val="Normal"/>
                              <w:rPr>
                                <w:b/>
                                <w:b/>
                                <w:u w:val="single"/>
                                <w:ins w:id="1628" w:author="U.S. Army" w:date="2000-11-27T08:35:00Z"/>
                              </w:rPr>
                            </w:pPr>
                            <w:ins w:id="1627" w:author="U.S. Army" w:date="2000-11-27T08:35:00Z">
                              <w:r>
                                <w:rPr>
                                  <w:b/>
                                  <w:u w:val="single"/>
                                </w:rPr>
                              </w:r>
                            </w:ins>
                          </w:p>
                          <w:p>
                            <w:pPr>
                              <w:pStyle w:val="Normal"/>
                              <w:numPr>
                                <w:ilvl w:val="0"/>
                                <w:numId w:val="7"/>
                              </w:numPr>
                              <w:rPr>
                                <w:ins w:id="1631" w:author="U.S. Army" w:date="2000-11-27T08:35:00Z"/>
                              </w:rPr>
                            </w:pPr>
                            <w:ins w:id="1629" w:author="U.S. Army" w:date="2000-11-27T08:35:00Z">
                              <w:r>
                                <w:rPr>
                                  <w:b/>
                                </w:rPr>
                                <w:t>( )  Concept of Operations.</w:t>
                              </w:r>
                            </w:ins>
                            <w:ins w:id="1630" w:author="U.S. Army" w:date="2000-11-27T08:35:00Z">
                              <w:r>
                                <w:rPr/>
                                <w:t xml:space="preserve">  Summarize the scope of EW operations and the methods and resources to be used.  Include TTPs for the threats that may be encountered.</w:t>
                              </w:r>
                            </w:ins>
                          </w:p>
                          <w:p>
                            <w:pPr>
                              <w:pStyle w:val="Normal"/>
                              <w:rPr>
                                <w:ins w:id="1633" w:author="U.S. Army" w:date="2000-11-27T08:35:00Z"/>
                              </w:rPr>
                            </w:pPr>
                            <w:ins w:id="1632" w:author="U.S. Army" w:date="2000-11-27T08:35:00Z">
                              <w:r>
                                <w:rPr/>
                              </w:r>
                            </w:ins>
                          </w:p>
                          <w:p>
                            <w:pPr>
                              <w:pStyle w:val="Normal"/>
                              <w:numPr>
                                <w:ilvl w:val="0"/>
                                <w:numId w:val="7"/>
                              </w:numPr>
                              <w:rPr>
                                <w:ins w:id="1636" w:author="U.S. Army" w:date="2000-11-27T08:35:00Z"/>
                              </w:rPr>
                            </w:pPr>
                            <w:ins w:id="1634" w:author="U.S. Army" w:date="2000-11-27T08:35:00Z">
                              <w:r>
                                <w:rPr>
                                  <w:b/>
                                </w:rPr>
                                <w:t>( )  Tasks.</w:t>
                              </w:r>
                            </w:ins>
                            <w:ins w:id="1635" w:author="U.S. Army" w:date="2000-11-27T08:35:00Z">
                              <w:r>
                                <w:rPr/>
                                <w:t xml:space="preserve">  In separate subparagraphs, assign individual tasks to EWOs and crews including instructions and references.</w:t>
                              </w:r>
                            </w:ins>
                          </w:p>
                          <w:p>
                            <w:pPr>
                              <w:pStyle w:val="Normal"/>
                              <w:rPr>
                                <w:ins w:id="1638" w:author="U.S. Army" w:date="2000-11-27T08:35:00Z"/>
                              </w:rPr>
                            </w:pPr>
                            <w:ins w:id="1637" w:author="U.S. Army" w:date="2000-11-27T08:35:00Z">
                              <w:r>
                                <w:rPr/>
                              </w:r>
                            </w:ins>
                          </w:p>
                          <w:p>
                            <w:pPr>
                              <w:pStyle w:val="Normal"/>
                              <w:numPr>
                                <w:ilvl w:val="0"/>
                                <w:numId w:val="7"/>
                              </w:numPr>
                              <w:rPr>
                                <w:ins w:id="1641" w:author="U.S. Army" w:date="2000-11-27T08:35:00Z"/>
                              </w:rPr>
                            </w:pPr>
                            <w:ins w:id="1639" w:author="U.S. Army" w:date="2000-11-27T08:35:00Z">
                              <w:r>
                                <w:rPr>
                                  <w:b/>
                                </w:rPr>
                                <w:t>( )  Coordinating Instructions.</w:t>
                              </w:r>
                            </w:ins>
                            <w:ins w:id="1640" w:author="U.S. Army" w:date="2000-11-27T08:35:00Z">
                              <w:r>
                                <w:rPr/>
                                <w:t xml:space="preserve">  Place instructions applicable to two or more subunits in the final subparagraph.</w:t>
                              </w:r>
                            </w:ins>
                          </w:p>
                          <w:p>
                            <w:pPr>
                              <w:pStyle w:val="Header"/>
                              <w:tabs>
                                <w:tab w:val="clear" w:pos="4320"/>
                                <w:tab w:val="clear" w:pos="8640"/>
                              </w:tabs>
                              <w:rPr>
                                <w:ins w:id="1643" w:author="U.S. Army" w:date="2000-11-27T08:35:00Z"/>
                              </w:rPr>
                            </w:pPr>
                            <w:ins w:id="1642" w:author="U.S. Army" w:date="2000-11-27T08:35:00Z">
                              <w:r>
                                <w:rPr/>
                              </w:r>
                            </w:ins>
                          </w:p>
                          <w:p>
                            <w:pPr>
                              <w:pStyle w:val="Normal"/>
                              <w:numPr>
                                <w:ilvl w:val="0"/>
                                <w:numId w:val="12"/>
                              </w:numPr>
                              <w:rPr>
                                <w:ins w:id="1646" w:author="U.S. Army" w:date="2000-11-27T08:35:00Z"/>
                              </w:rPr>
                            </w:pPr>
                            <w:ins w:id="1644" w:author="U.S. Army" w:date="2000-11-27T08:35:00Z">
                              <w:r>
                                <w:rPr>
                                  <w:b/>
                                </w:rPr>
                                <w:t>( )  Guiding principles.</w:t>
                              </w:r>
                            </w:ins>
                            <w:ins w:id="1645" w:author="U.S. Army" w:date="2000-11-27T08:35:00Z">
                              <w:r>
                                <w:rPr/>
                                <w:t xml:space="preserve">  State or refer to policies, doctrine, tactics, techniques, and procedures that provide guidance to be followed.  Establish any additional guidance and authorized deviations from standardized practices.  Describe any constraints that may apply to the mission.</w:t>
                              </w:r>
                            </w:ins>
                          </w:p>
                          <w:p>
                            <w:pPr>
                              <w:pStyle w:val="Header"/>
                              <w:tabs>
                                <w:tab w:val="clear" w:pos="4320"/>
                                <w:tab w:val="clear" w:pos="8640"/>
                              </w:tabs>
                              <w:rPr>
                                <w:ins w:id="1648" w:author="U.S. Army" w:date="2000-11-27T08:35:00Z"/>
                              </w:rPr>
                            </w:pPr>
                            <w:ins w:id="1647" w:author="U.S. Army" w:date="2000-11-27T08:35:00Z">
                              <w:r>
                                <w:rPr/>
                              </w:r>
                            </w:ins>
                          </w:p>
                          <w:p>
                            <w:pPr>
                              <w:pStyle w:val="Normal"/>
                              <w:numPr>
                                <w:ilvl w:val="0"/>
                                <w:numId w:val="12"/>
                              </w:numPr>
                              <w:rPr>
                                <w:ins w:id="1651" w:author="U.S. Army" w:date="2000-11-27T08:35:00Z"/>
                              </w:rPr>
                            </w:pPr>
                            <w:ins w:id="1649" w:author="U.S. Army" w:date="2000-11-27T08:35:00Z">
                              <w:r>
                                <w:rPr>
                                  <w:b/>
                                </w:rPr>
                                <w:t>( )  Special measures.</w:t>
                              </w:r>
                            </w:ins>
                            <w:ins w:id="1650" w:author="U.S. Army" w:date="2000-11-27T08:35:00Z">
                              <w:r>
                                <w:rPr/>
                                <w:t xml:space="preserve">  Provide any special procedure to be used that is not provided elsewhere.</w:t>
                              </w:r>
                            </w:ins>
                          </w:p>
                          <w:p>
                            <w:pPr>
                              <w:pStyle w:val="Normal"/>
                              <w:rPr>
                                <w:ins w:id="1653" w:author="U.S. Army" w:date="2000-11-27T08:35:00Z"/>
                              </w:rPr>
                            </w:pPr>
                            <w:ins w:id="1652" w:author="U.S. Army" w:date="2000-11-27T08:35:00Z">
                              <w:r>
                                <w:rPr/>
                              </w:r>
                            </w:ins>
                          </w:p>
                          <w:p>
                            <w:pPr>
                              <w:pStyle w:val="Normal"/>
                              <w:rPr/>
                            </w:pPr>
                            <w:ins w:id="1654" w:author="U.S. Army" w:date="2000-11-27T08:35:00Z">
                              <w:r>
                                <w:rPr>
                                  <w:b/>
                                </w:rPr>
                                <w:t>4.  ( )  Support.</w:t>
                              </w:r>
                            </w:ins>
                            <w:ins w:id="1655" w:author="U.S. Army" w:date="2000-11-27T08:35:00Z">
                              <w:r>
                                <w:rPr/>
                                <w:t xml:space="preserve">  Specify support units to provide EW service support.  Include verification of threat parameters and ASE settings through the ARAT.</w:t>
                              </w:r>
                            </w:ins>
                          </w:p>
                        </w:txbxContent>
                      </wps:txbx>
                      <wps:bodyPr anchor="t" lIns="91440" tIns="45720" rIns="91440" bIns="45720">
                        <a:noAutofit/>
                      </wps:bodyPr>
                    </wps:wsp>
                  </a:graphicData>
                </a:graphic>
              </wp:anchor>
            </w:drawing>
          </mc:Choice>
          <mc:Fallback>
            <w:pict>
              <v:rect fillcolor="#FFFFFF" strokecolor="#000000" strokeweight="1pt" style="position:absolute;rotation:-0;width:440.2pt;height:627.4pt;mso-wrap-distance-left:9.05pt;mso-wrap-distance-right:9.05pt;mso-wrap-distance-top:0pt;mso-wrap-distance-bottom:0pt;margin-top:-14.9pt;mso-position-vertical-relative:text;margin-left:3.1pt;mso-position-horizontal-relative:text">
                <v:textbox>
                  <w:txbxContent>
                    <w:p>
                      <w:pPr>
                        <w:pStyle w:val="Normal"/>
                        <w:jc w:val="right"/>
                        <w:rPr>
                          <w:ins w:id="1657" w:author="U.S. Army" w:date="2000-11-27T08:35:00Z"/>
                        </w:rPr>
                      </w:pPr>
                      <w:ins w:id="1656" w:author="U.S. Army" w:date="2000-11-27T08:35:00Z">
                        <w:r>
                          <w:rPr/>
                        </w:r>
                      </w:ins>
                    </w:p>
                    <w:p>
                      <w:pPr>
                        <w:pStyle w:val="Normal"/>
                        <w:jc w:val="center"/>
                        <w:rPr>
                          <w:ins w:id="1659" w:author="U.S. Army" w:date="2000-11-27T08:35:00Z"/>
                        </w:rPr>
                      </w:pPr>
                      <w:ins w:id="1658" w:author="U.S. Army" w:date="2000-11-27T08:35:00Z">
                        <w:r>
                          <w:rPr/>
                          <w:t>SECURITY CLASSIFICATION</w:t>
                        </w:r>
                      </w:ins>
                    </w:p>
                    <w:p>
                      <w:pPr>
                        <w:pStyle w:val="Normal"/>
                        <w:rPr>
                          <w:ins w:id="1661" w:author="U.S. Army" w:date="2000-11-27T08:35:00Z"/>
                        </w:rPr>
                      </w:pPr>
                      <w:ins w:id="1660" w:author="U.S. Army" w:date="2000-11-27T08:35:00Z">
                        <w:r>
                          <w:rPr/>
                        </w:r>
                      </w:ins>
                    </w:p>
                    <w:p>
                      <w:pPr>
                        <w:pStyle w:val="Normal"/>
                        <w:rPr>
                          <w:ins w:id="1663" w:author="U.S. Army" w:date="2000-11-27T08:35:00Z"/>
                        </w:rPr>
                      </w:pPr>
                      <w:ins w:id="1662" w:author="U.S. Army" w:date="2000-11-27T08:35:00Z">
                        <w:r>
                          <w:rPr/>
                          <w:tab/>
                          <w:tab/>
                          <w:tab/>
                          <w:tab/>
                          <w:tab/>
                          <w:tab/>
                          <w:tab/>
                          <w:t>ISSUING HEADQUARTERS</w:t>
                        </w:r>
                      </w:ins>
                    </w:p>
                    <w:p>
                      <w:pPr>
                        <w:pStyle w:val="Normal"/>
                        <w:rPr>
                          <w:ins w:id="1665" w:author="U.S. Army" w:date="2000-11-27T08:35:00Z"/>
                        </w:rPr>
                      </w:pPr>
                      <w:ins w:id="1664" w:author="U.S. Army" w:date="2000-11-27T08:35:00Z">
                        <w:r>
                          <w:rPr/>
                          <w:tab/>
                          <w:tab/>
                          <w:tab/>
                          <w:tab/>
                          <w:tab/>
                          <w:tab/>
                          <w:tab/>
                          <w:t>LOCATION</w:t>
                        </w:r>
                      </w:ins>
                    </w:p>
                    <w:p>
                      <w:pPr>
                        <w:pStyle w:val="Normal"/>
                        <w:ind w:right="0" w:hanging="0"/>
                        <w:rPr>
                          <w:ins w:id="1667" w:author="U.S. Army" w:date="2000-11-27T08:35:00Z"/>
                        </w:rPr>
                      </w:pPr>
                      <w:ins w:id="1666" w:author="U.S. Army" w:date="2000-11-27T08:35:00Z">
                        <w:r>
                          <w:rPr/>
                          <w:tab/>
                          <w:tab/>
                          <w:tab/>
                          <w:tab/>
                          <w:tab/>
                          <w:tab/>
                          <w:tab/>
                          <w:t>DAY, MONTH, YEAR, HOUR, ZONE</w:t>
                        </w:r>
                      </w:ins>
                    </w:p>
                    <w:p>
                      <w:pPr>
                        <w:pStyle w:val="Normal"/>
                        <w:rPr>
                          <w:ins w:id="1669" w:author="U.S. Army" w:date="2000-11-27T08:35:00Z"/>
                        </w:rPr>
                      </w:pPr>
                      <w:ins w:id="1668" w:author="U.S. Army" w:date="2000-11-27T08:35:00Z">
                        <w:r>
                          <w:rPr/>
                        </w:r>
                      </w:ins>
                    </w:p>
                    <w:p>
                      <w:pPr>
                        <w:pStyle w:val="Normal"/>
                        <w:rPr>
                          <w:b/>
                          <w:b/>
                          <w:ins w:id="1671" w:author="U.S. Army" w:date="2000-11-27T08:35:00Z"/>
                        </w:rPr>
                      </w:pPr>
                      <w:ins w:id="1670" w:author="U.S. Army" w:date="2000-11-27T08:35:00Z">
                        <w:r>
                          <w:rPr>
                            <w:b/>
                          </w:rPr>
                          <w:t>ANNEX I (ELECTRONIC WARFARE) TO OPORD XXXX-XX (U)</w:t>
                        </w:r>
                      </w:ins>
                    </w:p>
                    <w:p>
                      <w:pPr>
                        <w:pStyle w:val="Normal"/>
                        <w:rPr>
                          <w:b/>
                          <w:b/>
                          <w:ins w:id="1673" w:author="U.S. Army" w:date="2000-11-27T08:35:00Z"/>
                        </w:rPr>
                      </w:pPr>
                      <w:ins w:id="1672" w:author="U.S. Army" w:date="2000-11-27T08:35:00Z">
                        <w:r>
                          <w:rPr>
                            <w:b/>
                          </w:rPr>
                        </w:r>
                      </w:ins>
                    </w:p>
                    <w:p>
                      <w:pPr>
                        <w:pStyle w:val="Normal"/>
                        <w:rPr>
                          <w:ins w:id="1675" w:author="U.S. Army" w:date="2000-11-27T08:35:00Z"/>
                        </w:rPr>
                      </w:pPr>
                      <w:ins w:id="1674" w:author="U.S. Army" w:date="2000-11-27T08:35:00Z">
                        <w:r>
                          <w:rPr/>
                          <w:t>( )  References:  List basic documents required.</w:t>
                        </w:r>
                      </w:ins>
                    </w:p>
                    <w:p>
                      <w:pPr>
                        <w:pStyle w:val="Normal"/>
                        <w:rPr>
                          <w:ins w:id="1677" w:author="U.S. Army" w:date="2000-11-27T08:35:00Z"/>
                        </w:rPr>
                      </w:pPr>
                      <w:ins w:id="1676" w:author="U.S. Army" w:date="2000-11-27T08:35:00Z">
                        <w:r>
                          <w:rPr/>
                        </w:r>
                      </w:ins>
                    </w:p>
                    <w:p>
                      <w:pPr>
                        <w:pStyle w:val="Normal"/>
                        <w:rPr>
                          <w:b/>
                          <w:b/>
                          <w:ins w:id="1679" w:author="U.S. Army" w:date="2000-11-27T08:35:00Z"/>
                        </w:rPr>
                      </w:pPr>
                      <w:ins w:id="1678" w:author="U.S. Army" w:date="2000-11-27T08:35:00Z">
                        <w:r>
                          <w:rPr>
                            <w:b/>
                          </w:rPr>
                          <w:t>1.  ( ) Situation</w:t>
                        </w:r>
                      </w:ins>
                    </w:p>
                    <w:p>
                      <w:pPr>
                        <w:pStyle w:val="Normal"/>
                        <w:rPr>
                          <w:b/>
                          <w:b/>
                          <w:ins w:id="1681" w:author="U.S. Army" w:date="2000-11-27T08:35:00Z"/>
                        </w:rPr>
                      </w:pPr>
                      <w:ins w:id="1680" w:author="U.S. Army" w:date="2000-11-27T08:35:00Z">
                        <w:r>
                          <w:rPr>
                            <w:b/>
                          </w:rPr>
                        </w:r>
                      </w:ins>
                    </w:p>
                    <w:p>
                      <w:pPr>
                        <w:pStyle w:val="Normal"/>
                        <w:numPr>
                          <w:ilvl w:val="0"/>
                          <w:numId w:val="14"/>
                        </w:numPr>
                        <w:rPr>
                          <w:ins w:id="1684" w:author="U.S. Army" w:date="2000-11-27T08:35:00Z"/>
                        </w:rPr>
                      </w:pPr>
                      <w:ins w:id="1682" w:author="U.S. Army" w:date="2000-11-27T08:35:00Z">
                        <w:r>
                          <w:rPr>
                            <w:b/>
                          </w:rPr>
                          <w:t>( )  Enemy.</w:t>
                        </w:r>
                      </w:ins>
                      <w:ins w:id="1683" w:author="U.S. Army" w:date="2000-11-27T08:35:00Z">
                        <w:r>
                          <w:rPr/>
                          <w:t xml:space="preserve">  Refer to Annex B.  Provide an estimate of the enemy’s communications, noncommunications, and EW systems capabilities, limitations, and vulnerabilities including the ability to interfere with the accomplishment of the EW mission stated herein.  Determine the ability to detect radar altimeter, Doppler, FM, VHF, and UHF communications and the ability to interrogate transponder for modes 1, 2, 3A, and 3C.  Determine air defense EW systems and analyze parameters (for example, frequencies, PRF, PRI, scan type, and wavelength) for use in risk analysis.</w:t>
                        </w:r>
                      </w:ins>
                    </w:p>
                    <w:p>
                      <w:pPr>
                        <w:pStyle w:val="Normal"/>
                        <w:rPr>
                          <w:ins w:id="1686" w:author="U.S. Army" w:date="2000-11-27T08:35:00Z"/>
                        </w:rPr>
                      </w:pPr>
                      <w:ins w:id="1685" w:author="U.S. Army" w:date="2000-11-27T08:35:00Z">
                        <w:r>
                          <w:rPr/>
                        </w:r>
                      </w:ins>
                    </w:p>
                    <w:p>
                      <w:pPr>
                        <w:pStyle w:val="Normal"/>
                        <w:numPr>
                          <w:ilvl w:val="0"/>
                          <w:numId w:val="14"/>
                        </w:numPr>
                        <w:rPr>
                          <w:ins w:id="1689" w:author="U.S. Army" w:date="2000-11-27T08:35:00Z"/>
                        </w:rPr>
                      </w:pPr>
                      <w:ins w:id="1687" w:author="U.S. Army" w:date="2000-11-27T08:35:00Z">
                        <w:r>
                          <w:rPr>
                            <w:b/>
                          </w:rPr>
                          <w:t>( )  Friendly.</w:t>
                        </w:r>
                      </w:ins>
                      <w:ins w:id="1688" w:author="U.S. Army" w:date="2000-11-27T08:35:00Z">
                        <w:r>
                          <w:rPr/>
                          <w:t xml:space="preserve">  Provide a list of friendly EW systems available for the mission (for example, communications, noncommunications, navigation, sensors, countermeasures, and electro-optical systems).  Include friendly EW assets that can exploit and disrupt the enemy’s usage of the electromagnetic spectrum.</w:t>
                        </w:r>
                      </w:ins>
                    </w:p>
                    <w:p>
                      <w:pPr>
                        <w:pStyle w:val="Normal"/>
                        <w:rPr>
                          <w:ins w:id="1691" w:author="U.S. Army" w:date="2000-11-27T08:35:00Z"/>
                        </w:rPr>
                      </w:pPr>
                      <w:ins w:id="1690" w:author="U.S. Army" w:date="2000-11-27T08:35:00Z">
                        <w:r>
                          <w:rPr/>
                        </w:r>
                      </w:ins>
                    </w:p>
                    <w:p>
                      <w:pPr>
                        <w:pStyle w:val="Normal"/>
                        <w:numPr>
                          <w:ilvl w:val="0"/>
                          <w:numId w:val="14"/>
                        </w:numPr>
                        <w:rPr>
                          <w:ins w:id="1694" w:author="U.S. Army" w:date="2000-11-27T08:35:00Z"/>
                        </w:rPr>
                      </w:pPr>
                      <w:ins w:id="1692" w:author="U.S. Army" w:date="2000-11-27T08:35:00Z">
                        <w:r>
                          <w:rPr>
                            <w:b/>
                          </w:rPr>
                          <w:t>( )  Assumptions.</w:t>
                        </w:r>
                      </w:ins>
                      <w:ins w:id="1693" w:author="U.S. Army" w:date="2000-11-27T08:35:00Z">
                        <w:r>
                          <w:rPr/>
                          <w:t xml:space="preserve">  State any assumptions about friendly or enemy EW capabilities and possible courses of action that may influence the planning or execution of EW operations.</w:t>
                        </w:r>
                      </w:ins>
                    </w:p>
                    <w:p>
                      <w:pPr>
                        <w:pStyle w:val="Normal"/>
                        <w:rPr>
                          <w:ins w:id="1696" w:author="U.S. Army" w:date="2000-11-27T08:35:00Z"/>
                        </w:rPr>
                      </w:pPr>
                      <w:ins w:id="1695" w:author="U.S. Army" w:date="2000-11-27T08:35:00Z">
                        <w:r>
                          <w:rPr/>
                        </w:r>
                      </w:ins>
                    </w:p>
                    <w:p>
                      <w:pPr>
                        <w:pStyle w:val="Normal"/>
                        <w:rPr>
                          <w:ins w:id="1699" w:author="U.S. Army" w:date="2000-11-27T08:35:00Z"/>
                        </w:rPr>
                      </w:pPr>
                      <w:ins w:id="1697" w:author="U.S. Army" w:date="2000-11-27T08:35:00Z">
                        <w:r>
                          <w:rPr>
                            <w:b/>
                          </w:rPr>
                          <w:t>2.  ( )  Mission.</w:t>
                        </w:r>
                      </w:ins>
                      <w:ins w:id="1698" w:author="U.S. Army" w:date="2000-11-27T08:35:00Z">
                        <w:r>
                          <w:rPr/>
                          <w:t xml:space="preserve">  State the mission to be accomplished by EW operations to support the mission in the basic plan.</w:t>
                        </w:r>
                      </w:ins>
                    </w:p>
                    <w:p>
                      <w:pPr>
                        <w:pStyle w:val="Header"/>
                        <w:tabs>
                          <w:tab w:val="clear" w:pos="4320"/>
                          <w:tab w:val="clear" w:pos="8640"/>
                        </w:tabs>
                        <w:rPr>
                          <w:ins w:id="1701" w:author="U.S. Army" w:date="2000-11-27T08:35:00Z"/>
                        </w:rPr>
                      </w:pPr>
                      <w:ins w:id="1700" w:author="U.S. Army" w:date="2000-11-27T08:35:00Z">
                        <w:r>
                          <w:rPr/>
                        </w:r>
                      </w:ins>
                    </w:p>
                    <w:p>
                      <w:pPr>
                        <w:pStyle w:val="Normal"/>
                        <w:rPr>
                          <w:b/>
                          <w:b/>
                          <w:ins w:id="1703" w:author="U.S. Army" w:date="2000-11-27T08:35:00Z"/>
                        </w:rPr>
                      </w:pPr>
                      <w:ins w:id="1702" w:author="U.S. Army" w:date="2000-11-27T08:35:00Z">
                        <w:r>
                          <w:rPr>
                            <w:b/>
                          </w:rPr>
                          <w:t>3.  ( )  Execution</w:t>
                        </w:r>
                      </w:ins>
                    </w:p>
                    <w:p>
                      <w:pPr>
                        <w:pStyle w:val="Normal"/>
                        <w:rPr>
                          <w:b/>
                          <w:b/>
                          <w:u w:val="single"/>
                          <w:ins w:id="1705" w:author="U.S. Army" w:date="2000-11-27T08:35:00Z"/>
                        </w:rPr>
                      </w:pPr>
                      <w:ins w:id="1704" w:author="U.S. Army" w:date="2000-11-27T08:35:00Z">
                        <w:r>
                          <w:rPr>
                            <w:b/>
                            <w:u w:val="single"/>
                          </w:rPr>
                        </w:r>
                      </w:ins>
                    </w:p>
                    <w:p>
                      <w:pPr>
                        <w:pStyle w:val="Normal"/>
                        <w:numPr>
                          <w:ilvl w:val="0"/>
                          <w:numId w:val="7"/>
                        </w:numPr>
                        <w:rPr>
                          <w:ins w:id="1708" w:author="U.S. Army" w:date="2000-11-27T08:35:00Z"/>
                        </w:rPr>
                      </w:pPr>
                      <w:ins w:id="1706" w:author="U.S. Army" w:date="2000-11-27T08:35:00Z">
                        <w:r>
                          <w:rPr>
                            <w:b/>
                          </w:rPr>
                          <w:t>( )  Concept of Operations.</w:t>
                        </w:r>
                      </w:ins>
                      <w:ins w:id="1707" w:author="U.S. Army" w:date="2000-11-27T08:35:00Z">
                        <w:r>
                          <w:rPr/>
                          <w:t xml:space="preserve">  Summarize the scope of EW operations and the methods and resources to be used.  Include TTPs for the threats that may be encountered.</w:t>
                        </w:r>
                      </w:ins>
                    </w:p>
                    <w:p>
                      <w:pPr>
                        <w:pStyle w:val="Normal"/>
                        <w:rPr>
                          <w:ins w:id="1710" w:author="U.S. Army" w:date="2000-11-27T08:35:00Z"/>
                        </w:rPr>
                      </w:pPr>
                      <w:ins w:id="1709" w:author="U.S. Army" w:date="2000-11-27T08:35:00Z">
                        <w:r>
                          <w:rPr/>
                        </w:r>
                      </w:ins>
                    </w:p>
                    <w:p>
                      <w:pPr>
                        <w:pStyle w:val="Normal"/>
                        <w:numPr>
                          <w:ilvl w:val="0"/>
                          <w:numId w:val="7"/>
                        </w:numPr>
                        <w:rPr>
                          <w:ins w:id="1713" w:author="U.S. Army" w:date="2000-11-27T08:35:00Z"/>
                        </w:rPr>
                      </w:pPr>
                      <w:ins w:id="1711" w:author="U.S. Army" w:date="2000-11-27T08:35:00Z">
                        <w:r>
                          <w:rPr>
                            <w:b/>
                          </w:rPr>
                          <w:t>( )  Tasks.</w:t>
                        </w:r>
                      </w:ins>
                      <w:ins w:id="1712" w:author="U.S. Army" w:date="2000-11-27T08:35:00Z">
                        <w:r>
                          <w:rPr/>
                          <w:t xml:space="preserve">  In separate subparagraphs, assign individual tasks to EWOs and crews including instructions and references.</w:t>
                        </w:r>
                      </w:ins>
                    </w:p>
                    <w:p>
                      <w:pPr>
                        <w:pStyle w:val="Normal"/>
                        <w:rPr>
                          <w:ins w:id="1715" w:author="U.S. Army" w:date="2000-11-27T08:35:00Z"/>
                        </w:rPr>
                      </w:pPr>
                      <w:ins w:id="1714" w:author="U.S. Army" w:date="2000-11-27T08:35:00Z">
                        <w:r>
                          <w:rPr/>
                        </w:r>
                      </w:ins>
                    </w:p>
                    <w:p>
                      <w:pPr>
                        <w:pStyle w:val="Normal"/>
                        <w:numPr>
                          <w:ilvl w:val="0"/>
                          <w:numId w:val="7"/>
                        </w:numPr>
                        <w:rPr>
                          <w:ins w:id="1718" w:author="U.S. Army" w:date="2000-11-27T08:35:00Z"/>
                        </w:rPr>
                      </w:pPr>
                      <w:ins w:id="1716" w:author="U.S. Army" w:date="2000-11-27T08:35:00Z">
                        <w:r>
                          <w:rPr>
                            <w:b/>
                          </w:rPr>
                          <w:t>( )  Coordinating Instructions.</w:t>
                        </w:r>
                      </w:ins>
                      <w:ins w:id="1717" w:author="U.S. Army" w:date="2000-11-27T08:35:00Z">
                        <w:r>
                          <w:rPr/>
                          <w:t xml:space="preserve">  Place instructions applicable to two or more subunits in the final subparagraph.</w:t>
                        </w:r>
                      </w:ins>
                    </w:p>
                    <w:p>
                      <w:pPr>
                        <w:pStyle w:val="Header"/>
                        <w:tabs>
                          <w:tab w:val="clear" w:pos="4320"/>
                          <w:tab w:val="clear" w:pos="8640"/>
                        </w:tabs>
                        <w:rPr>
                          <w:ins w:id="1720" w:author="U.S. Army" w:date="2000-11-27T08:35:00Z"/>
                        </w:rPr>
                      </w:pPr>
                      <w:ins w:id="1719" w:author="U.S. Army" w:date="2000-11-27T08:35:00Z">
                        <w:r>
                          <w:rPr/>
                        </w:r>
                      </w:ins>
                    </w:p>
                    <w:p>
                      <w:pPr>
                        <w:pStyle w:val="Normal"/>
                        <w:numPr>
                          <w:ilvl w:val="0"/>
                          <w:numId w:val="12"/>
                        </w:numPr>
                        <w:rPr>
                          <w:ins w:id="1723" w:author="U.S. Army" w:date="2000-11-27T08:35:00Z"/>
                        </w:rPr>
                      </w:pPr>
                      <w:ins w:id="1721" w:author="U.S. Army" w:date="2000-11-27T08:35:00Z">
                        <w:r>
                          <w:rPr>
                            <w:b/>
                          </w:rPr>
                          <w:t>( )  Guiding principles.</w:t>
                        </w:r>
                      </w:ins>
                      <w:ins w:id="1722" w:author="U.S. Army" w:date="2000-11-27T08:35:00Z">
                        <w:r>
                          <w:rPr/>
                          <w:t xml:space="preserve">  State or refer to policies, doctrine, tactics, techniques, and procedures that provide guidance to be followed.  Establish any additional guidance and authorized deviations from standardized practices.  Describe any constraints that may apply to the mission.</w:t>
                        </w:r>
                      </w:ins>
                    </w:p>
                    <w:p>
                      <w:pPr>
                        <w:pStyle w:val="Header"/>
                        <w:tabs>
                          <w:tab w:val="clear" w:pos="4320"/>
                          <w:tab w:val="clear" w:pos="8640"/>
                        </w:tabs>
                        <w:rPr>
                          <w:ins w:id="1725" w:author="U.S. Army" w:date="2000-11-27T08:35:00Z"/>
                        </w:rPr>
                      </w:pPr>
                      <w:ins w:id="1724" w:author="U.S. Army" w:date="2000-11-27T08:35:00Z">
                        <w:r>
                          <w:rPr/>
                        </w:r>
                      </w:ins>
                    </w:p>
                    <w:p>
                      <w:pPr>
                        <w:pStyle w:val="Normal"/>
                        <w:numPr>
                          <w:ilvl w:val="0"/>
                          <w:numId w:val="12"/>
                        </w:numPr>
                        <w:rPr>
                          <w:ins w:id="1728" w:author="U.S. Army" w:date="2000-11-27T08:35:00Z"/>
                        </w:rPr>
                      </w:pPr>
                      <w:ins w:id="1726" w:author="U.S. Army" w:date="2000-11-27T08:35:00Z">
                        <w:r>
                          <w:rPr>
                            <w:b/>
                          </w:rPr>
                          <w:t>( )  Special measures.</w:t>
                        </w:r>
                      </w:ins>
                      <w:ins w:id="1727" w:author="U.S. Army" w:date="2000-11-27T08:35:00Z">
                        <w:r>
                          <w:rPr/>
                          <w:t xml:space="preserve">  Provide any special procedure to be used that is not provided elsewhere.</w:t>
                        </w:r>
                      </w:ins>
                    </w:p>
                    <w:p>
                      <w:pPr>
                        <w:pStyle w:val="Normal"/>
                        <w:rPr>
                          <w:ins w:id="1730" w:author="U.S. Army" w:date="2000-11-27T08:35:00Z"/>
                        </w:rPr>
                      </w:pPr>
                      <w:ins w:id="1729" w:author="U.S. Army" w:date="2000-11-27T08:35:00Z">
                        <w:r>
                          <w:rPr/>
                        </w:r>
                      </w:ins>
                    </w:p>
                    <w:p>
                      <w:pPr>
                        <w:pStyle w:val="Normal"/>
                        <w:rPr/>
                      </w:pPr>
                      <w:ins w:id="1731" w:author="U.S. Army" w:date="2000-11-27T08:35:00Z">
                        <w:r>
                          <w:rPr>
                            <w:b/>
                          </w:rPr>
                          <w:t>4.  ( )  Support.</w:t>
                        </w:r>
                      </w:ins>
                      <w:ins w:id="1732" w:author="U.S. Army" w:date="2000-11-27T08:35:00Z">
                        <w:r>
                          <w:rPr/>
                          <w:t xml:space="preserve">  Specify support units to provide EW service support.  Include verification of threat parameters and ASE settings through the ARAT.</w:t>
                        </w:r>
                      </w:ins>
                    </w:p>
                  </w:txbxContent>
                </v:textbox>
                <w10:wrap type="none"/>
              </v:rect>
            </w:pict>
          </mc:Fallback>
        </mc:AlternateContent>
      </w:r>
    </w:p>
    <w:p>
      <w:pPr>
        <w:pStyle w:val="Header"/>
        <w:tabs>
          <w:tab w:val="clear" w:pos="4320"/>
          <w:tab w:val="clear" w:pos="8640"/>
        </w:tabs>
        <w:rPr>
          <w:ins w:id="1734" w:author="U.S. Army" w:date="2001-06-11T13:13:00Z"/>
        </w:rPr>
      </w:pPr>
      <w:ins w:id="1733" w:author="U.S. Army" w:date="2001-06-11T13:13:00Z">
        <w:r>
          <w:rPr/>
        </w:r>
      </w:ins>
    </w:p>
    <w:p>
      <w:pPr>
        <w:pStyle w:val="Header"/>
        <w:tabs>
          <w:tab w:val="clear" w:pos="4320"/>
          <w:tab w:val="clear" w:pos="8640"/>
        </w:tabs>
        <w:rPr>
          <w:ins w:id="1736" w:author="U.S. Army" w:date="2001-06-11T13:13:00Z"/>
        </w:rPr>
      </w:pPr>
      <w:ins w:id="1735" w:author="U.S. Army" w:date="2001-06-11T13:13:00Z">
        <w:r>
          <w:rPr/>
        </w:r>
      </w:ins>
    </w:p>
    <w:p>
      <w:pPr>
        <w:pStyle w:val="Header"/>
        <w:tabs>
          <w:tab w:val="clear" w:pos="4320"/>
          <w:tab w:val="clear" w:pos="8640"/>
        </w:tabs>
        <w:rPr>
          <w:ins w:id="1738" w:author="U.S. Army" w:date="2001-06-11T13:13:00Z"/>
        </w:rPr>
      </w:pPr>
      <w:ins w:id="1737" w:author="U.S. Army" w:date="2001-06-11T13:13:00Z">
        <w:r>
          <w:rPr/>
        </w:r>
      </w:ins>
    </w:p>
    <w:p>
      <w:pPr>
        <w:pStyle w:val="Header"/>
        <w:tabs>
          <w:tab w:val="clear" w:pos="4320"/>
          <w:tab w:val="clear" w:pos="8640"/>
        </w:tabs>
        <w:rPr>
          <w:ins w:id="1740" w:author="U.S. Army" w:date="2001-06-11T13:13:00Z"/>
        </w:rPr>
      </w:pPr>
      <w:ins w:id="1739" w:author="U.S. Army" w:date="2001-06-11T13:13:00Z">
        <w:r>
          <w:rPr/>
        </w:r>
      </w:ins>
    </w:p>
    <w:p>
      <w:pPr>
        <w:pStyle w:val="Header"/>
        <w:tabs>
          <w:tab w:val="clear" w:pos="4320"/>
          <w:tab w:val="clear" w:pos="8640"/>
        </w:tabs>
        <w:rPr>
          <w:ins w:id="1742" w:author="U.S. Army" w:date="2001-06-11T13:13:00Z"/>
        </w:rPr>
      </w:pPr>
      <w:ins w:id="1741" w:author="U.S. Army" w:date="2001-06-11T13:13:00Z">
        <w:r>
          <w:rPr/>
        </w:r>
      </w:ins>
    </w:p>
    <w:p>
      <w:pPr>
        <w:pStyle w:val="Header"/>
        <w:tabs>
          <w:tab w:val="clear" w:pos="4320"/>
          <w:tab w:val="clear" w:pos="8640"/>
        </w:tabs>
        <w:rPr>
          <w:ins w:id="1744" w:author="U.S. Army" w:date="2001-06-11T13:13:00Z"/>
        </w:rPr>
      </w:pPr>
      <w:ins w:id="1743" w:author="U.S. Army" w:date="2001-06-11T13:13:00Z">
        <w:r>
          <w:rPr/>
        </w:r>
      </w:ins>
    </w:p>
    <w:p>
      <w:pPr>
        <w:pStyle w:val="Normal"/>
        <w:rPr>
          <w:ins w:id="1746" w:author="U.S. Army" w:date="2001-06-11T13:13:00Z"/>
        </w:rPr>
      </w:pPr>
      <w:ins w:id="1745" w:author="U.S. Army" w:date="2001-06-11T13:13:00Z">
        <w:r>
          <w:rPr/>
        </w:r>
      </w:ins>
    </w:p>
    <w:p>
      <w:pPr>
        <w:pStyle w:val="Header"/>
        <w:tabs>
          <w:tab w:val="clear" w:pos="4320"/>
          <w:tab w:val="clear" w:pos="8640"/>
        </w:tabs>
        <w:rPr>
          <w:ins w:id="1748" w:author="U.S. Army" w:date="2001-06-11T13:13:00Z"/>
        </w:rPr>
      </w:pPr>
      <w:ins w:id="1747" w:author="U.S. Army" w:date="2001-06-11T13:13:00Z">
        <w:r>
          <w:rPr/>
        </w:r>
      </w:ins>
    </w:p>
    <w:p>
      <w:pPr>
        <w:pStyle w:val="Header"/>
        <w:tabs>
          <w:tab w:val="clear" w:pos="4320"/>
          <w:tab w:val="clear" w:pos="8640"/>
        </w:tabs>
        <w:rPr>
          <w:ins w:id="1750" w:author="U.S. Army" w:date="2001-06-11T13:13:00Z"/>
        </w:rPr>
      </w:pPr>
      <w:ins w:id="1749" w:author="U.S. Army" w:date="2001-06-11T13:13:00Z">
        <w:r>
          <w:rPr/>
        </w:r>
      </w:ins>
    </w:p>
    <w:p>
      <w:pPr>
        <w:pStyle w:val="Header"/>
        <w:tabs>
          <w:tab w:val="clear" w:pos="4320"/>
          <w:tab w:val="clear" w:pos="8640"/>
        </w:tabs>
        <w:rPr>
          <w:ins w:id="1752" w:author="U.S. Army" w:date="2001-06-11T13:13:00Z"/>
        </w:rPr>
      </w:pPr>
      <w:ins w:id="1751" w:author="U.S. Army" w:date="2001-06-11T13:13:00Z">
        <w:r>
          <w:rPr/>
        </w:r>
      </w:ins>
    </w:p>
    <w:p>
      <w:pPr>
        <w:pStyle w:val="Header"/>
        <w:tabs>
          <w:tab w:val="clear" w:pos="4320"/>
          <w:tab w:val="clear" w:pos="8640"/>
        </w:tabs>
        <w:rPr>
          <w:ins w:id="1754" w:author="U.S. Army" w:date="2001-06-11T13:13:00Z"/>
        </w:rPr>
      </w:pPr>
      <w:ins w:id="1753" w:author="U.S. Army" w:date="2001-06-11T13:13:00Z">
        <w:r>
          <w:rPr/>
        </w:r>
      </w:ins>
    </w:p>
    <w:p>
      <w:pPr>
        <w:pStyle w:val="Header"/>
        <w:tabs>
          <w:tab w:val="clear" w:pos="4320"/>
          <w:tab w:val="clear" w:pos="8640"/>
        </w:tabs>
        <w:rPr>
          <w:ins w:id="1756" w:author="U.S. Army" w:date="2001-06-11T13:13:00Z"/>
        </w:rPr>
      </w:pPr>
      <w:ins w:id="1755" w:author="U.S. Army" w:date="2001-06-11T13:13:00Z">
        <w:r>
          <w:rPr/>
        </w:r>
      </w:ins>
    </w:p>
    <w:p>
      <w:pPr>
        <w:pStyle w:val="Header"/>
        <w:tabs>
          <w:tab w:val="clear" w:pos="4320"/>
          <w:tab w:val="clear" w:pos="8640"/>
        </w:tabs>
        <w:rPr>
          <w:ins w:id="1758" w:author="U.S. Army" w:date="2001-06-11T13:13:00Z"/>
        </w:rPr>
      </w:pPr>
      <w:ins w:id="1757" w:author="U.S. Army" w:date="2001-06-11T13:13:00Z">
        <w:r>
          <w:rPr/>
        </w:r>
      </w:ins>
    </w:p>
    <w:p>
      <w:pPr>
        <w:pStyle w:val="Header"/>
        <w:tabs>
          <w:tab w:val="clear" w:pos="4320"/>
          <w:tab w:val="clear" w:pos="8640"/>
        </w:tabs>
        <w:rPr>
          <w:ins w:id="1760" w:author="U.S. Army" w:date="2001-06-11T13:13:00Z"/>
        </w:rPr>
      </w:pPr>
      <w:ins w:id="1759" w:author="U.S. Army" w:date="2001-06-11T13:13:00Z">
        <w:r>
          <w:rPr/>
        </w:r>
      </w:ins>
    </w:p>
    <w:p>
      <w:pPr>
        <w:pStyle w:val="Header"/>
        <w:tabs>
          <w:tab w:val="clear" w:pos="4320"/>
          <w:tab w:val="clear" w:pos="8640"/>
        </w:tabs>
        <w:rPr>
          <w:ins w:id="1762" w:author="U.S. Army" w:date="2001-06-11T13:13:00Z"/>
        </w:rPr>
      </w:pPr>
      <w:ins w:id="1761" w:author="U.S. Army" w:date="2001-06-11T13:13:00Z">
        <w:r>
          <w:rPr/>
        </w:r>
      </w:ins>
    </w:p>
    <w:p>
      <w:pPr>
        <w:pStyle w:val="Header"/>
        <w:tabs>
          <w:tab w:val="clear" w:pos="4320"/>
          <w:tab w:val="clear" w:pos="8640"/>
        </w:tabs>
        <w:rPr>
          <w:ins w:id="1764" w:author="U.S. Army" w:date="2000-11-27T08:05:00Z"/>
        </w:rPr>
      </w:pPr>
      <w:ins w:id="1763" w:author="U.S. Army" w:date="2000-11-27T08:05:00Z">
        <w:r>
          <w:rPr/>
        </w:r>
      </w:ins>
    </w:p>
    <w:p>
      <w:pPr>
        <w:pStyle w:val="Normal"/>
        <w:rPr>
          <w:lang w:val="en-US"/>
          <w:ins w:id="1766" w:author="U.S. Army" w:date="2000-11-27T08:05:00Z"/>
        </w:rPr>
      </w:pPr>
      <w:ins w:id="1765" w:author="U.S. Army" w:date="2000-11-27T08:05:00Z">
        <w:r>
          <w:rPr>
            <w:lang w:val="en-US"/>
          </w:rPr>
        </w:r>
      </w:ins>
      <w:r>
        <mc:AlternateContent>
          <mc:Choice Requires="wps">
            <w:drawing>
              <wp:anchor behindDoc="0" distT="0" distB="0" distL="114935" distR="114935" simplePos="0" locked="0" layoutInCell="0" allowOverlap="1" relativeHeight="7">
                <wp:simplePos x="0" y="0"/>
                <wp:positionH relativeFrom="column">
                  <wp:posOffset>862330</wp:posOffset>
                </wp:positionH>
                <wp:positionV relativeFrom="paragraph">
                  <wp:posOffset>-494665</wp:posOffset>
                </wp:positionV>
                <wp:extent cx="3851275" cy="2846070"/>
                <wp:effectExtent l="0" t="0" r="0" b="0"/>
                <wp:wrapNone/>
                <wp:docPr id="7" name="Frame7"/>
                <a:graphic xmlns:a="http://schemas.openxmlformats.org/drawingml/2006/main">
                  <a:graphicData uri="http://schemas.microsoft.com/office/word/2010/wordprocessingShape">
                    <wps:wsp>
                      <wps:cNvSpPr txBox="1"/>
                      <wps:spPr>
                        <a:xfrm>
                          <a:off x="0" y="0"/>
                          <a:ext cx="3851275" cy="2846070"/>
                        </a:xfrm>
                        <a:prstGeom prst="rect"/>
                        <a:solidFill>
                          <a:srgbClr val="FFFFFF"/>
                        </a:solidFill>
                        <a:ln w="9525">
                          <a:solidFill>
                            <a:srgbClr val="000000"/>
                          </a:solidFill>
                        </a:ln>
                      </wps:spPr>
                      <wps:txbx>
                        <w:txbxContent>
                          <w:p>
                            <w:pPr>
                              <w:pStyle w:val="Normal"/>
                              <w:rPr/>
                            </w:pPr>
                            <w:ins w:id="1767" w:author="U.S. Army" w:date="2000-11-27T08:06:00Z">
                              <w:r>
                                <w:rPr/>
                                <w:object w:dxaOrig="14401" w:dyaOrig="10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4pt;height:215.4pt" filled="f" o:ole="">
                                    <v:imagedata r:id="rId19" o:title=""/>
                                  </v:shape>
                                  <o:OLEObject Type="Embed" ProgID="PowerPoint.Show.12" ShapeID="ole_rId18" DrawAspect="Content" ObjectID="_1763712675" r:id="rId18"/>
                                </w:object>
                              </w:r>
                            </w:ins>
                          </w:p>
                        </w:txbxContent>
                      </wps:txbx>
                      <wps:bodyPr anchor="t" lIns="91440" tIns="45720" rIns="91440" bIns="45720">
                        <a:noAutofit/>
                      </wps:bodyPr>
                    </wps:wsp>
                  </a:graphicData>
                </a:graphic>
              </wp:anchor>
            </w:drawing>
          </mc:Choice>
          <mc:Fallback>
            <w:pict>
              <v:rect fillcolor="#FFFFFF" strokecolor="#000000" strokeweight="0pt" style="position:absolute;rotation:-0;width:303.25pt;height:224.1pt;mso-wrap-distance-left:9.05pt;mso-wrap-distance-right:9.05pt;mso-wrap-distance-top:0pt;mso-wrap-distance-bottom:0pt;margin-top:-38.95pt;mso-position-vertical-relative:text;margin-left:67.9pt;mso-position-horizontal-relative:text">
                <v:textbox>
                  <w:txbxContent>
                    <w:p>
                      <w:pPr>
                        <w:pStyle w:val="Normal"/>
                        <w:rPr/>
                      </w:pPr>
                      <w:ins w:id="1768" w:author="U.S. Army" w:date="2000-11-27T08:06:00Z">
                        <w:r>
                          <w:rPr/>
                          <w:object w:dxaOrig="14401" w:dyaOrig="10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4pt;height:215.4pt" filled="f" o:ole="">
                              <v:imagedata r:id="rId21" o:title=""/>
                            </v:shape>
                            <o:OLEObject Type="Embed" ProgID="PowerPoint.Show.12" ShapeID="ole_rId20" DrawAspect="Content" ObjectID="_443512969" r:id="rId20"/>
                          </w:object>
                        </w:r>
                      </w:ins>
                    </w:p>
                  </w:txbxContent>
                </v:textbox>
                <w10:wrap type="none"/>
              </v:rect>
            </w:pict>
          </mc:Fallback>
        </mc:AlternateContent>
      </w:r>
    </w:p>
    <w:p>
      <w:pPr>
        <w:pStyle w:val="Normal"/>
        <w:rPr>
          <w:ins w:id="1770" w:author="U.S. Army" w:date="2000-11-27T08:05:00Z"/>
        </w:rPr>
      </w:pPr>
      <w:ins w:id="1769" w:author="U.S. Army" w:date="2000-11-27T08:05:00Z">
        <w:r>
          <w:rPr/>
        </w:r>
      </w:ins>
    </w:p>
    <w:p>
      <w:pPr>
        <w:pStyle w:val="Normal"/>
        <w:rPr>
          <w:ins w:id="1772" w:author="U.S. Army" w:date="2000-11-27T08:05:00Z"/>
        </w:rPr>
      </w:pPr>
      <w:ins w:id="1771" w:author="U.S. Army" w:date="2000-11-27T08:05:00Z">
        <w:r>
          <w:rPr/>
        </w:r>
      </w:ins>
    </w:p>
    <w:p>
      <w:pPr>
        <w:pStyle w:val="Normal"/>
        <w:rPr>
          <w:ins w:id="1774" w:author="U.S. Army" w:date="2001-06-11T13:20:00Z"/>
        </w:rPr>
      </w:pPr>
      <w:ins w:id="1773" w:author="U.S. Army" w:date="2001-06-11T13:20:00Z">
        <w:r>
          <w:rPr/>
        </w:r>
      </w:ins>
    </w:p>
    <w:p>
      <w:pPr>
        <w:pStyle w:val="Normal"/>
        <w:rPr>
          <w:ins w:id="1776" w:author="U.S. Army" w:date="2001-06-11T13:20:00Z"/>
        </w:rPr>
      </w:pPr>
      <w:ins w:id="1775" w:author="U.S. Army" w:date="2001-06-11T13:20:00Z">
        <w:r>
          <w:rPr/>
        </w:r>
      </w:ins>
    </w:p>
    <w:p>
      <w:pPr>
        <w:pStyle w:val="Normal"/>
        <w:rPr>
          <w:ins w:id="1778" w:author="U.S. Army" w:date="2001-06-11T13:20:00Z"/>
        </w:rPr>
      </w:pPr>
      <w:ins w:id="1777" w:author="U.S. Army" w:date="2001-06-11T13:20:00Z">
        <w:r>
          <w:rPr/>
        </w:r>
      </w:ins>
    </w:p>
    <w:p>
      <w:pPr>
        <w:pStyle w:val="Normal"/>
        <w:rPr>
          <w:ins w:id="1780" w:author="U.S. Army" w:date="2001-06-11T13:20:00Z"/>
        </w:rPr>
      </w:pPr>
      <w:ins w:id="1779" w:author="U.S. Army" w:date="2001-06-11T13:20:00Z">
        <w:r>
          <w:rPr/>
        </w:r>
      </w:ins>
    </w:p>
    <w:p>
      <w:pPr>
        <w:pStyle w:val="Normal"/>
        <w:rPr>
          <w:ins w:id="1782" w:author="U.S. Army" w:date="2001-06-11T13:20:00Z"/>
        </w:rPr>
      </w:pPr>
      <w:ins w:id="1781" w:author="U.S. Army" w:date="2001-06-11T13:20:00Z">
        <w:r>
          <w:rPr/>
        </w:r>
      </w:ins>
    </w:p>
    <w:p>
      <w:pPr>
        <w:pStyle w:val="Normal"/>
        <w:rPr>
          <w:ins w:id="1784" w:author="U.S. Army" w:date="2001-06-11T13:20:00Z"/>
        </w:rPr>
      </w:pPr>
      <w:ins w:id="1783" w:author="U.S. Army" w:date="2001-06-11T13:20:00Z">
        <w:r>
          <w:rPr/>
        </w:r>
      </w:ins>
    </w:p>
    <w:p>
      <w:pPr>
        <w:pStyle w:val="Normal"/>
        <w:rPr>
          <w:ins w:id="1786" w:author="U.S. Army" w:date="2001-06-11T13:20:00Z"/>
        </w:rPr>
      </w:pPr>
      <w:ins w:id="1785" w:author="U.S. Army" w:date="2001-06-11T13:20:00Z">
        <w:r>
          <w:rPr/>
        </w:r>
      </w:ins>
    </w:p>
    <w:p>
      <w:pPr>
        <w:pStyle w:val="Normal"/>
        <w:rPr>
          <w:ins w:id="1788" w:author="U.S. Army" w:date="2001-06-11T13:20:00Z"/>
        </w:rPr>
      </w:pPr>
      <w:ins w:id="1787" w:author="U.S. Army" w:date="2001-06-11T13:20:00Z">
        <w:r>
          <w:rPr/>
        </w:r>
      </w:ins>
    </w:p>
    <w:p>
      <w:pPr>
        <w:pStyle w:val="Normal"/>
        <w:rPr>
          <w:ins w:id="1790" w:author="U.S. Army" w:date="2001-06-11T13:20:00Z"/>
        </w:rPr>
      </w:pPr>
      <w:ins w:id="1789" w:author="U.S. Army" w:date="2001-06-11T13:20:00Z">
        <w:r>
          <w:rPr/>
        </w:r>
      </w:ins>
    </w:p>
    <w:p>
      <w:pPr>
        <w:pStyle w:val="Normal"/>
        <w:rPr>
          <w:ins w:id="1792" w:author="U.S. Army" w:date="2001-06-11T13:20:00Z"/>
        </w:rPr>
      </w:pPr>
      <w:ins w:id="1791" w:author="U.S. Army" w:date="2001-06-11T13:20:00Z">
        <w:r>
          <w:rPr/>
        </w:r>
      </w:ins>
    </w:p>
    <w:p>
      <w:pPr>
        <w:pStyle w:val="Normal"/>
        <w:rPr>
          <w:ins w:id="1794" w:author="U.S. Army" w:date="2001-06-11T13:20:00Z"/>
        </w:rPr>
      </w:pPr>
      <w:ins w:id="1793" w:author="U.S. Army" w:date="2001-06-11T13:20:00Z">
        <w:r>
          <w:rPr/>
        </w:r>
      </w:ins>
    </w:p>
    <w:p>
      <w:pPr>
        <w:pStyle w:val="Normal"/>
        <w:rPr>
          <w:ins w:id="1796" w:author="U.S. Army" w:date="2001-06-11T13:20:00Z"/>
        </w:rPr>
      </w:pPr>
      <w:ins w:id="1795" w:author="U.S. Army" w:date="2001-06-11T13:20:00Z">
        <w:r>
          <w:rPr/>
        </w:r>
      </w:ins>
    </w:p>
    <w:p>
      <w:pPr>
        <w:pStyle w:val="Normal"/>
        <w:rPr>
          <w:ins w:id="1798" w:author="U.S. Army" w:date="2001-06-11T13:20:00Z"/>
        </w:rPr>
      </w:pPr>
      <w:ins w:id="1797" w:author="U.S. Army" w:date="2001-06-11T13:20:00Z">
        <w:r>
          <w:rPr/>
        </w:r>
      </w:ins>
    </w:p>
    <w:p>
      <w:pPr>
        <w:pStyle w:val="Normal"/>
        <w:rPr>
          <w:ins w:id="1800" w:author="U.S. Army" w:date="2001-06-11T13:20:00Z"/>
        </w:rPr>
      </w:pPr>
      <w:ins w:id="1799" w:author="U.S. Army" w:date="2001-06-11T13:20:00Z">
        <w:r>
          <w:rPr/>
        </w:r>
      </w:ins>
    </w:p>
    <w:p>
      <w:pPr>
        <w:pStyle w:val="Normal"/>
        <w:rPr>
          <w:ins w:id="1802" w:author="U.S. Army" w:date="2001-06-11T13:20:00Z"/>
        </w:rPr>
      </w:pPr>
      <w:ins w:id="1801" w:author="U.S. Army" w:date="2001-06-11T13:20:00Z">
        <w:r>
          <w:rPr/>
        </w:r>
      </w:ins>
    </w:p>
    <w:p>
      <w:pPr>
        <w:pStyle w:val="Normal"/>
        <w:rPr>
          <w:ins w:id="1804" w:author="U.S. Army" w:date="2001-06-11T13:20:00Z"/>
        </w:rPr>
      </w:pPr>
      <w:ins w:id="1803" w:author="U.S. Army" w:date="2001-06-11T13:20:00Z">
        <w:r>
          <w:rPr/>
        </w:r>
      </w:ins>
    </w:p>
    <w:p>
      <w:pPr>
        <w:pStyle w:val="Normal"/>
        <w:rPr>
          <w:ins w:id="1806" w:author="U.S. Army" w:date="2001-06-11T13:20:00Z"/>
        </w:rPr>
      </w:pPr>
      <w:ins w:id="1805" w:author="U.S. Army" w:date="2001-06-11T13:20:00Z">
        <w:r>
          <w:rPr/>
        </w:r>
      </w:ins>
    </w:p>
    <w:p>
      <w:pPr>
        <w:pStyle w:val="Normal"/>
        <w:rPr>
          <w:ins w:id="1808" w:author="U.S. Army" w:date="2001-06-11T13:20:00Z"/>
        </w:rPr>
      </w:pPr>
      <w:ins w:id="1807" w:author="U.S. Army" w:date="2001-06-11T13:20:00Z">
        <w:r>
          <w:rPr/>
        </w:r>
      </w:ins>
    </w:p>
    <w:p>
      <w:pPr>
        <w:pStyle w:val="Normal"/>
        <w:rPr>
          <w:ins w:id="1810" w:author="U.S. Army" w:date="2001-06-11T13:20:00Z"/>
        </w:rPr>
      </w:pPr>
      <w:ins w:id="1809" w:author="U.S. Army" w:date="2001-06-11T13:20:00Z">
        <w:r>
          <w:rPr/>
        </w:r>
      </w:ins>
    </w:p>
    <w:p>
      <w:pPr>
        <w:pStyle w:val="Normal"/>
        <w:rPr>
          <w:ins w:id="1812" w:author="U.S. Army" w:date="2001-06-11T13:20:00Z"/>
        </w:rPr>
      </w:pPr>
      <w:ins w:id="1811" w:author="U.S. Army" w:date="2001-06-11T13:20:00Z">
        <w:r>
          <w:rPr/>
        </w:r>
      </w:ins>
    </w:p>
    <w:p>
      <w:pPr>
        <w:pStyle w:val="Normal"/>
        <w:rPr>
          <w:ins w:id="1814" w:author="U.S. Army" w:date="2001-06-11T13:20:00Z"/>
        </w:rPr>
      </w:pPr>
      <w:ins w:id="1813" w:author="U.S. Army" w:date="2001-06-11T13:20:00Z">
        <w:r>
          <w:rPr/>
        </w:r>
      </w:ins>
    </w:p>
    <w:p>
      <w:pPr>
        <w:pStyle w:val="Normal"/>
        <w:rPr>
          <w:ins w:id="1816" w:author="U.S. Army" w:date="2001-06-11T13:20:00Z"/>
        </w:rPr>
      </w:pPr>
      <w:ins w:id="1815" w:author="U.S. Army" w:date="2001-06-11T13:20:00Z">
        <w:r>
          <w:rPr/>
        </w:r>
      </w:ins>
    </w:p>
    <w:p>
      <w:pPr>
        <w:pStyle w:val="Normal"/>
        <w:rPr>
          <w:ins w:id="1818" w:author="U.S. Army" w:date="2001-06-11T13:20:00Z"/>
        </w:rPr>
      </w:pPr>
      <w:ins w:id="1817" w:author="U.S. Army" w:date="2001-06-11T13:20:00Z">
        <w:r>
          <w:rPr/>
        </w:r>
      </w:ins>
    </w:p>
    <w:p>
      <w:pPr>
        <w:pStyle w:val="Normal"/>
        <w:rPr>
          <w:ins w:id="1820" w:author="U.S. Army" w:date="2001-06-11T13:20:00Z"/>
        </w:rPr>
      </w:pPr>
      <w:ins w:id="1819" w:author="U.S. Army" w:date="2001-06-11T13:20:00Z">
        <w:r>
          <w:rPr/>
        </w:r>
      </w:ins>
    </w:p>
    <w:p>
      <w:pPr>
        <w:pStyle w:val="Normal"/>
        <w:rPr>
          <w:ins w:id="1822" w:author="U.S. Army" w:date="2001-06-11T13:20:00Z"/>
        </w:rPr>
      </w:pPr>
      <w:ins w:id="1821" w:author="U.S. Army" w:date="2001-06-11T13:20:00Z">
        <w:r>
          <w:rPr/>
        </w:r>
      </w:ins>
    </w:p>
    <w:p>
      <w:pPr>
        <w:pStyle w:val="Normal"/>
        <w:rPr>
          <w:ins w:id="1824" w:author="U.S. Army" w:date="2001-06-11T13:20:00Z"/>
        </w:rPr>
      </w:pPr>
      <w:ins w:id="1823" w:author="U.S. Army" w:date="2001-06-11T13:20:00Z">
        <w:r>
          <w:rPr/>
        </w:r>
      </w:ins>
    </w:p>
    <w:p>
      <w:pPr>
        <w:pStyle w:val="Normal"/>
        <w:rPr>
          <w:ins w:id="1826" w:author="U.S. Army" w:date="2001-06-11T16:19:00Z"/>
        </w:rPr>
      </w:pPr>
      <w:ins w:id="1825" w:author="U.S. Army" w:date="2001-06-11T16:19:00Z">
        <w:r>
          <w:rPr/>
        </w:r>
      </w:ins>
    </w:p>
    <w:p>
      <w:pPr>
        <w:pStyle w:val="Normal"/>
        <w:rPr>
          <w:ins w:id="1828" w:author="U.S. Army" w:date="2001-06-11T16:19:00Z"/>
        </w:rPr>
      </w:pPr>
      <w:ins w:id="1827" w:author="U.S. Army" w:date="2001-06-11T16:19:00Z">
        <w:r>
          <w:rPr/>
        </w:r>
      </w:ins>
    </w:p>
    <w:p>
      <w:pPr>
        <w:pStyle w:val="Normal"/>
        <w:rPr>
          <w:ins w:id="1830" w:author="U.S. Army" w:date="2001-06-11T16:19:00Z"/>
        </w:rPr>
      </w:pPr>
      <w:ins w:id="1829" w:author="U.S. Army" w:date="2001-06-11T16:19:00Z">
        <w:r>
          <w:rPr/>
        </w:r>
      </w:ins>
    </w:p>
    <w:p>
      <w:pPr>
        <w:pStyle w:val="Normal"/>
        <w:rPr>
          <w:ins w:id="1832" w:author="U.S. Army" w:date="2001-06-11T16:19:00Z"/>
        </w:rPr>
      </w:pPr>
      <w:ins w:id="1831" w:author="U.S. Army" w:date="2001-06-11T16:19:00Z">
        <w:r>
          <w:rPr/>
        </w:r>
      </w:ins>
    </w:p>
    <w:p>
      <w:pPr>
        <w:pStyle w:val="Normal"/>
        <w:rPr>
          <w:ins w:id="1834" w:author="U.S. Army" w:date="2001-06-11T16:19:00Z"/>
        </w:rPr>
      </w:pPr>
      <w:ins w:id="1833" w:author="U.S. Army" w:date="2001-06-11T16:19:00Z">
        <w:r>
          <w:rPr/>
        </w:r>
      </w:ins>
    </w:p>
    <w:p>
      <w:pPr>
        <w:pStyle w:val="Normal"/>
        <w:rPr>
          <w:ins w:id="1836" w:author="U.S. Army" w:date="2001-06-11T13:20:00Z"/>
        </w:rPr>
      </w:pPr>
      <w:ins w:id="1835" w:author="U.S. Army" w:date="2001-06-11T13:20:00Z">
        <w:r>
          <w:rPr/>
        </w:r>
      </w:ins>
    </w:p>
    <w:p>
      <w:pPr>
        <w:pStyle w:val="Normal"/>
        <w:rPr>
          <w:ins w:id="1838" w:author="U.S. Army" w:date="2001-06-11T13:20:00Z"/>
        </w:rPr>
      </w:pPr>
      <w:ins w:id="1837" w:author="U.S. Army" w:date="2001-06-11T13:20:00Z">
        <w:r>
          <w:rPr/>
        </w:r>
      </w:ins>
    </w:p>
    <w:p>
      <w:pPr>
        <w:pStyle w:val="Normal"/>
        <w:rPr>
          <w:ins w:id="1840" w:author="U.S. Army" w:date="2001-06-11T13:20:00Z"/>
        </w:rPr>
      </w:pPr>
      <w:ins w:id="1839" w:author="U.S. Army" w:date="2001-06-11T13:20:00Z">
        <w:r>
          <w:rPr/>
        </w:r>
      </w:ins>
    </w:p>
    <w:p>
      <w:pPr>
        <w:pStyle w:val="Normal"/>
        <w:rPr>
          <w:ins w:id="1842" w:author="U.S. Army" w:date="2001-06-11T13:20:00Z"/>
        </w:rPr>
      </w:pPr>
      <w:ins w:id="1841" w:author="U.S. Army" w:date="2001-06-11T13:20:00Z">
        <w:r>
          <w:rPr/>
        </w:r>
      </w:ins>
    </w:p>
    <w:p>
      <w:pPr>
        <w:pStyle w:val="Normal"/>
        <w:jc w:val="center"/>
        <w:rPr>
          <w:ins w:id="1846" w:author="U.S. Army" w:date="2001-06-11T13:59:00Z"/>
        </w:rPr>
      </w:pPr>
      <w:ins w:id="1843" w:author="U.S. Army" w:date="2001-06-11T13:59:00Z">
        <w:r>
          <w:rPr>
            <w:b/>
          </w:rPr>
          <w:t>Figure D-</w:t>
        </w:r>
      </w:ins>
      <w:ins w:id="1844" w:author="U.S. Army" w:date="2001-06-11T14:05:00Z">
        <w:r>
          <w:rPr>
            <w:b/>
          </w:rPr>
          <w:t>4</w:t>
        </w:r>
      </w:ins>
      <w:ins w:id="1845" w:author="U.S. Army" w:date="2001-06-11T13:59:00Z">
        <w:r>
          <w:rPr>
            <w:b/>
          </w:rPr>
          <w:t>.  Suggested format for an electronic warfare annex to an operations order.</w:t>
        </w:r>
      </w:ins>
    </w:p>
    <w:p>
      <w:pPr>
        <w:pStyle w:val="Normal"/>
        <w:rPr>
          <w:b/>
          <w:b/>
          <w:lang w:val="en-US"/>
          <w:ins w:id="1848" w:author="U.S. Army" w:date="2001-06-11T13:20:00Z"/>
        </w:rPr>
      </w:pPr>
      <w:ins w:id="1847" w:author="U.S. Army" w:date="2001-06-11T13:20:00Z">
        <w:r>
          <w:rPr>
            <w:b/>
            <w:lang w:val="en-US"/>
          </w:rPr>
        </w:r>
      </w:ins>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6350</wp:posOffset>
                </wp:positionV>
                <wp:extent cx="5590540" cy="3159760"/>
                <wp:effectExtent l="0" t="0" r="0" b="0"/>
                <wp:wrapNone/>
                <wp:docPr id="8" name="Frame8"/>
                <a:graphic xmlns:a="http://schemas.openxmlformats.org/drawingml/2006/main">
                  <a:graphicData uri="http://schemas.microsoft.com/office/word/2010/wordprocessingShape">
                    <wps:wsp>
                      <wps:cNvSpPr txBox="1"/>
                      <wps:spPr>
                        <a:xfrm>
                          <a:off x="0" y="0"/>
                          <a:ext cx="5590540" cy="3159760"/>
                        </a:xfrm>
                        <a:prstGeom prst="rect"/>
                        <a:solidFill>
                          <a:srgbClr val="FFFFFF"/>
                        </a:solidFill>
                        <a:ln w="12700">
                          <a:solidFill>
                            <a:srgbClr val="000000"/>
                          </a:solidFill>
                        </a:ln>
                      </wps:spPr>
                      <wps:txbx>
                        <w:txbxContent>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11715" w:hRule="atLeast"/>
                              </w:trPr>
                              <w:tc>
                                <w:tcPr>
                                  <w:tcW w:w="8856" w:type="dxa"/>
                                  <w:tcBorders/>
                                </w:tcPr>
                                <w:p>
                                  <w:pPr>
                                    <w:pStyle w:val="Normal"/>
                                    <w:snapToGrid w:val="false"/>
                                    <w:rPr>
                                      <w:ins w:id="1850" w:author="U.S. Army" w:date="2000-11-27T08:38:00Z"/>
                                    </w:rPr>
                                  </w:pPr>
                                  <w:ins w:id="1849" w:author="U.S. Army" w:date="2000-11-27T08:38:00Z">
                                    <w:r>
                                      <w:rPr/>
                                    </w:r>
                                  </w:ins>
                                </w:p>
                                <w:p>
                                  <w:pPr>
                                    <w:pStyle w:val="Normal"/>
                                    <w:rPr>
                                      <w:ins w:id="1863" w:author="U.S. Army" w:date="2000-11-27T08:38:00Z"/>
                                    </w:rPr>
                                  </w:pPr>
                                  <w:ins w:id="1851" w:author="U.S. Army" w:date="2000-11-27T08:38:00Z">
                                    <w:r>
                                      <w:rPr>
                                        <w:b/>
                                      </w:rPr>
                                      <w:t>5.</w:t>
                                    </w:r>
                                  </w:ins>
                                  <w:ins w:id="1852" w:author="U.S. Army" w:date="2000-11-27T08:38:00Z">
                                    <w:r>
                                      <w:rPr/>
                                      <w:t xml:space="preserve">  </w:t>
                                    </w:r>
                                  </w:ins>
                                  <w:ins w:id="1853" w:author="U.S. Army" w:date="2000-11-27T08:38:00Z">
                                    <w:r>
                                      <w:rPr>
                                        <w:b/>
                                      </w:rPr>
                                      <w:t xml:space="preserve">( ) </w:t>
                                    </w:r>
                                  </w:ins>
                                  <w:ins w:id="1854" w:author="U.S. Army" w:date="2001-04-09T13:49:00Z">
                                    <w:r>
                                      <w:rPr>
                                        <w:b/>
                                      </w:rPr>
                                      <w:t xml:space="preserve"> </w:t>
                                    </w:r>
                                  </w:ins>
                                  <w:ins w:id="1855" w:author="U.S. Army" w:date="2000-11-27T08:38:00Z">
                                    <w:r>
                                      <w:rPr>
                                        <w:b/>
                                      </w:rPr>
                                      <w:t>Command and Signal.</w:t>
                                    </w:r>
                                  </w:ins>
                                  <w:ins w:id="1856" w:author="U.S. Army" w:date="2000-11-27T08:38:00Z">
                                    <w:r>
                                      <w:rPr/>
                                      <w:t xml:space="preserve">  Provide such information as IFF mode settings and mode activation/deactivation line, ASE configuration settings, </w:t>
                                    </w:r>
                                  </w:ins>
                                  <w:ins w:id="1857" w:author="U.S. Army" w:date="2001-05-10T14:27:00Z">
                                    <w:r>
                                      <w:rPr/>
                                      <w:t xml:space="preserve">Have </w:t>
                                    </w:r>
                                  </w:ins>
                                  <w:ins w:id="1858" w:author="U.S. Army" w:date="2000-11-27T08:38:00Z">
                                    <w:r>
                                      <w:rPr/>
                                      <w:t>Quick settings, SINCGARS settings, A</w:t>
                                    </w:r>
                                  </w:ins>
                                  <w:ins w:id="1859" w:author="U.S. Army" w:date="2000-11-27T08:38:00Z">
                                    <w:r>
                                      <w:rPr>
                                        <w:vertAlign w:val="superscript"/>
                                      </w:rPr>
                                      <w:t>2</w:t>
                                    </w:r>
                                  </w:ins>
                                  <w:ins w:id="1860" w:author="U.S. Army" w:date="2000-11-27T08:38:00Z">
                                    <w:r>
                                      <w:rPr/>
                                      <w:t>C</w:t>
                                    </w:r>
                                  </w:ins>
                                  <w:ins w:id="1861" w:author="U.S. Army" w:date="2000-11-27T08:38:00Z">
                                    <w:r>
                                      <w:rPr>
                                        <w:vertAlign w:val="superscript"/>
                                      </w:rPr>
                                      <w:t>2</w:t>
                                    </w:r>
                                  </w:ins>
                                  <w:ins w:id="1862" w:author="U.S. Army" w:date="2000-11-27T08:38:00Z">
                                    <w:r>
                                      <w:rPr/>
                                      <w:t xml:space="preserve"> frequencies, AWACS contact points, and brevity codes.</w:t>
                                    </w:r>
                                  </w:ins>
                                </w:p>
                                <w:p>
                                  <w:pPr>
                                    <w:pStyle w:val="Header"/>
                                    <w:tabs>
                                      <w:tab w:val="clear" w:pos="4320"/>
                                      <w:tab w:val="clear" w:pos="8640"/>
                                    </w:tabs>
                                    <w:rPr>
                                      <w:ins w:id="1865" w:author="U.S. Army" w:date="2000-11-27T08:38:00Z"/>
                                    </w:rPr>
                                  </w:pPr>
                                  <w:ins w:id="1864" w:author="U.S. Army" w:date="2000-11-27T08:38:00Z">
                                    <w:r>
                                      <w:rPr/>
                                    </w:r>
                                  </w:ins>
                                </w:p>
                                <w:p>
                                  <w:pPr>
                                    <w:pStyle w:val="Normal"/>
                                    <w:rPr>
                                      <w:ins w:id="1867" w:author="U.S. Army" w:date="2000-11-27T08:38:00Z"/>
                                    </w:rPr>
                                  </w:pPr>
                                  <w:ins w:id="1866" w:author="U.S. Army" w:date="2000-11-27T08:38:00Z">
                                    <w:r>
                                      <w:rPr/>
                                      <w:t>Acknowledge:</w:t>
                                    </w:r>
                                  </w:ins>
                                </w:p>
                                <w:p>
                                  <w:pPr>
                                    <w:pStyle w:val="Normal"/>
                                    <w:rPr>
                                      <w:ins w:id="1869" w:author="U.S. Army" w:date="2000-11-27T08:38:00Z"/>
                                    </w:rPr>
                                  </w:pPr>
                                  <w:ins w:id="1868" w:author="U.S. Army" w:date="2000-11-27T08:38:00Z">
                                    <w:r>
                                      <w:rPr/>
                                    </w:r>
                                  </w:ins>
                                </w:p>
                                <w:p>
                                  <w:pPr>
                                    <w:pStyle w:val="Normal"/>
                                    <w:rPr>
                                      <w:ins w:id="1871" w:author="U.S. Army" w:date="2000-11-27T08:38:00Z"/>
                                    </w:rPr>
                                  </w:pPr>
                                  <w:ins w:id="1870" w:author="U.S. Army" w:date="2000-11-27T08:38:00Z">
                                    <w:r>
                                      <w:rPr/>
                                      <w:tab/>
                                      <w:tab/>
                                      <w:tab/>
                                      <w:tab/>
                                      <w:tab/>
                                      <w:tab/>
                                      <w:t>Name (commander’s last name)</w:t>
                                    </w:r>
                                  </w:ins>
                                </w:p>
                                <w:p>
                                  <w:pPr>
                                    <w:pStyle w:val="Normal"/>
                                    <w:rPr>
                                      <w:ins w:id="1873" w:author="U.S. Army" w:date="2000-11-27T08:38:00Z"/>
                                    </w:rPr>
                                  </w:pPr>
                                  <w:ins w:id="1872" w:author="U.S. Army" w:date="2000-11-27T08:38:00Z">
                                    <w:r>
                                      <w:rPr/>
                                      <w:tab/>
                                      <w:tab/>
                                      <w:tab/>
                                      <w:tab/>
                                      <w:tab/>
                                      <w:tab/>
                                      <w:t>Rank (commander’s rank)</w:t>
                                    </w:r>
                                  </w:ins>
                                </w:p>
                                <w:p>
                                  <w:pPr>
                                    <w:pStyle w:val="Normal"/>
                                    <w:rPr>
                                      <w:ins w:id="1875" w:author="U.S. Army" w:date="2000-11-27T08:38:00Z"/>
                                    </w:rPr>
                                  </w:pPr>
                                  <w:ins w:id="1874" w:author="U.S. Army" w:date="2000-11-27T08:38:00Z">
                                    <w:r>
                                      <w:rPr/>
                                    </w:r>
                                  </w:ins>
                                </w:p>
                                <w:p>
                                  <w:pPr>
                                    <w:pStyle w:val="Normal"/>
                                    <w:rPr>
                                      <w:ins w:id="1877" w:author="U.S. Army" w:date="2000-11-27T08:38:00Z"/>
                                    </w:rPr>
                                  </w:pPr>
                                  <w:ins w:id="1876" w:author="U.S. Army" w:date="2000-11-27T08:38:00Z">
                                    <w:r>
                                      <w:rPr/>
                                      <w:t>OFFICIAL:</w:t>
                                    </w:r>
                                  </w:ins>
                                </w:p>
                                <w:p>
                                  <w:pPr>
                                    <w:pStyle w:val="Normal"/>
                                    <w:rPr>
                                      <w:ins w:id="1879" w:author="U.S. Army" w:date="2000-11-27T08:38:00Z"/>
                                    </w:rPr>
                                  </w:pPr>
                                  <w:ins w:id="1878" w:author="U.S. Army" w:date="2000-11-27T08:38:00Z">
                                    <w:r>
                                      <w:rPr/>
                                      <w:t>APPENDICES:</w:t>
                                    </w:r>
                                  </w:ins>
                                </w:p>
                                <w:p>
                                  <w:pPr>
                                    <w:pStyle w:val="Normal"/>
                                    <w:rPr>
                                      <w:ins w:id="1881" w:author="U.S. Army" w:date="2000-11-27T08:38:00Z"/>
                                    </w:rPr>
                                  </w:pPr>
                                  <w:ins w:id="1880" w:author="U.S. Army" w:date="2000-11-27T08:38:00Z">
                                    <w:r>
                                      <w:rPr/>
                                      <w:t>DISTRIBUTION:</w:t>
                                    </w:r>
                                  </w:ins>
                                </w:p>
                                <w:p>
                                  <w:pPr>
                                    <w:pStyle w:val="Normal"/>
                                    <w:rPr>
                                      <w:ins w:id="1883" w:author="U.S. Army" w:date="2000-11-27T08:38:00Z"/>
                                    </w:rPr>
                                  </w:pPr>
                                  <w:ins w:id="1882" w:author="U.S. Army" w:date="2000-11-27T08:38:00Z">
                                    <w:r>
                                      <w:rPr/>
                                    </w:r>
                                  </w:ins>
                                </w:p>
                                <w:p>
                                  <w:pPr>
                                    <w:pStyle w:val="Normal"/>
                                    <w:jc w:val="center"/>
                                    <w:rPr>
                                      <w:b/>
                                      <w:b/>
                                      <w:ins w:id="1885" w:author="U.S. Army" w:date="2000-11-27T08:38:00Z"/>
                                    </w:rPr>
                                  </w:pPr>
                                  <w:ins w:id="1884" w:author="U.S. Army" w:date="2000-11-27T08:38:00Z">
                                    <w:r>
                                      <w:rPr>
                                        <w:b/>
                                      </w:rPr>
                                      <w:t>(SECURITY CLASSIFICATION)</w:t>
                                    </w:r>
                                  </w:ins>
                                </w:p>
                                <w:p>
                                  <w:pPr>
                                    <w:pStyle w:val="Normal"/>
                                    <w:jc w:val="center"/>
                                    <w:rPr>
                                      <w:b/>
                                      <w:b/>
                                      <w:u w:val="single"/>
                                      <w:ins w:id="1887" w:author="U.S. Army" w:date="2000-11-27T08:38:00Z"/>
                                    </w:rPr>
                                  </w:pPr>
                                  <w:ins w:id="1886" w:author="U.S. Army" w:date="2000-11-27T08:38:00Z">
                                    <w:r>
                                      <w:rPr>
                                        <w:b/>
                                        <w:u w:val="single"/>
                                      </w:rPr>
                                    </w:r>
                                  </w:ins>
                                </w:p>
                                <w:p>
                                  <w:pPr>
                                    <w:pStyle w:val="Normal"/>
                                    <w:jc w:val="center"/>
                                    <w:rPr>
                                      <w:u w:val="single"/>
                                      <w:ins w:id="1893" w:author="U.S. Army" w:date="2000-11-27T08:38:00Z"/>
                                    </w:rPr>
                                  </w:pPr>
                                  <w:ins w:id="1888" w:author="U.S. Army" w:date="2000-11-27T08:38:00Z">
                                    <w:r>
                                      <w:rPr/>
                                      <w:t>(</w:t>
                                    </w:r>
                                  </w:ins>
                                  <w:ins w:id="1889" w:author="U.S. Army" w:date="2000-11-27T08:38:00Z">
                                    <w:r>
                                      <w:rPr>
                                        <w:i/>
                                      </w:rPr>
                                      <w:t xml:space="preserve">This </w:t>
                                    </w:r>
                                  </w:ins>
                                  <w:ins w:id="1890" w:author="U.S. Army" w:date="2001-06-11T14:05:00Z">
                                    <w:r>
                                      <w:rPr>
                                        <w:i/>
                                      </w:rPr>
                                      <w:t>example of an</w:t>
                                    </w:r>
                                  </w:ins>
                                  <w:ins w:id="1891" w:author="U.S. Army" w:date="2000-11-27T08:38:00Z">
                                    <w:r>
                                      <w:rPr>
                                        <w:i/>
                                      </w:rPr>
                                      <w:t xml:space="preserve"> EW appendix is unclassified.  An actual annex should show proper classification markings for each paragraph.</w:t>
                                    </w:r>
                                  </w:ins>
                                  <w:ins w:id="1892" w:author="U.S. Army" w:date="2000-11-27T08:38:00Z">
                                    <w:r>
                                      <w:rPr/>
                                      <w:t>)</w:t>
                                    </w:r>
                                  </w:ins>
                                </w:p>
                                <w:p>
                                  <w:pPr>
                                    <w:pStyle w:val="Normal"/>
                                    <w:rPr>
                                      <w:b/>
                                      <w:b/>
                                      <w:u w:val="single"/>
                                    </w:rPr>
                                  </w:pPr>
                                  <w:r>
                                    <w:rPr>
                                      <w:b/>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0.2pt;height:248.8pt;mso-wrap-distance-left:9.05pt;mso-wrap-distance-right:9.05pt;mso-wrap-distance-top:0pt;mso-wrap-distance-bottom:0pt;margin-top:-0.5pt;mso-position-vertical-relative:text;margin-left:3.1pt;mso-position-horizontal-relative:text">
                <v:textbox>
                  <w:txbxContent>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11715" w:hRule="atLeast"/>
                        </w:trPr>
                        <w:tc>
                          <w:tcPr>
                            <w:tcW w:w="8856" w:type="dxa"/>
                            <w:tcBorders/>
                          </w:tcPr>
                          <w:p>
                            <w:pPr>
                              <w:pStyle w:val="Normal"/>
                              <w:snapToGrid w:val="false"/>
                              <w:rPr>
                                <w:ins w:id="1895" w:author="U.S. Army" w:date="2000-11-27T08:38:00Z"/>
                              </w:rPr>
                            </w:pPr>
                            <w:ins w:id="1894" w:author="U.S. Army" w:date="2000-11-27T08:38:00Z">
                              <w:r>
                                <w:rPr/>
                              </w:r>
                            </w:ins>
                          </w:p>
                          <w:p>
                            <w:pPr>
                              <w:pStyle w:val="Normal"/>
                              <w:rPr>
                                <w:ins w:id="1908" w:author="U.S. Army" w:date="2000-11-27T08:38:00Z"/>
                              </w:rPr>
                            </w:pPr>
                            <w:ins w:id="1896" w:author="U.S. Army" w:date="2000-11-27T08:38:00Z">
                              <w:r>
                                <w:rPr>
                                  <w:b/>
                                </w:rPr>
                                <w:t>5.</w:t>
                              </w:r>
                            </w:ins>
                            <w:ins w:id="1897" w:author="U.S. Army" w:date="2000-11-27T08:38:00Z">
                              <w:r>
                                <w:rPr/>
                                <w:t xml:space="preserve">  </w:t>
                              </w:r>
                            </w:ins>
                            <w:ins w:id="1898" w:author="U.S. Army" w:date="2000-11-27T08:38:00Z">
                              <w:r>
                                <w:rPr>
                                  <w:b/>
                                </w:rPr>
                                <w:t xml:space="preserve">( ) </w:t>
                              </w:r>
                            </w:ins>
                            <w:ins w:id="1899" w:author="U.S. Army" w:date="2001-04-09T13:49:00Z">
                              <w:r>
                                <w:rPr>
                                  <w:b/>
                                </w:rPr>
                                <w:t xml:space="preserve"> </w:t>
                              </w:r>
                            </w:ins>
                            <w:ins w:id="1900" w:author="U.S. Army" w:date="2000-11-27T08:38:00Z">
                              <w:r>
                                <w:rPr>
                                  <w:b/>
                                </w:rPr>
                                <w:t>Command and Signal.</w:t>
                              </w:r>
                            </w:ins>
                            <w:ins w:id="1901" w:author="U.S. Army" w:date="2000-11-27T08:38:00Z">
                              <w:r>
                                <w:rPr/>
                                <w:t xml:space="preserve">  Provide such information as IFF mode settings and mode activation/deactivation line, ASE configuration settings, </w:t>
                              </w:r>
                            </w:ins>
                            <w:ins w:id="1902" w:author="U.S. Army" w:date="2001-05-10T14:27:00Z">
                              <w:r>
                                <w:rPr/>
                                <w:t xml:space="preserve">Have </w:t>
                              </w:r>
                            </w:ins>
                            <w:ins w:id="1903" w:author="U.S. Army" w:date="2000-11-27T08:38:00Z">
                              <w:r>
                                <w:rPr/>
                                <w:t>Quick settings, SINCGARS settings, A</w:t>
                              </w:r>
                            </w:ins>
                            <w:ins w:id="1904" w:author="U.S. Army" w:date="2000-11-27T08:38:00Z">
                              <w:r>
                                <w:rPr>
                                  <w:vertAlign w:val="superscript"/>
                                </w:rPr>
                                <w:t>2</w:t>
                              </w:r>
                            </w:ins>
                            <w:ins w:id="1905" w:author="U.S. Army" w:date="2000-11-27T08:38:00Z">
                              <w:r>
                                <w:rPr/>
                                <w:t>C</w:t>
                              </w:r>
                            </w:ins>
                            <w:ins w:id="1906" w:author="U.S. Army" w:date="2000-11-27T08:38:00Z">
                              <w:r>
                                <w:rPr>
                                  <w:vertAlign w:val="superscript"/>
                                </w:rPr>
                                <w:t>2</w:t>
                              </w:r>
                            </w:ins>
                            <w:ins w:id="1907" w:author="U.S. Army" w:date="2000-11-27T08:38:00Z">
                              <w:r>
                                <w:rPr/>
                                <w:t xml:space="preserve"> frequencies, AWACS contact points, and brevity codes.</w:t>
                              </w:r>
                            </w:ins>
                          </w:p>
                          <w:p>
                            <w:pPr>
                              <w:pStyle w:val="Header"/>
                              <w:tabs>
                                <w:tab w:val="clear" w:pos="4320"/>
                                <w:tab w:val="clear" w:pos="8640"/>
                              </w:tabs>
                              <w:rPr>
                                <w:ins w:id="1910" w:author="U.S. Army" w:date="2000-11-27T08:38:00Z"/>
                              </w:rPr>
                            </w:pPr>
                            <w:ins w:id="1909" w:author="U.S. Army" w:date="2000-11-27T08:38:00Z">
                              <w:r>
                                <w:rPr/>
                              </w:r>
                            </w:ins>
                          </w:p>
                          <w:p>
                            <w:pPr>
                              <w:pStyle w:val="Normal"/>
                              <w:rPr>
                                <w:ins w:id="1912" w:author="U.S. Army" w:date="2000-11-27T08:38:00Z"/>
                              </w:rPr>
                            </w:pPr>
                            <w:ins w:id="1911" w:author="U.S. Army" w:date="2000-11-27T08:38:00Z">
                              <w:r>
                                <w:rPr/>
                                <w:t>Acknowledge:</w:t>
                              </w:r>
                            </w:ins>
                          </w:p>
                          <w:p>
                            <w:pPr>
                              <w:pStyle w:val="Normal"/>
                              <w:rPr>
                                <w:ins w:id="1914" w:author="U.S. Army" w:date="2000-11-27T08:38:00Z"/>
                              </w:rPr>
                            </w:pPr>
                            <w:ins w:id="1913" w:author="U.S. Army" w:date="2000-11-27T08:38:00Z">
                              <w:r>
                                <w:rPr/>
                              </w:r>
                            </w:ins>
                          </w:p>
                          <w:p>
                            <w:pPr>
                              <w:pStyle w:val="Normal"/>
                              <w:rPr>
                                <w:ins w:id="1916" w:author="U.S. Army" w:date="2000-11-27T08:38:00Z"/>
                              </w:rPr>
                            </w:pPr>
                            <w:ins w:id="1915" w:author="U.S. Army" w:date="2000-11-27T08:38:00Z">
                              <w:r>
                                <w:rPr/>
                                <w:tab/>
                                <w:tab/>
                                <w:tab/>
                                <w:tab/>
                                <w:tab/>
                                <w:tab/>
                                <w:t>Name (commander’s last name)</w:t>
                              </w:r>
                            </w:ins>
                          </w:p>
                          <w:p>
                            <w:pPr>
                              <w:pStyle w:val="Normal"/>
                              <w:rPr>
                                <w:ins w:id="1918" w:author="U.S. Army" w:date="2000-11-27T08:38:00Z"/>
                              </w:rPr>
                            </w:pPr>
                            <w:ins w:id="1917" w:author="U.S. Army" w:date="2000-11-27T08:38:00Z">
                              <w:r>
                                <w:rPr/>
                                <w:tab/>
                                <w:tab/>
                                <w:tab/>
                                <w:tab/>
                                <w:tab/>
                                <w:tab/>
                                <w:t>Rank (commander’s rank)</w:t>
                              </w:r>
                            </w:ins>
                          </w:p>
                          <w:p>
                            <w:pPr>
                              <w:pStyle w:val="Normal"/>
                              <w:rPr>
                                <w:ins w:id="1920" w:author="U.S. Army" w:date="2000-11-27T08:38:00Z"/>
                              </w:rPr>
                            </w:pPr>
                            <w:ins w:id="1919" w:author="U.S. Army" w:date="2000-11-27T08:38:00Z">
                              <w:r>
                                <w:rPr/>
                              </w:r>
                            </w:ins>
                          </w:p>
                          <w:p>
                            <w:pPr>
                              <w:pStyle w:val="Normal"/>
                              <w:rPr>
                                <w:ins w:id="1922" w:author="U.S. Army" w:date="2000-11-27T08:38:00Z"/>
                              </w:rPr>
                            </w:pPr>
                            <w:ins w:id="1921" w:author="U.S. Army" w:date="2000-11-27T08:38:00Z">
                              <w:r>
                                <w:rPr/>
                                <w:t>OFFICIAL:</w:t>
                              </w:r>
                            </w:ins>
                          </w:p>
                          <w:p>
                            <w:pPr>
                              <w:pStyle w:val="Normal"/>
                              <w:rPr>
                                <w:ins w:id="1924" w:author="U.S. Army" w:date="2000-11-27T08:38:00Z"/>
                              </w:rPr>
                            </w:pPr>
                            <w:ins w:id="1923" w:author="U.S. Army" w:date="2000-11-27T08:38:00Z">
                              <w:r>
                                <w:rPr/>
                                <w:t>APPENDICES:</w:t>
                              </w:r>
                            </w:ins>
                          </w:p>
                          <w:p>
                            <w:pPr>
                              <w:pStyle w:val="Normal"/>
                              <w:rPr>
                                <w:ins w:id="1926" w:author="U.S. Army" w:date="2000-11-27T08:38:00Z"/>
                              </w:rPr>
                            </w:pPr>
                            <w:ins w:id="1925" w:author="U.S. Army" w:date="2000-11-27T08:38:00Z">
                              <w:r>
                                <w:rPr/>
                                <w:t>DISTRIBUTION:</w:t>
                              </w:r>
                            </w:ins>
                          </w:p>
                          <w:p>
                            <w:pPr>
                              <w:pStyle w:val="Normal"/>
                              <w:rPr>
                                <w:ins w:id="1928" w:author="U.S. Army" w:date="2000-11-27T08:38:00Z"/>
                              </w:rPr>
                            </w:pPr>
                            <w:ins w:id="1927" w:author="U.S. Army" w:date="2000-11-27T08:38:00Z">
                              <w:r>
                                <w:rPr/>
                              </w:r>
                            </w:ins>
                          </w:p>
                          <w:p>
                            <w:pPr>
                              <w:pStyle w:val="Normal"/>
                              <w:jc w:val="center"/>
                              <w:rPr>
                                <w:b/>
                                <w:b/>
                                <w:ins w:id="1930" w:author="U.S. Army" w:date="2000-11-27T08:38:00Z"/>
                              </w:rPr>
                            </w:pPr>
                            <w:ins w:id="1929" w:author="U.S. Army" w:date="2000-11-27T08:38:00Z">
                              <w:r>
                                <w:rPr>
                                  <w:b/>
                                </w:rPr>
                                <w:t>(SECURITY CLASSIFICATION)</w:t>
                              </w:r>
                            </w:ins>
                          </w:p>
                          <w:p>
                            <w:pPr>
                              <w:pStyle w:val="Normal"/>
                              <w:jc w:val="center"/>
                              <w:rPr>
                                <w:b/>
                                <w:b/>
                                <w:u w:val="single"/>
                                <w:ins w:id="1932" w:author="U.S. Army" w:date="2000-11-27T08:38:00Z"/>
                              </w:rPr>
                            </w:pPr>
                            <w:ins w:id="1931" w:author="U.S. Army" w:date="2000-11-27T08:38:00Z">
                              <w:r>
                                <w:rPr>
                                  <w:b/>
                                  <w:u w:val="single"/>
                                </w:rPr>
                              </w:r>
                            </w:ins>
                          </w:p>
                          <w:p>
                            <w:pPr>
                              <w:pStyle w:val="Normal"/>
                              <w:jc w:val="center"/>
                              <w:rPr>
                                <w:u w:val="single"/>
                                <w:ins w:id="1938" w:author="U.S. Army" w:date="2000-11-27T08:38:00Z"/>
                              </w:rPr>
                            </w:pPr>
                            <w:ins w:id="1933" w:author="U.S. Army" w:date="2000-11-27T08:38:00Z">
                              <w:r>
                                <w:rPr/>
                                <w:t>(</w:t>
                              </w:r>
                            </w:ins>
                            <w:ins w:id="1934" w:author="U.S. Army" w:date="2000-11-27T08:38:00Z">
                              <w:r>
                                <w:rPr>
                                  <w:i/>
                                </w:rPr>
                                <w:t xml:space="preserve">This </w:t>
                              </w:r>
                            </w:ins>
                            <w:ins w:id="1935" w:author="U.S. Army" w:date="2001-06-11T14:05:00Z">
                              <w:r>
                                <w:rPr>
                                  <w:i/>
                                </w:rPr>
                                <w:t>example of an</w:t>
                              </w:r>
                            </w:ins>
                            <w:ins w:id="1936" w:author="U.S. Army" w:date="2000-11-27T08:38:00Z">
                              <w:r>
                                <w:rPr>
                                  <w:i/>
                                </w:rPr>
                                <w:t xml:space="preserve"> EW appendix is unclassified.  An actual annex should show proper classification markings for each paragraph.</w:t>
                              </w:r>
                            </w:ins>
                            <w:ins w:id="1937" w:author="U.S. Army" w:date="2000-11-27T08:38:00Z">
                              <w:r>
                                <w:rPr/>
                                <w:t>)</w:t>
                              </w:r>
                            </w:ins>
                          </w:p>
                          <w:p>
                            <w:pPr>
                              <w:pStyle w:val="Normal"/>
                              <w:rPr>
                                <w:b/>
                                <w:b/>
                                <w:u w:val="single"/>
                              </w:rPr>
                            </w:pPr>
                            <w:r>
                              <w:rPr>
                                <w:b/>
                                <w:u w:val="single"/>
                              </w:rPr>
                            </w:r>
                          </w:p>
                        </w:tc>
                      </w:tr>
                    </w:tbl>
                    <w:p>
                      <w:pPr>
                        <w:pStyle w:val="Normal"/>
                        <w:rPr/>
                      </w:pPr>
                      <w:r>
                        <w:rPr/>
                      </w:r>
                    </w:p>
                  </w:txbxContent>
                </v:textbox>
                <w10:wrap type="none"/>
              </v:rect>
            </w:pict>
          </mc:Fallback>
        </mc:AlternateContent>
      </w:r>
    </w:p>
    <w:p>
      <w:pPr>
        <w:pStyle w:val="Normal"/>
        <w:rPr>
          <w:ins w:id="1940" w:author="U.S. Army" w:date="2001-06-11T13:20:00Z"/>
        </w:rPr>
      </w:pPr>
      <w:ins w:id="1939" w:author="U.S. Army" w:date="2001-06-11T13:20:00Z">
        <w:r>
          <w:rPr/>
        </w:r>
      </w:ins>
    </w:p>
    <w:p>
      <w:pPr>
        <w:pStyle w:val="Normal"/>
        <w:rPr>
          <w:ins w:id="1942" w:author="U.S. Army" w:date="2001-06-11T13:20:00Z"/>
        </w:rPr>
      </w:pPr>
      <w:ins w:id="1941" w:author="U.S. Army" w:date="2001-06-11T13:20:00Z">
        <w:r>
          <w:rPr/>
        </w:r>
      </w:ins>
    </w:p>
    <w:p>
      <w:pPr>
        <w:pStyle w:val="Normal"/>
        <w:rPr>
          <w:ins w:id="1944" w:author="U.S. Army" w:date="2001-06-11T13:20:00Z"/>
        </w:rPr>
      </w:pPr>
      <w:ins w:id="1943" w:author="U.S. Army" w:date="2001-06-11T13:20:00Z">
        <w:r>
          <w:rPr/>
        </w:r>
      </w:ins>
    </w:p>
    <w:p>
      <w:pPr>
        <w:pStyle w:val="Normal"/>
        <w:rPr>
          <w:ins w:id="1946" w:author="U.S. Army" w:date="2001-06-11T13:20:00Z"/>
        </w:rPr>
      </w:pPr>
      <w:ins w:id="1945" w:author="U.S. Army" w:date="2001-06-11T13:20:00Z">
        <w:r>
          <w:rPr/>
        </w:r>
      </w:ins>
    </w:p>
    <w:p>
      <w:pPr>
        <w:pStyle w:val="Normal"/>
        <w:rPr>
          <w:ins w:id="1948" w:author="U.S. Army" w:date="2001-06-11T13:20:00Z"/>
        </w:rPr>
      </w:pPr>
      <w:ins w:id="1947" w:author="U.S. Army" w:date="2001-06-11T13:20:00Z">
        <w:r>
          <w:rPr/>
        </w:r>
      </w:ins>
    </w:p>
    <w:p>
      <w:pPr>
        <w:pStyle w:val="Normal"/>
        <w:rPr>
          <w:ins w:id="1950" w:author="U.S. Army" w:date="2001-06-11T13:20:00Z"/>
        </w:rPr>
      </w:pPr>
      <w:ins w:id="1949" w:author="U.S. Army" w:date="2001-06-11T13:20:00Z">
        <w:r>
          <w:rPr/>
        </w:r>
      </w:ins>
    </w:p>
    <w:p>
      <w:pPr>
        <w:pStyle w:val="Normal"/>
        <w:rPr>
          <w:ins w:id="1952" w:author="U.S. Army" w:date="2000-11-27T08:05:00Z"/>
        </w:rPr>
      </w:pPr>
      <w:ins w:id="1951" w:author="U.S. Army" w:date="2000-11-27T08:05:00Z">
        <w:r>
          <w:rPr/>
        </w:r>
      </w:ins>
    </w:p>
    <w:p>
      <w:pPr>
        <w:pStyle w:val="Normal"/>
        <w:rPr>
          <w:ins w:id="1954" w:author="U.S. Army" w:date="2000-11-27T08:05:00Z"/>
        </w:rPr>
      </w:pPr>
      <w:ins w:id="1953" w:author="U.S. Army" w:date="2000-11-27T08:05:00Z">
        <w:r>
          <w:rPr/>
        </w:r>
      </w:ins>
    </w:p>
    <w:p>
      <w:pPr>
        <w:pStyle w:val="Normal"/>
        <w:rPr>
          <w:ins w:id="1956" w:author="U.S. Army" w:date="2000-11-27T08:05:00Z"/>
        </w:rPr>
      </w:pPr>
      <w:ins w:id="1955" w:author="U.S. Army" w:date="2000-11-27T08:05:00Z">
        <w:r>
          <w:rPr/>
        </w:r>
      </w:ins>
    </w:p>
    <w:p>
      <w:pPr>
        <w:pStyle w:val="Normal"/>
        <w:rPr>
          <w:lang w:val="en-US"/>
          <w:ins w:id="1958" w:author="U.S. Army" w:date="2000-11-27T08:05:00Z"/>
        </w:rPr>
      </w:pPr>
      <w:ins w:id="1957" w:author="U.S. Army" w:date="2000-11-27T08:05:00Z">
        <w:r>
          <w:rPr>
            <w:lang w:val="en-US"/>
          </w:rPr>
        </w:r>
      </w:ins>
      <w:r>
        <mc:AlternateContent>
          <mc:Choice Requires="wps">
            <w:drawing>
              <wp:anchor behindDoc="0" distT="0" distB="0" distL="114935" distR="114935" simplePos="0" locked="0" layoutInCell="0" allowOverlap="1" relativeHeight="16">
                <wp:simplePos x="0" y="0"/>
                <wp:positionH relativeFrom="column">
                  <wp:posOffset>860425</wp:posOffset>
                </wp:positionH>
                <wp:positionV relativeFrom="paragraph">
                  <wp:posOffset>2386330</wp:posOffset>
                </wp:positionV>
                <wp:extent cx="3855085" cy="2849880"/>
                <wp:effectExtent l="0" t="0" r="0" b="0"/>
                <wp:wrapNone/>
                <wp:docPr id="9" name="Frame9"/>
                <a:graphic xmlns:a="http://schemas.openxmlformats.org/drawingml/2006/main">
                  <a:graphicData uri="http://schemas.microsoft.com/office/word/2010/wordprocessingShape">
                    <wps:wsp>
                      <wps:cNvSpPr txBox="1"/>
                      <wps:spPr>
                        <a:xfrm>
                          <a:off x="0" y="0"/>
                          <a:ext cx="3855085" cy="2849880"/>
                        </a:xfrm>
                        <a:prstGeom prst="rect"/>
                        <a:solidFill>
                          <a:srgbClr val="FFFFFF"/>
                        </a:solidFill>
                        <a:ln w="12700">
                          <a:solidFill>
                            <a:srgbClr val="000000"/>
                          </a:solidFill>
                        </a:ln>
                      </wps:spPr>
                      <wps:txbx>
                        <w:txbxContent>
                          <w:p>
                            <w:pPr>
                              <w:pStyle w:val="Normal"/>
                              <w:rPr/>
                            </w:pPr>
                            <w:ins w:id="1959" w:author="U.S. Army" w:date="2000-11-27T08:06:00Z">
                              <w:r>
                                <w:rPr/>
                                <w:object w:dxaOrig="14401" w:dyaOrig="10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4pt;height:215.4pt" filled="f" o:ole="">
                                    <v:imagedata r:id="rId23" o:title=""/>
                                  </v:shape>
                                  <o:OLEObject Type="Embed" ProgID="PowerPoint.Show.12" ShapeID="ole_rId22" DrawAspect="Content" ObjectID="_1294167911" r:id="rId22"/>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303.55pt;height:224.4pt;mso-wrap-distance-left:9.05pt;mso-wrap-distance-right:9.05pt;mso-wrap-distance-top:0pt;mso-wrap-distance-bottom:0pt;margin-top:187.9pt;mso-position-vertical-relative:text;margin-left:67.75pt;mso-position-horizontal-relative:text">
                <v:textbox>
                  <w:txbxContent>
                    <w:p>
                      <w:pPr>
                        <w:pStyle w:val="Normal"/>
                        <w:rPr/>
                      </w:pPr>
                      <w:ins w:id="1960" w:author="U.S. Army" w:date="2000-11-27T08:06:00Z">
                        <w:r>
                          <w:rPr/>
                          <w:object w:dxaOrig="14401" w:dyaOrig="10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4pt;height:215.4pt" filled="f" o:ole="">
                              <v:imagedata r:id="rId25" o:title=""/>
                            </v:shape>
                            <o:OLEObject Type="Embed" ProgID="PowerPoint.Show.12" ShapeID="ole_rId24" DrawAspect="Content" ObjectID="_186172335" r:id="rId24"/>
                          </w:object>
                        </w:r>
                      </w:ins>
                    </w:p>
                  </w:txbxContent>
                </v:textbox>
                <w10:wrap type="none"/>
              </v:rect>
            </w:pict>
          </mc:Fallback>
        </mc:AlternateContent>
      </w:r>
    </w:p>
    <w:p>
      <w:pPr>
        <w:pStyle w:val="Normal"/>
        <w:rPr>
          <w:ins w:id="1962" w:author="U.S. Army" w:date="2000-11-27T08:05:00Z"/>
        </w:rPr>
      </w:pPr>
      <w:ins w:id="1961" w:author="U.S. Army" w:date="2000-11-27T08:05:00Z">
        <w:r>
          <w:rPr/>
        </w:r>
      </w:ins>
    </w:p>
    <w:p>
      <w:pPr>
        <w:pStyle w:val="Normal"/>
        <w:rPr>
          <w:ins w:id="1964" w:author="U.S. Army" w:date="2000-11-27T08:05:00Z"/>
        </w:rPr>
      </w:pPr>
      <w:ins w:id="1963" w:author="U.S. Army" w:date="2000-11-27T08:05:00Z">
        <w:r>
          <w:rPr/>
        </w:r>
      </w:ins>
    </w:p>
    <w:p>
      <w:pPr>
        <w:pStyle w:val="Normal"/>
        <w:rPr>
          <w:ins w:id="1966" w:author="U.S. Army" w:date="2000-11-27T08:05:00Z"/>
        </w:rPr>
      </w:pPr>
      <w:ins w:id="1965" w:author="U.S. Army" w:date="2000-11-27T08:05:00Z">
        <w:r>
          <w:rPr/>
        </w:r>
      </w:ins>
    </w:p>
    <w:p>
      <w:pPr>
        <w:pStyle w:val="Normal"/>
        <w:rPr>
          <w:ins w:id="1968" w:author="U.S. Army" w:date="2001-06-11T13:12:00Z"/>
        </w:rPr>
      </w:pPr>
      <w:ins w:id="1967" w:author="U.S. Army" w:date="2001-06-11T13:12:00Z">
        <w:r>
          <w:rPr/>
        </w:r>
      </w:ins>
    </w:p>
    <w:p>
      <w:pPr>
        <w:pStyle w:val="Normal"/>
        <w:rPr>
          <w:ins w:id="1970" w:author="U.S. Army" w:date="2001-06-11T13:12:00Z"/>
        </w:rPr>
      </w:pPr>
      <w:ins w:id="1969" w:author="U.S. Army" w:date="2001-06-11T13:12:00Z">
        <w:r>
          <w:rPr/>
        </w:r>
      </w:ins>
    </w:p>
    <w:p>
      <w:pPr>
        <w:pStyle w:val="Normal"/>
        <w:rPr>
          <w:ins w:id="1972" w:author="U.S. Army" w:date="2001-06-11T13:12:00Z"/>
        </w:rPr>
      </w:pPr>
      <w:ins w:id="1971" w:author="U.S. Army" w:date="2001-06-11T13:12:00Z">
        <w:r>
          <w:rPr/>
        </w:r>
      </w:ins>
    </w:p>
    <w:p>
      <w:pPr>
        <w:pStyle w:val="Normal"/>
        <w:rPr>
          <w:ins w:id="1974" w:author="U.S. Army" w:date="2001-06-11T13:23:00Z"/>
        </w:rPr>
      </w:pPr>
      <w:ins w:id="1973" w:author="U.S. Army" w:date="2001-06-11T13:23:00Z">
        <w:r>
          <w:rPr/>
        </w:r>
      </w:ins>
    </w:p>
    <w:p>
      <w:pPr>
        <w:pStyle w:val="Normal"/>
        <w:rPr>
          <w:ins w:id="1976" w:author="U.S. Army" w:date="2001-06-11T13:23:00Z"/>
        </w:rPr>
      </w:pPr>
      <w:ins w:id="1975" w:author="U.S. Army" w:date="2001-06-11T13:23:00Z">
        <w:r>
          <w:rPr/>
        </w:r>
      </w:ins>
    </w:p>
    <w:p>
      <w:pPr>
        <w:pStyle w:val="Normal"/>
        <w:rPr>
          <w:ins w:id="1978" w:author="U.S. Army" w:date="2001-06-11T13:23:00Z"/>
        </w:rPr>
      </w:pPr>
      <w:ins w:id="1977" w:author="U.S. Army" w:date="2001-06-11T13:23:00Z">
        <w:r>
          <w:rPr/>
        </w:r>
      </w:ins>
    </w:p>
    <w:p>
      <w:pPr>
        <w:pStyle w:val="Normal"/>
        <w:rPr>
          <w:ins w:id="1980" w:author="U.S. Army" w:date="2001-06-11T13:23:00Z"/>
        </w:rPr>
      </w:pPr>
      <w:ins w:id="1979" w:author="U.S. Army" w:date="2001-06-11T13:23:00Z">
        <w:r>
          <w:rPr/>
        </w:r>
      </w:ins>
    </w:p>
    <w:p>
      <w:pPr>
        <w:pStyle w:val="Normal"/>
        <w:rPr>
          <w:ins w:id="1982" w:author="U.S. Army" w:date="2001-06-11T13:23:00Z"/>
        </w:rPr>
      </w:pPr>
      <w:ins w:id="1981" w:author="U.S. Army" w:date="2001-06-11T13:23:00Z">
        <w:r>
          <w:rPr/>
        </w:r>
      </w:ins>
    </w:p>
    <w:p>
      <w:pPr>
        <w:pStyle w:val="Normal"/>
        <w:rPr>
          <w:ins w:id="1984" w:author="U.S. Army" w:date="2001-06-11T13:23:00Z"/>
        </w:rPr>
      </w:pPr>
      <w:ins w:id="1983" w:author="U.S. Army" w:date="2001-06-11T13:23:00Z">
        <w:r>
          <w:rPr/>
        </w:r>
      </w:ins>
    </w:p>
    <w:p>
      <w:pPr>
        <w:pStyle w:val="Normal"/>
        <w:jc w:val="center"/>
        <w:rPr>
          <w:ins w:id="1990" w:author="U.S. Army" w:date="2000-11-27T08:05:00Z"/>
        </w:rPr>
      </w:pPr>
      <w:ins w:id="1985" w:author="U.S. Army" w:date="2001-06-11T13:23:00Z">
        <w:r>
          <w:rPr>
            <w:b/>
          </w:rPr>
          <w:t>Figure D-</w:t>
        </w:r>
      </w:ins>
      <w:ins w:id="1986" w:author="U.S. Army" w:date="2001-06-11T16:09:00Z">
        <w:r>
          <w:rPr>
            <w:b/>
          </w:rPr>
          <w:t>4</w:t>
        </w:r>
      </w:ins>
      <w:ins w:id="1987" w:author="U.S. Army" w:date="2001-06-11T13:24:00Z">
        <w:r>
          <w:rPr>
            <w:b/>
          </w:rPr>
          <w:t>.  Suggested format for an electronic warfare annex to an operations order</w:t>
        </w:r>
      </w:ins>
      <w:ins w:id="1988" w:author="U.S. Army" w:date="2001-06-11T14:06:00Z">
        <w:r>
          <w:rPr>
            <w:b/>
          </w:rPr>
          <w:t xml:space="preserve"> (concluded)</w:t>
        </w:r>
      </w:ins>
      <w:ins w:id="1989" w:author="U.S. Army" w:date="2001-06-11T13:24:00Z">
        <w:r>
          <w:rPr>
            <w:b/>
          </w:rPr>
          <w:t>.</w:t>
        </w:r>
      </w:ins>
    </w:p>
    <w:p>
      <w:pPr>
        <w:pStyle w:val="Header"/>
        <w:tabs>
          <w:tab w:val="clear" w:pos="4320"/>
          <w:tab w:val="clear" w:pos="8640"/>
        </w:tabs>
        <w:rPr>
          <w:del w:id="1992" w:author="U.S. Army" w:date="2000-11-27T08:05:00Z"/>
        </w:rPr>
      </w:pPr>
      <w:del w:id="1991" w:author="U.S. Army" w:date="2000-11-27T08:05:00Z">
        <w:r>
          <w:rPr/>
        </w:r>
      </w:del>
    </w:p>
    <w:p>
      <w:pPr>
        <w:pStyle w:val="Header"/>
        <w:tabs>
          <w:tab w:val="clear" w:pos="4320"/>
          <w:tab w:val="clear" w:pos="8640"/>
        </w:tabs>
        <w:rPr>
          <w:ins w:id="1994" w:author="U.S. Army" w:date="2001-06-11T16:25:00Z"/>
        </w:rPr>
      </w:pPr>
      <w:ins w:id="1993" w:author="U.S. Army" w:date="2001-06-11T16:25:00Z">
        <w:r>
          <w:rPr/>
        </w:r>
      </w:ins>
    </w:p>
    <w:p>
      <w:pPr>
        <w:pStyle w:val="Header"/>
        <w:tabs>
          <w:tab w:val="clear" w:pos="4320"/>
          <w:tab w:val="clear" w:pos="8640"/>
        </w:tabs>
        <w:rPr>
          <w:ins w:id="1996" w:author="U.S. Army" w:date="2001-06-11T16:25:00Z"/>
        </w:rPr>
      </w:pPr>
      <w:ins w:id="1995" w:author="U.S. Army" w:date="2001-06-11T16:25:00Z">
        <w:r>
          <w:rPr/>
        </w:r>
      </w:ins>
    </w:p>
    <w:p>
      <w:pPr>
        <w:pStyle w:val="Header"/>
        <w:tabs>
          <w:tab w:val="clear" w:pos="4320"/>
          <w:tab w:val="clear" w:pos="8640"/>
        </w:tabs>
        <w:rPr>
          <w:ins w:id="1998" w:author="U.S. Army" w:date="2001-06-11T16:25:00Z"/>
        </w:rPr>
      </w:pPr>
      <w:ins w:id="1997" w:author="U.S. Army" w:date="2001-06-11T16:25:00Z">
        <w:r>
          <w:rPr/>
        </w:r>
      </w:ins>
    </w:p>
    <w:p>
      <w:pPr>
        <w:pStyle w:val="Header"/>
        <w:tabs>
          <w:tab w:val="clear" w:pos="4320"/>
          <w:tab w:val="clear" w:pos="8640"/>
        </w:tabs>
        <w:rPr>
          <w:ins w:id="2000" w:author="U.S. Army" w:date="2001-06-11T16:25:00Z"/>
        </w:rPr>
      </w:pPr>
      <w:ins w:id="1999" w:author="U.S. Army" w:date="2001-06-11T16:25:00Z">
        <w:r>
          <w:rPr/>
        </w:r>
      </w:ins>
    </w:p>
    <w:p>
      <w:pPr>
        <w:pStyle w:val="Header"/>
        <w:tabs>
          <w:tab w:val="clear" w:pos="4320"/>
          <w:tab w:val="clear" w:pos="8640"/>
        </w:tabs>
        <w:rPr>
          <w:ins w:id="2002" w:author="U.S. Army" w:date="2001-06-11T16:25:00Z"/>
        </w:rPr>
      </w:pPr>
      <w:ins w:id="2001" w:author="U.S. Army" w:date="2001-06-11T16:25:00Z">
        <w:r>
          <w:rPr/>
        </w:r>
      </w:ins>
    </w:p>
    <w:p>
      <w:pPr>
        <w:pStyle w:val="Header"/>
        <w:tabs>
          <w:tab w:val="clear" w:pos="4320"/>
          <w:tab w:val="clear" w:pos="8640"/>
        </w:tabs>
        <w:rPr>
          <w:ins w:id="2004" w:author="U.S. Army" w:date="2001-06-11T16:25:00Z"/>
        </w:rPr>
      </w:pPr>
      <w:ins w:id="2003" w:author="U.S. Army" w:date="2001-06-11T16:25:00Z">
        <w:r>
          <w:rPr/>
        </w:r>
      </w:ins>
    </w:p>
    <w:p>
      <w:pPr>
        <w:pStyle w:val="Header"/>
        <w:tabs>
          <w:tab w:val="clear" w:pos="4320"/>
          <w:tab w:val="clear" w:pos="8640"/>
        </w:tabs>
        <w:rPr>
          <w:ins w:id="2006" w:author="U.S. Army" w:date="2001-06-11T16:25:00Z"/>
        </w:rPr>
      </w:pPr>
      <w:ins w:id="2005" w:author="U.S. Army" w:date="2001-06-11T16:25:00Z">
        <w:r>
          <w:rPr/>
        </w:r>
      </w:ins>
    </w:p>
    <w:p>
      <w:pPr>
        <w:pStyle w:val="Header"/>
        <w:tabs>
          <w:tab w:val="clear" w:pos="4320"/>
          <w:tab w:val="clear" w:pos="8640"/>
        </w:tabs>
        <w:rPr>
          <w:ins w:id="2008" w:author="U.S. Army" w:date="2001-06-11T16:25:00Z"/>
        </w:rPr>
      </w:pPr>
      <w:ins w:id="2007" w:author="U.S. Army" w:date="2001-06-11T16:25:00Z">
        <w:r>
          <w:rPr/>
        </w:r>
      </w:ins>
    </w:p>
    <w:p>
      <w:pPr>
        <w:pStyle w:val="Header"/>
        <w:tabs>
          <w:tab w:val="clear" w:pos="4320"/>
          <w:tab w:val="clear" w:pos="8640"/>
        </w:tabs>
        <w:rPr>
          <w:ins w:id="2010" w:author="U.S. Army" w:date="2001-06-11T16:25:00Z"/>
        </w:rPr>
      </w:pPr>
      <w:ins w:id="2009" w:author="U.S. Army" w:date="2001-06-11T16:25:00Z">
        <w:r>
          <w:rPr/>
        </w:r>
      </w:ins>
    </w:p>
    <w:p>
      <w:pPr>
        <w:pStyle w:val="Header"/>
        <w:tabs>
          <w:tab w:val="clear" w:pos="4320"/>
          <w:tab w:val="clear" w:pos="8640"/>
        </w:tabs>
        <w:rPr>
          <w:ins w:id="2012" w:author="U.S. Army" w:date="2001-06-11T16:25:00Z"/>
        </w:rPr>
      </w:pPr>
      <w:ins w:id="2011" w:author="U.S. Army" w:date="2001-06-11T16:25:00Z">
        <w:r>
          <w:rPr/>
        </w:r>
      </w:ins>
    </w:p>
    <w:p>
      <w:pPr>
        <w:pStyle w:val="Header"/>
        <w:tabs>
          <w:tab w:val="clear" w:pos="4320"/>
          <w:tab w:val="clear" w:pos="8640"/>
        </w:tabs>
        <w:rPr>
          <w:ins w:id="2014" w:author="U.S. Army" w:date="2001-06-11T16:25:00Z"/>
        </w:rPr>
      </w:pPr>
      <w:ins w:id="2013" w:author="U.S. Army" w:date="2001-06-11T16:25:00Z">
        <w:r>
          <w:rPr/>
        </w:r>
      </w:ins>
    </w:p>
    <w:p>
      <w:pPr>
        <w:pStyle w:val="Header"/>
        <w:tabs>
          <w:tab w:val="clear" w:pos="4320"/>
          <w:tab w:val="clear" w:pos="8640"/>
        </w:tabs>
        <w:rPr>
          <w:ins w:id="2016" w:author="U.S. Army" w:date="2001-06-11T16:25:00Z"/>
        </w:rPr>
      </w:pPr>
      <w:ins w:id="2015" w:author="U.S. Army" w:date="2001-06-11T16:25:00Z">
        <w:r>
          <w:rPr/>
        </w:r>
      </w:ins>
    </w:p>
    <w:p>
      <w:pPr>
        <w:pStyle w:val="Header"/>
        <w:tabs>
          <w:tab w:val="clear" w:pos="4320"/>
          <w:tab w:val="clear" w:pos="8640"/>
        </w:tabs>
        <w:rPr>
          <w:ins w:id="2018" w:author="U.S. Army" w:date="2001-06-11T16:25:00Z"/>
        </w:rPr>
      </w:pPr>
      <w:ins w:id="2017" w:author="U.S. Army" w:date="2001-06-11T16:25:00Z">
        <w:r>
          <w:rPr/>
        </w:r>
      </w:ins>
    </w:p>
    <w:p>
      <w:pPr>
        <w:pStyle w:val="Header"/>
        <w:tabs>
          <w:tab w:val="clear" w:pos="4320"/>
          <w:tab w:val="clear" w:pos="8640"/>
        </w:tabs>
        <w:rPr>
          <w:ins w:id="2020" w:author="U.S. Army" w:date="2001-06-11T16:25:00Z"/>
        </w:rPr>
      </w:pPr>
      <w:ins w:id="2019" w:author="U.S. Army" w:date="2001-06-11T16:25:00Z">
        <w:r>
          <w:rPr/>
        </w:r>
      </w:ins>
    </w:p>
    <w:p>
      <w:pPr>
        <w:pStyle w:val="Header"/>
        <w:tabs>
          <w:tab w:val="clear" w:pos="4320"/>
          <w:tab w:val="clear" w:pos="8640"/>
        </w:tabs>
        <w:rPr>
          <w:ins w:id="2022" w:author="U.S. Army" w:date="2001-06-11T16:25:00Z"/>
        </w:rPr>
      </w:pPr>
      <w:ins w:id="2021" w:author="U.S. Army" w:date="2001-06-11T16:25:00Z">
        <w:r>
          <w:rPr/>
        </w:r>
      </w:ins>
    </w:p>
    <w:p>
      <w:pPr>
        <w:pStyle w:val="Header"/>
        <w:tabs>
          <w:tab w:val="clear" w:pos="4320"/>
          <w:tab w:val="clear" w:pos="8640"/>
        </w:tabs>
        <w:rPr>
          <w:ins w:id="2024" w:author="U.S. Army" w:date="2001-06-11T16:25:00Z"/>
        </w:rPr>
      </w:pPr>
      <w:ins w:id="2023" w:author="U.S. Army" w:date="2001-06-11T16:25:00Z">
        <w:r>
          <w:rPr/>
        </w:r>
      </w:ins>
    </w:p>
    <w:p>
      <w:pPr>
        <w:pStyle w:val="Header"/>
        <w:tabs>
          <w:tab w:val="clear" w:pos="4320"/>
          <w:tab w:val="clear" w:pos="8640"/>
        </w:tabs>
        <w:rPr>
          <w:ins w:id="2026" w:author="U.S. Army" w:date="2001-06-11T16:25:00Z"/>
        </w:rPr>
      </w:pPr>
      <w:ins w:id="2025" w:author="U.S. Army" w:date="2001-06-11T16:25:00Z">
        <w:r>
          <w:rPr/>
        </w:r>
      </w:ins>
    </w:p>
    <w:p>
      <w:pPr>
        <w:pStyle w:val="Header"/>
        <w:tabs>
          <w:tab w:val="clear" w:pos="4320"/>
          <w:tab w:val="clear" w:pos="8640"/>
        </w:tabs>
        <w:rPr>
          <w:ins w:id="2028" w:author="U.S. Army" w:date="2001-06-11T16:25:00Z"/>
        </w:rPr>
      </w:pPr>
      <w:ins w:id="2027" w:author="U.S. Army" w:date="2001-06-11T16:25:00Z">
        <w:r>
          <w:rPr/>
        </w:r>
      </w:ins>
    </w:p>
    <w:p>
      <w:pPr>
        <w:pStyle w:val="Header"/>
        <w:tabs>
          <w:tab w:val="clear" w:pos="4320"/>
          <w:tab w:val="clear" w:pos="8640"/>
        </w:tabs>
        <w:rPr>
          <w:ins w:id="2030" w:author="U.S. Army" w:date="2001-06-11T16:25:00Z"/>
        </w:rPr>
      </w:pPr>
      <w:ins w:id="2029" w:author="U.S. Army" w:date="2001-06-11T16:25:00Z">
        <w:r>
          <w:rPr/>
        </w:r>
      </w:ins>
    </w:p>
    <w:p>
      <w:pPr>
        <w:pStyle w:val="Header"/>
        <w:tabs>
          <w:tab w:val="clear" w:pos="4320"/>
          <w:tab w:val="clear" w:pos="8640"/>
        </w:tabs>
        <w:rPr>
          <w:ins w:id="2032" w:author="U.S. Army" w:date="2001-06-11T16:27:00Z"/>
        </w:rPr>
      </w:pPr>
      <w:ins w:id="2031" w:author="U.S. Army" w:date="2001-06-11T16:27:00Z">
        <w:r>
          <w:rPr/>
        </w:r>
      </w:ins>
    </w:p>
    <w:p>
      <w:pPr>
        <w:pStyle w:val="Header"/>
        <w:tabs>
          <w:tab w:val="clear" w:pos="4320"/>
          <w:tab w:val="clear" w:pos="8640"/>
        </w:tabs>
        <w:rPr>
          <w:ins w:id="2034" w:author="U.S. Army" w:date="2001-06-11T16:27:00Z"/>
        </w:rPr>
      </w:pPr>
      <w:ins w:id="2033" w:author="U.S. Army" w:date="2001-06-11T16:27:00Z">
        <w:r>
          <w:rPr/>
        </w:r>
      </w:ins>
    </w:p>
    <w:p>
      <w:pPr>
        <w:pStyle w:val="Header"/>
        <w:tabs>
          <w:tab w:val="clear" w:pos="4320"/>
          <w:tab w:val="clear" w:pos="8640"/>
        </w:tabs>
        <w:rPr>
          <w:ins w:id="2036" w:author="U.S. Army" w:date="2001-06-11T16:25:00Z"/>
        </w:rPr>
      </w:pPr>
      <w:ins w:id="2035" w:author="U.S. Army" w:date="2001-06-11T16:25:00Z">
        <w:r>
          <w:rPr/>
        </w:r>
      </w:ins>
    </w:p>
    <w:p>
      <w:pPr>
        <w:pStyle w:val="Normal"/>
        <w:jc w:val="center"/>
        <w:rPr>
          <w:b/>
          <w:b/>
          <w:sz w:val="16"/>
          <w:ins w:id="2039" w:author="U.S. Army" w:date="2001-06-11T16:27:00Z"/>
        </w:rPr>
      </w:pPr>
      <w:ins w:id="2037" w:author="U.S. Army" w:date="2001-06-11T16:27:00Z">
        <w:r>
          <w:rPr>
            <w:b/>
          </w:rPr>
          <w:t>Figure D-5.  OPORD and FRAGO</w:t>
        </w:r>
      </w:ins>
      <w:ins w:id="2038" w:author="U.S. Army" w:date="2001-06-13T09:34:00Z">
        <w:r>
          <w:rPr>
            <w:b/>
          </w:rPr>
          <w:t>.</w:t>
        </w:r>
      </w:ins>
    </w:p>
    <w:p>
      <w:pPr>
        <w:pStyle w:val="Normal"/>
        <w:rPr>
          <w:del w:id="2041" w:author="U.S. Army" w:date="2000-11-27T08:05:00Z"/>
        </w:rPr>
      </w:pPr>
      <w:del w:id="2040" w:author="U.S. Army" w:date="2000-11-27T08:05:00Z">
        <w:r>
          <w:rPr/>
        </w:r>
      </w:del>
    </w:p>
    <w:p>
      <w:pPr>
        <w:pStyle w:val="Normal"/>
        <w:rPr>
          <w:b/>
          <w:b/>
          <w:sz w:val="16"/>
          <w:del w:id="2043" w:author="U.S. Army" w:date="2001-06-11T13:15:00Z"/>
        </w:rPr>
      </w:pPr>
      <w:del w:id="2042" w:author="U.S. Army" w:date="2001-06-11T13:15:00Z">
        <w:r>
          <w:rPr>
            <w:b/>
            <w:sz w:val="16"/>
          </w:rPr>
        </w:r>
      </w:del>
    </w:p>
    <w:p>
      <w:pPr>
        <w:pStyle w:val="Normal"/>
        <w:rPr>
          <w:b/>
          <w:b/>
          <w:sz w:val="16"/>
        </w:rPr>
      </w:pPr>
      <w:del w:id="2044" w:author="U.S. Army" w:date="2001-06-11T13:15:00Z">
        <w:r>
          <w:rPr>
            <w:b/>
          </w:rPr>
          <w:delText>Figure D-</w:delText>
        </w:r>
      </w:del>
      <w:del w:id="2045" w:author="U.S. Army" w:date="2001-06-11T13:11:00Z">
        <w:r>
          <w:rPr>
            <w:b/>
          </w:rPr>
          <w:delText>4</w:delText>
        </w:r>
      </w:del>
      <w:del w:id="2046" w:author="U.S. Army" w:date="2000-08-29T14:57:00Z">
        <w:r>
          <w:rPr>
            <w:b/>
          </w:rPr>
          <w:delText>:</w:delText>
        </w:r>
      </w:del>
      <w:del w:id="2047" w:author="U.S. Army" w:date="2001-06-11T13:15:00Z">
        <w:r>
          <w:rPr>
            <w:b/>
          </w:rPr>
          <w:delText xml:space="preserve"> O</w:delText>
        </w:r>
      </w:del>
      <w:del w:id="2048" w:author="U.S. Army" w:date="2001-06-11T13:11:00Z">
        <w:r>
          <w:rPr>
            <w:b/>
          </w:rPr>
          <w:delText>PORD</w:delText>
        </w:r>
      </w:del>
      <w:del w:id="2049" w:author="U.S. Army" w:date="2001-06-11T13:15:00Z">
        <w:r>
          <w:rPr>
            <w:b/>
          </w:rPr>
          <w:delText xml:space="preserve"> and </w:delText>
        </w:r>
      </w:del>
      <w:del w:id="2050" w:author="U.S. Army" w:date="2001-06-11T13:12:00Z">
        <w:r>
          <w:rPr>
            <w:b/>
          </w:rPr>
          <w:delText>FRAGO</w:delText>
        </w:r>
      </w:del>
      <w:del w:id="2051" w:author="U.S. Army" w:date="2000-08-29T14:57:00Z">
        <w:r>
          <w:rPr>
            <w:b/>
            <w:sz w:val="16"/>
          </w:rPr>
          <w:delText>.</w:delText>
        </w:r>
      </w:del>
    </w:p>
    <w:p>
      <w:pPr>
        <w:pStyle w:val="Normal"/>
        <w:rPr>
          <w:b/>
          <w:b/>
          <w:sz w:val="16"/>
          <w:u w:val="single"/>
          <w:del w:id="2053" w:author="U.S. Army" w:date="2001-06-11T13:15:00Z"/>
        </w:rPr>
      </w:pPr>
      <w:del w:id="2052" w:author="U.S. Army" w:date="2001-06-11T13:15:00Z">
        <w:r>
          <w:rPr>
            <w:b/>
            <w:sz w:val="16"/>
            <w:u w:val="single"/>
          </w:rPr>
        </w:r>
      </w:del>
    </w:p>
    <w:p>
      <w:pPr>
        <w:pStyle w:val="Normal"/>
        <w:rPr>
          <w:del w:id="2058" w:author="U.S. Army" w:date="2001-06-11T13:13:00Z"/>
        </w:rPr>
      </w:pPr>
      <w:del w:id="2054" w:author="U.S. Army" w:date="2001-06-11T13:13:00Z">
        <w:r>
          <w:rPr/>
          <w:delText>D-12.</w:delText>
        </w:r>
      </w:del>
      <w:del w:id="2055" w:author="U.S. Army" w:date="2000-08-29T14:57:00Z">
        <w:r>
          <w:rPr/>
          <w:delText xml:space="preserve"> </w:delText>
        </w:r>
      </w:del>
      <w:del w:id="2056" w:author="U.S. Army" w:date="2001-06-11T13:12:00Z">
        <w:r>
          <w:rPr/>
          <w:delText>ASE CONSIDERATIONS IN RISK MANAGEMENT</w:delText>
        </w:r>
      </w:del>
      <w:del w:id="2057" w:author="U.S. Army" w:date="2000-08-29T14:57:00Z">
        <w:r>
          <w:rPr/>
          <w:delText>.</w:delText>
        </w:r>
      </w:del>
    </w:p>
    <w:p>
      <w:pPr>
        <w:pStyle w:val="Heading2"/>
        <w:rPr>
          <w:del w:id="2060" w:author="U.S. Army" w:date="2001-06-11T13:13:00Z"/>
        </w:rPr>
      </w:pPr>
      <w:del w:id="2059" w:author="U.S. Army" w:date="2001-06-11T13:13:00Z">
        <w:r>
          <w:rPr/>
        </w:r>
      </w:del>
    </w:p>
    <w:p>
      <w:pPr>
        <w:pStyle w:val="Normal"/>
        <w:keepNext w:val="true"/>
        <w:widowControl/>
        <w:numPr>
          <w:ilvl w:val="0"/>
          <w:numId w:val="0"/>
        </w:numPr>
        <w:bidi w:val="0"/>
        <w:rPr>
          <w:del w:id="2073" w:author="U.S. Army" w:date="2001-06-11T13:13:00Z"/>
        </w:rPr>
      </w:pPr>
      <w:del w:id="2061" w:author="U.S. Army" w:date="2001-06-11T13:13:00Z">
        <w:r>
          <w:rPr>
            <w:b/>
          </w:rPr>
          <w:delText>Identify the Risk.</w:delText>
        </w:r>
      </w:del>
      <w:del w:id="2062" w:author="U.S. Army" w:date="2001-06-11T13:13:00Z">
        <w:r>
          <w:rPr/>
          <w:delText xml:space="preserve">  To perform a thorough risk assessment, detailed information about threat system operating procedures, tactics, system capabilities, and locations must be analyzed to determine the enemy</w:delText>
        </w:r>
      </w:del>
      <w:del w:id="2063" w:author="U.S. Army" w:date="2000-08-29T14:28:00Z">
        <w:r>
          <w:rPr/>
          <w:delText>'</w:delText>
        </w:r>
      </w:del>
      <w:del w:id="2064" w:author="U.S. Army" w:date="2001-06-11T13:13:00Z">
        <w:r>
          <w:rPr/>
          <w:delText>s advantages or disadvantages</w:delText>
        </w:r>
      </w:del>
      <w:del w:id="2065" w:author="U.S. Army" w:date="2001-02-21T10:56:00Z">
        <w:r>
          <w:rPr/>
          <w:delText xml:space="preserve"> in the use of EW</w:delText>
        </w:r>
      </w:del>
      <w:del w:id="2066" w:author="U.S. Army" w:date="2001-06-11T13:13:00Z">
        <w:r>
          <w:rPr/>
          <w:delText>.  The capabilities and limitations of friendly EW systems must be compared to the threats to assess the level of risk</w:delText>
        </w:r>
      </w:del>
      <w:del w:id="2067" w:author="U.S. Army" w:date="2001-02-21T10:56:00Z">
        <w:r>
          <w:rPr/>
          <w:delText xml:space="preserve"> associated with the mission</w:delText>
        </w:r>
      </w:del>
      <w:del w:id="2068" w:author="U.S. Army" w:date="2001-06-11T13:13:00Z">
        <w:r>
          <w:rPr/>
          <w:delText>.  S</w:delText>
        </w:r>
      </w:del>
      <w:del w:id="2069" w:author="U.S. Army" w:date="2000-11-14T14:32:00Z">
        <w:r>
          <w:rPr/>
          <w:delText>-</w:delText>
        </w:r>
      </w:del>
      <w:del w:id="2070" w:author="U.S. Army" w:date="2001-06-11T13:13:00Z">
        <w:r>
          <w:rPr/>
          <w:delText>2 and TOO identify</w:delText>
        </w:r>
      </w:del>
      <w:del w:id="2071" w:author="U.S. Army" w:date="2001-02-21T10:56:00Z">
        <w:r>
          <w:rPr/>
          <w:delText xml:space="preserve"> the following</w:delText>
        </w:r>
      </w:del>
      <w:del w:id="2072" w:author="U.S. Army" w:date="2000-09-05T09:49:00Z">
        <w:r>
          <w:rPr/>
          <w:delText>:</w:delText>
        </w:r>
      </w:del>
    </w:p>
    <w:p>
      <w:pPr>
        <w:pStyle w:val="Heading2"/>
        <w:keepNext w:val="true"/>
        <w:widowControl/>
        <w:numPr>
          <w:ilvl w:val="0"/>
          <w:numId w:val="0"/>
        </w:numPr>
        <w:bidi w:val="0"/>
        <w:rPr>
          <w:del w:id="2075" w:author="U.S. Army" w:date="2001-06-11T13:13:00Z"/>
        </w:rPr>
      </w:pPr>
      <w:del w:id="2074" w:author="U.S. Army" w:date="2001-06-11T13:13:00Z">
        <w:r>
          <w:rPr/>
        </w:r>
      </w:del>
    </w:p>
    <w:p>
      <w:pPr>
        <w:pStyle w:val="Heading2"/>
        <w:keepNext w:val="true"/>
        <w:widowControl/>
        <w:numPr>
          <w:ilvl w:val="0"/>
          <w:numId w:val="0"/>
        </w:numPr>
        <w:bidi w:val="0"/>
        <w:rPr>
          <w:del w:id="2077" w:author="U.S. Army" w:date="2001-06-11T13:13:00Z"/>
        </w:rPr>
      </w:pPr>
      <w:del w:id="2076" w:author="U.S. Army" w:date="2001-06-11T13:13:00Z">
        <w:r>
          <w:rPr/>
          <w:delText>Operating frequencies of radar threats</w:delText>
        </w:r>
      </w:del>
    </w:p>
    <w:p>
      <w:pPr>
        <w:pStyle w:val="Heading2"/>
        <w:keepNext w:val="true"/>
        <w:widowControl/>
        <w:numPr>
          <w:ilvl w:val="0"/>
          <w:numId w:val="0"/>
        </w:numPr>
        <w:bidi w:val="0"/>
        <w:rPr>
          <w:del w:id="2079" w:author="U.S. Army" w:date="2001-06-11T13:13:00Z"/>
        </w:rPr>
      </w:pPr>
      <w:del w:id="2078" w:author="U.S. Army" w:date="2001-06-11T13:13:00Z">
        <w:r>
          <w:rPr/>
          <w:delText>RF threats that can or cannot be detected</w:delText>
        </w:r>
      </w:del>
    </w:p>
    <w:p>
      <w:pPr>
        <w:pStyle w:val="Normal"/>
        <w:keepNext w:val="true"/>
        <w:widowControl/>
        <w:numPr>
          <w:ilvl w:val="0"/>
          <w:numId w:val="0"/>
        </w:numPr>
        <w:bidi w:val="0"/>
        <w:rPr>
          <w:del w:id="2083" w:author="U.S. Army" w:date="2001-06-11T13:13:00Z"/>
        </w:rPr>
      </w:pPr>
      <w:del w:id="2080" w:author="U.S. Army" w:date="2001-06-11T13:13:00Z">
        <w:r>
          <w:rPr/>
          <w:delText>RF threats radar</w:delText>
        </w:r>
      </w:del>
      <w:del w:id="2081" w:author="U.S. Army" w:date="2000-10-25T09:19:00Z">
        <w:r>
          <w:rPr/>
          <w:delText xml:space="preserve"> </w:delText>
        </w:r>
      </w:del>
      <w:del w:id="2082" w:author="U.S. Army" w:date="2001-06-11T13:13:00Z">
        <w:r>
          <w:rPr/>
          <w:delText>jamming equipment will affect</w:delText>
        </w:r>
      </w:del>
    </w:p>
    <w:p>
      <w:pPr>
        <w:pStyle w:val="Heading2"/>
        <w:keepNext w:val="true"/>
        <w:widowControl/>
        <w:numPr>
          <w:ilvl w:val="0"/>
          <w:numId w:val="0"/>
        </w:numPr>
        <w:bidi w:val="0"/>
        <w:rPr>
          <w:del w:id="2085" w:author="U.S. Army" w:date="2001-06-11T13:13:00Z"/>
        </w:rPr>
      </w:pPr>
      <w:del w:id="2084" w:author="U.S. Army" w:date="2001-06-11T13:13:00Z">
        <w:r>
          <w:rPr/>
          <w:delText>RF threats that can be decoyed</w:delText>
        </w:r>
      </w:del>
    </w:p>
    <w:p>
      <w:pPr>
        <w:pStyle w:val="Heading2"/>
        <w:keepNext w:val="true"/>
        <w:widowControl/>
        <w:numPr>
          <w:ilvl w:val="0"/>
          <w:numId w:val="0"/>
        </w:numPr>
        <w:bidi w:val="0"/>
        <w:rPr>
          <w:del w:id="2087" w:author="U.S. Army" w:date="2001-06-11T13:13:00Z"/>
        </w:rPr>
      </w:pPr>
      <w:del w:id="2086" w:author="U.S. Army" w:date="2001-06-11T13:13:00Z">
        <w:r>
          <w:rPr/>
          <w:delText>IR threats that may be encountered</w:delText>
        </w:r>
      </w:del>
    </w:p>
    <w:p>
      <w:pPr>
        <w:pStyle w:val="Heading2"/>
        <w:keepNext w:val="true"/>
        <w:widowControl/>
        <w:numPr>
          <w:ilvl w:val="0"/>
          <w:numId w:val="0"/>
        </w:numPr>
        <w:bidi w:val="0"/>
        <w:rPr>
          <w:del w:id="2089" w:author="U.S. Army" w:date="2001-06-11T13:13:00Z"/>
        </w:rPr>
      </w:pPr>
      <w:del w:id="2088" w:author="U.S. Army" w:date="2001-06-11T13:13:00Z">
        <w:r>
          <w:rPr/>
          <w:delText>IR threats that can be detected</w:delText>
        </w:r>
      </w:del>
    </w:p>
    <w:p>
      <w:pPr>
        <w:pStyle w:val="Heading2"/>
        <w:keepNext w:val="true"/>
        <w:widowControl/>
        <w:numPr>
          <w:ilvl w:val="0"/>
          <w:numId w:val="0"/>
        </w:numPr>
        <w:bidi w:val="0"/>
        <w:rPr>
          <w:del w:id="2091" w:author="U.S. Army" w:date="2001-06-11T13:13:00Z"/>
        </w:rPr>
      </w:pPr>
      <w:del w:id="2090" w:author="U.S. Army" w:date="2001-06-11T13:13:00Z">
        <w:r>
          <w:rPr/>
          <w:delText>IR threats that can be jammed or decoyed</w:delText>
        </w:r>
      </w:del>
    </w:p>
    <w:p>
      <w:pPr>
        <w:pStyle w:val="Heading2"/>
        <w:keepNext w:val="true"/>
        <w:widowControl/>
        <w:numPr>
          <w:ilvl w:val="0"/>
          <w:numId w:val="0"/>
        </w:numPr>
        <w:bidi w:val="0"/>
        <w:rPr>
          <w:del w:id="2093" w:author="U.S. Army" w:date="2001-06-11T13:13:00Z"/>
        </w:rPr>
      </w:pPr>
      <w:del w:id="2092" w:author="U.S. Army" w:date="2001-06-11T13:13:00Z">
        <w:r>
          <w:rPr/>
          <w:delText>Laser/DEW threats that can or cannot be detected</w:delText>
        </w:r>
      </w:del>
    </w:p>
    <w:p>
      <w:pPr>
        <w:pStyle w:val="Normal"/>
        <w:keepNext w:val="true"/>
        <w:widowControl/>
        <w:numPr>
          <w:ilvl w:val="0"/>
          <w:numId w:val="0"/>
        </w:numPr>
        <w:bidi w:val="0"/>
        <w:rPr>
          <w:del w:id="2099" w:author="U.S. Army" w:date="2001-06-11T13:13:00Z"/>
        </w:rPr>
      </w:pPr>
      <w:del w:id="2094" w:author="U.S. Army" w:date="2001-06-11T13:13:00Z">
        <w:r>
          <w:rPr/>
          <w:delText>Optical/</w:delText>
        </w:r>
      </w:del>
      <w:del w:id="2095" w:author="U.S. Army" w:date="2000-09-05T09:49:00Z">
        <w:r>
          <w:rPr/>
          <w:delText>E</w:delText>
        </w:r>
      </w:del>
      <w:del w:id="2096" w:author="U.S. Army" w:date="2001-06-11T13:13:00Z">
        <w:r>
          <w:rPr/>
          <w:delText>lectro</w:delText>
        </w:r>
      </w:del>
      <w:del w:id="2097" w:author="U.S. Army" w:date="2000-10-13T12:53:00Z">
        <w:r>
          <w:rPr/>
          <w:delText xml:space="preserve"> </w:delText>
        </w:r>
      </w:del>
      <w:del w:id="2098" w:author="U.S. Army" w:date="2001-06-11T13:13:00Z">
        <w:r>
          <w:rPr/>
          <w:delText>optical threats</w:delText>
        </w:r>
      </w:del>
    </w:p>
    <w:p>
      <w:pPr>
        <w:pStyle w:val="Heading2"/>
        <w:keepNext w:val="true"/>
        <w:widowControl/>
        <w:numPr>
          <w:ilvl w:val="0"/>
          <w:numId w:val="0"/>
        </w:numPr>
        <w:bidi w:val="0"/>
        <w:rPr>
          <w:del w:id="2101" w:author="U.S. Army" w:date="2001-06-11T13:13:00Z"/>
        </w:rPr>
      </w:pPr>
      <w:del w:id="2100" w:author="U.S. Army" w:date="2001-06-11T13:13:00Z">
        <w:r>
          <w:rPr/>
        </w:r>
      </w:del>
    </w:p>
    <w:p>
      <w:pPr>
        <w:pStyle w:val="Normal"/>
        <w:keepNext w:val="true"/>
        <w:widowControl/>
        <w:numPr>
          <w:ilvl w:val="0"/>
          <w:numId w:val="0"/>
        </w:numPr>
        <w:bidi w:val="0"/>
        <w:rPr>
          <w:del w:id="2116" w:author="U.S. Army" w:date="2001-06-11T13:13:00Z"/>
        </w:rPr>
      </w:pPr>
      <w:del w:id="2102" w:author="U.S. Army" w:date="2001-06-11T13:13:00Z">
        <w:r>
          <w:rPr>
            <w:b/>
          </w:rPr>
          <w:delText xml:space="preserve">Assess the Risk.  </w:delText>
        </w:r>
      </w:del>
      <w:del w:id="2103" w:author="U.S. Army" w:date="2001-06-11T13:13:00Z">
        <w:r>
          <w:rPr/>
          <w:delText>Prioritize the threat systems and optimize ASE settings for the highest priority threats.  Determine the level of risk based on the threat’s capabilities and limitations, the capabilities and limitations of the ASE, and the mission</w:delText>
        </w:r>
      </w:del>
      <w:del w:id="2104" w:author="U.S. Army" w:date="2001-02-21T10:57:00Z">
        <w:r>
          <w:rPr/>
          <w:delText>.</w:delText>
        </w:r>
      </w:del>
      <w:del w:id="2105" w:author="U.S. Army" w:date="2001-06-11T13:13:00Z">
        <w:r>
          <w:rPr/>
          <w:delText xml:space="preserve"> </w:delText>
        </w:r>
      </w:del>
      <w:del w:id="2106" w:author="U.S. Army" w:date="2001-02-21T10:57:00Z">
        <w:r>
          <w:rPr/>
          <w:delText xml:space="preserve"> See </w:delText>
        </w:r>
      </w:del>
      <w:del w:id="2107" w:author="U.S. Army" w:date="2001-06-11T13:13:00Z">
        <w:r>
          <w:rPr/>
          <w:delText>Figure D-6</w:delText>
        </w:r>
      </w:del>
      <w:del w:id="2108" w:author="U.S. Army" w:date="2001-02-21T10:57:00Z">
        <w:r>
          <w:rPr/>
          <w:delText xml:space="preserve"> Risk Analysis Worksheet</w:delText>
        </w:r>
      </w:del>
      <w:del w:id="2109" w:author="U.S. Army" w:date="2001-06-11T13:13:00Z">
        <w:r>
          <w:rPr/>
          <w:delText xml:space="preserve">.  </w:delText>
        </w:r>
      </w:del>
      <w:del w:id="2110" w:author="U.S. Army" w:date="2000-08-24T10:08:00Z">
        <w:r>
          <w:rPr/>
          <w:delText xml:space="preserve"> </w:delText>
        </w:r>
      </w:del>
      <w:del w:id="2111" w:author="U.S. Army" w:date="2001-06-11T13:13:00Z">
        <w:r>
          <w:rPr/>
          <w:delText xml:space="preserve">Use the highest risk to determine the overall risk to the mission.  If the risk </w:delText>
        </w:r>
      </w:del>
      <w:del w:id="2112" w:author="U.S. Army" w:date="2000-08-24T10:09:00Z">
        <w:r>
          <w:rPr/>
          <w:delText>due to</w:delText>
        </w:r>
      </w:del>
      <w:del w:id="2113" w:author="U.S. Army" w:date="2001-06-11T13:13:00Z">
        <w:r>
          <w:rPr/>
          <w:delText xml:space="preserve"> IR threats is high</w:delText>
        </w:r>
      </w:del>
      <w:del w:id="2114" w:author="U.S. Army" w:date="2001-02-21T10:57:00Z">
        <w:r>
          <w:rPr/>
          <w:delText xml:space="preserve"> risk</w:delText>
        </w:r>
      </w:del>
      <w:del w:id="2115" w:author="U.S. Army" w:date="2001-06-11T13:13:00Z">
        <w:r>
          <w:rPr/>
          <w:delText>, then the overall mission risk would continue to be high risk.  The risk assessment worksheet is used to determine what is causing the highest risks so that controls can be developed to reduce those risks.</w:delText>
        </w:r>
      </w:del>
    </w:p>
    <w:p>
      <w:pPr>
        <w:pStyle w:val="Normal"/>
        <w:keepNext w:val="true"/>
        <w:widowControl/>
        <w:numPr>
          <w:ilvl w:val="0"/>
          <w:numId w:val="0"/>
        </w:numPr>
        <w:bidi w:val="0"/>
        <w:rPr>
          <w:del w:id="2118" w:author="U.S. Army" w:date="2001-06-11T13:15:00Z"/>
        </w:rPr>
      </w:pPr>
      <w:del w:id="2117" w:author="U.S. Army" w:date="2001-06-11T13:15:00Z">
        <w:r>
          <w:rPr/>
        </w:r>
      </w:del>
    </w:p>
    <w:p>
      <w:pPr>
        <w:pStyle w:val="Normal"/>
        <w:numPr>
          <w:ilvl w:val="0"/>
          <w:numId w:val="9"/>
        </w:numPr>
        <w:rPr/>
      </w:pPr>
      <w:r>
        <w:rPr>
          <w:b/>
        </w:rPr>
        <w:t>Make Decisions and Develop Controls.</w:t>
      </w:r>
      <w:r>
        <w:rPr/>
        <w:t xml:space="preserve"> </w:t>
      </w:r>
      <w:ins w:id="2119" w:author="U.S. Army" w:date="2000-08-24T10:09:00Z">
        <w:r>
          <w:rPr/>
          <w:t xml:space="preserve"> </w:t>
        </w:r>
      </w:ins>
      <w:ins w:id="2120" w:author="U.S. Army" w:date="2001-06-11T14:08:00Z">
        <w:r>
          <w:rPr/>
          <w:t>The S2 and TOO will d</w:t>
        </w:r>
      </w:ins>
      <w:del w:id="2121" w:author="U.S. Army" w:date="2001-06-11T14:08:00Z">
        <w:r>
          <w:rPr/>
          <w:delText>D</w:delText>
        </w:r>
      </w:del>
      <w:r>
        <w:rPr/>
        <w:t>etermine the optimum ASE configuration settings for each aircraft type and the threats in the mission area.</w:t>
      </w:r>
      <w:del w:id="2122" w:author="U.S. Army" w:date="2000-08-24T10:09:00Z">
        <w:r>
          <w:rPr/>
          <w:delText xml:space="preserve">  </w:delText>
        </w:r>
      </w:del>
    </w:p>
    <w:p>
      <w:pPr>
        <w:pStyle w:val="Header"/>
        <w:tabs>
          <w:tab w:val="clear" w:pos="4320"/>
          <w:tab w:val="clear" w:pos="8640"/>
        </w:tabs>
        <w:rPr/>
      </w:pPr>
      <w:r>
        <w:rPr/>
      </w:r>
    </w:p>
    <w:p>
      <w:pPr>
        <w:pStyle w:val="Normal"/>
        <w:numPr>
          <w:ilvl w:val="0"/>
          <w:numId w:val="6"/>
        </w:numPr>
        <w:rPr/>
      </w:pPr>
      <w:r>
        <w:rPr/>
        <w:t xml:space="preserve">Threats </w:t>
      </w:r>
      <w:del w:id="2123" w:author="U.S. Army" w:date="2000-09-05T09:50:00Z">
        <w:r>
          <w:rPr/>
          <w:delText xml:space="preserve">which </w:delText>
        </w:r>
      </w:del>
      <w:ins w:id="2124" w:author="U.S. Army" w:date="2000-09-05T09:50:00Z">
        <w:r>
          <w:rPr/>
          <w:t xml:space="preserve">that </w:t>
        </w:r>
      </w:ins>
      <w:r>
        <w:rPr/>
        <w:t>are highly lethal and not countered by ASE are identified</w:t>
      </w:r>
      <w:ins w:id="2125" w:author="U.S. Army" w:date="2001-06-11T14:09:00Z">
        <w:r>
          <w:rPr/>
          <w:t xml:space="preserve">. </w:t>
        </w:r>
      </w:ins>
      <w:r>
        <w:rPr/>
        <w:t xml:space="preserve"> </w:t>
      </w:r>
      <w:del w:id="2126" w:author="U.S. Army" w:date="2001-06-11T14:09:00Z">
        <w:r>
          <w:rPr/>
          <w:delText>and</w:delText>
        </w:r>
      </w:del>
      <w:ins w:id="2127" w:author="U.S. Army" w:date="2001-06-11T14:09:00Z">
        <w:r>
          <w:rPr/>
          <w:t>The</w:t>
        </w:r>
      </w:ins>
      <w:r>
        <w:rPr/>
        <w:t xml:space="preserve"> </w:t>
      </w:r>
      <w:del w:id="2128" w:author="U.S. Army" w:date="2000-09-05T09:50:00Z">
        <w:r>
          <w:rPr/>
          <w:delText>P</w:delText>
        </w:r>
      </w:del>
      <w:del w:id="2129" w:author="U.S. Army" w:date="2000-10-13T12:55:00Z">
        <w:r>
          <w:rPr/>
          <w:delText xml:space="preserve">riority </w:delText>
        </w:r>
      </w:del>
      <w:del w:id="2130" w:author="U.S. Army" w:date="2000-09-05T09:50:00Z">
        <w:r>
          <w:rPr/>
          <w:delText>I</w:delText>
        </w:r>
      </w:del>
      <w:del w:id="2131" w:author="U.S. Army" w:date="2000-10-13T12:55:00Z">
        <w:r>
          <w:rPr/>
          <w:delText xml:space="preserve">ntelligence </w:delText>
        </w:r>
      </w:del>
      <w:del w:id="2132" w:author="U.S. Army" w:date="2000-09-05T09:51:00Z">
        <w:r>
          <w:rPr/>
          <w:delText>R</w:delText>
        </w:r>
      </w:del>
      <w:del w:id="2133" w:author="U.S. Army" w:date="2000-10-13T12:55:00Z">
        <w:r>
          <w:rPr/>
          <w:delText>equirements (</w:delText>
        </w:r>
      </w:del>
      <w:r>
        <w:rPr/>
        <w:t>PIR</w:t>
      </w:r>
      <w:del w:id="2134" w:author="U.S. Army" w:date="2000-10-13T12:55:00Z">
        <w:r>
          <w:rPr/>
          <w:delText>)</w:delText>
        </w:r>
      </w:del>
      <w:r>
        <w:rPr/>
        <w:t xml:space="preserve"> can </w:t>
      </w:r>
      <w:ins w:id="2135" w:author="U.S. Army" w:date="2001-06-11T14:09:00Z">
        <w:r>
          <w:rPr/>
          <w:t xml:space="preserve">then </w:t>
        </w:r>
      </w:ins>
      <w:r>
        <w:rPr/>
        <w:t>be developed and submitted by the S</w:t>
      </w:r>
      <w:del w:id="2136" w:author="U.S. Army" w:date="2000-11-14T14:34:00Z">
        <w:r>
          <w:rPr/>
          <w:delText>-</w:delText>
        </w:r>
      </w:del>
      <w:r>
        <w:rPr/>
        <w:t xml:space="preserve">2 to higher </w:t>
      </w:r>
      <w:ins w:id="2137" w:author="U.S. Army" w:date="2001-02-21T10:58:00Z">
        <w:r>
          <w:rPr/>
          <w:t>headquarters</w:t>
        </w:r>
      </w:ins>
      <w:ins w:id="2138" w:author="U.S. Army" w:date="2001-06-11T14:09:00Z">
        <w:r>
          <w:rPr/>
          <w:t xml:space="preserve"> </w:t>
        </w:r>
      </w:ins>
      <w:ins w:id="2139" w:author="U.S. Army" w:date="2001-02-21T10:59:00Z">
        <w:r>
          <w:rPr/>
          <w:t>(</w:t>
        </w:r>
      </w:ins>
      <w:del w:id="2140" w:author="U.S. Army" w:date="2001-02-21T10:58:00Z">
        <w:r>
          <w:rPr/>
          <w:delText>(</w:delText>
        </w:r>
      </w:del>
      <w:del w:id="2141" w:author="U.S. Army" w:date="2000-09-05T09:51:00Z">
        <w:r>
          <w:rPr/>
          <w:delText>e. g</w:delText>
        </w:r>
      </w:del>
      <w:ins w:id="2142" w:author="U.S. Army" w:date="2000-09-05T09:51:00Z">
        <w:r>
          <w:rPr/>
          <w:t>for example</w:t>
        </w:r>
      </w:ins>
      <w:del w:id="2143" w:author="U.S. Army" w:date="2000-09-05T09:51:00Z">
        <w:r>
          <w:rPr/>
          <w:delText>.</w:delText>
        </w:r>
      </w:del>
      <w:ins w:id="2144" w:author="U.S. Army" w:date="2000-09-05T09:51:00Z">
        <w:r>
          <w:rPr/>
          <w:t>,</w:t>
        </w:r>
      </w:ins>
      <w:r>
        <w:rPr/>
        <w:t xml:space="preserve"> </w:t>
      </w:r>
      <w:ins w:id="2145" w:author="U.S. Army" w:date="2000-09-05T09:51:00Z">
        <w:r>
          <w:rPr/>
          <w:t>t</w:t>
        </w:r>
      </w:ins>
      <w:del w:id="2146" w:author="U.S. Army" w:date="2000-09-05T09:51:00Z">
        <w:r>
          <w:rPr/>
          <w:delText>T</w:delText>
        </w:r>
      </w:del>
      <w:r>
        <w:rPr/>
        <w:t xml:space="preserve">he SA-X is </w:t>
      </w:r>
      <w:del w:id="2147" w:author="U.S. Army" w:date="2001-06-11T14:09:00Z">
        <w:r>
          <w:rPr/>
          <w:delText xml:space="preserve">very </w:delText>
        </w:r>
      </w:del>
      <w:r>
        <w:rPr/>
        <w:t xml:space="preserve">lethal and no organic countermeasures are present.  This threat poses a high risk to mission accomplishment.  Where is the SA-X located in </w:t>
      </w:r>
      <w:del w:id="2148" w:author="U.S. Army" w:date="2001-02-21T10:58:00Z">
        <w:r>
          <w:rPr/>
          <w:delText xml:space="preserve">our </w:delText>
        </w:r>
      </w:del>
      <w:ins w:id="2149" w:author="U.S. Army" w:date="2001-02-21T10:58:00Z">
        <w:r>
          <w:rPr/>
          <w:t xml:space="preserve">the </w:t>
        </w:r>
      </w:ins>
      <w:del w:id="2150" w:author="U.S. Army" w:date="2000-09-05T09:51:00Z">
        <w:r>
          <w:rPr/>
          <w:delText>A</w:delText>
        </w:r>
      </w:del>
      <w:ins w:id="2151" w:author="U.S. Army" w:date="2000-09-05T09:51:00Z">
        <w:r>
          <w:rPr/>
          <w:t>a</w:t>
        </w:r>
      </w:ins>
      <w:r>
        <w:rPr/>
        <w:t xml:space="preserve">rea of </w:t>
      </w:r>
      <w:del w:id="2152" w:author="U.S. Army" w:date="2000-09-05T09:51:00Z">
        <w:r>
          <w:rPr/>
          <w:delText>O</w:delText>
        </w:r>
      </w:del>
      <w:ins w:id="2153" w:author="U.S. Army" w:date="2000-09-05T09:51:00Z">
        <w:r>
          <w:rPr/>
          <w:t>o</w:t>
        </w:r>
      </w:ins>
      <w:r>
        <w:rPr/>
        <w:t>perations?  The latest time of value for this information is XXXX hours</w:t>
      </w:r>
      <w:ins w:id="2154" w:author="U.S. Army" w:date="2001-06-11T14:09:00Z">
        <w:r>
          <w:rPr/>
          <w:t>.</w:t>
        </w:r>
      </w:ins>
      <w:ins w:id="2155" w:author="U.S. Army" w:date="2001-02-21T10:59:00Z">
        <w:r>
          <w:rPr/>
          <w:t>)</w:t>
        </w:r>
      </w:ins>
      <w:r>
        <w:rPr/>
        <w:t>.</w:t>
      </w:r>
      <w:del w:id="2156" w:author="U.S. Army" w:date="2000-09-05T09:51:00Z">
        <w:r>
          <w:rPr/>
          <w:delText>)</w:delText>
        </w:r>
      </w:del>
      <w:del w:id="2157" w:author="U.S. Army" w:date="2000-08-24T10:09:00Z">
        <w:r>
          <w:rPr/>
          <w:delText xml:space="preserve">  </w:delText>
        </w:r>
      </w:del>
    </w:p>
    <w:p>
      <w:pPr>
        <w:pStyle w:val="Header"/>
        <w:tabs>
          <w:tab w:val="clear" w:pos="4320"/>
          <w:tab w:val="clear" w:pos="8640"/>
        </w:tabs>
        <w:rPr/>
      </w:pPr>
      <w:r>
        <w:rPr/>
      </w:r>
    </w:p>
    <w:p>
      <w:pPr>
        <w:pStyle w:val="Normal"/>
        <w:numPr>
          <w:ilvl w:val="0"/>
          <w:numId w:val="6"/>
        </w:numPr>
        <w:rPr/>
      </w:pPr>
      <w:ins w:id="2158" w:author="U.S. Army" w:date="2001-06-11T14:10:00Z">
        <w:r>
          <w:rPr/>
          <w:t>R</w:t>
        </w:r>
      </w:ins>
      <w:del w:id="2159" w:author="U.S. Army" w:date="2001-06-11T14:10:00Z">
        <w:r>
          <w:rPr/>
          <w:delText>Apply r</w:delText>
        </w:r>
      </w:del>
      <w:r>
        <w:rPr/>
        <w:t>isk</w:t>
      </w:r>
      <w:ins w:id="2160" w:author="U.S. Army" w:date="2000-09-05T09:51:00Z">
        <w:r>
          <w:rPr/>
          <w:t>-</w:t>
        </w:r>
      </w:ins>
      <w:del w:id="2161" w:author="U.S. Army" w:date="2000-09-05T09:51:00Z">
        <w:r>
          <w:rPr/>
          <w:delText xml:space="preserve"> </w:delText>
        </w:r>
      </w:del>
      <w:r>
        <w:rPr/>
        <w:t xml:space="preserve">reduction techniques </w:t>
      </w:r>
      <w:ins w:id="2162" w:author="U.S. Army" w:date="2001-06-11T14:10:00Z">
        <w:r>
          <w:rPr/>
          <w:t xml:space="preserve">are applied </w:t>
        </w:r>
      </w:ins>
      <w:r>
        <w:rPr/>
        <w:t>to minimize the risk and enhance the probability of survival.  Risk</w:t>
      </w:r>
      <w:ins w:id="2163" w:author="U.S. Army" w:date="2000-09-05T09:52:00Z">
        <w:r>
          <w:rPr/>
          <w:t>-</w:t>
        </w:r>
      </w:ins>
      <w:del w:id="2164" w:author="U.S. Army" w:date="2000-09-05T09:52:00Z">
        <w:r>
          <w:rPr/>
          <w:delText xml:space="preserve"> </w:delText>
        </w:r>
      </w:del>
      <w:r>
        <w:rPr/>
        <w:t>reduction measures include</w:t>
      </w:r>
      <w:ins w:id="2165" w:author="U.S. Army" w:date="2001-06-11T14:10:00Z">
        <w:r>
          <w:rPr/>
          <w:t xml:space="preserve"> the following:</w:t>
        </w:r>
      </w:ins>
      <w:del w:id="2166" w:author="U.S. Army" w:date="2000-09-05T09:52:00Z">
        <w:r>
          <w:rPr/>
          <w:delText>:</w:delText>
        </w:r>
      </w:del>
    </w:p>
    <w:p>
      <w:pPr>
        <w:pStyle w:val="Normal"/>
        <w:rPr/>
      </w:pPr>
      <w:r>
        <w:rPr/>
      </w:r>
    </w:p>
    <w:p>
      <w:pPr>
        <w:pStyle w:val="Bullet2ndLevel"/>
        <w:numPr>
          <w:ilvl w:val="0"/>
          <w:numId w:val="15"/>
        </w:numPr>
        <w:tabs>
          <w:tab w:val="clear" w:pos="720"/>
          <w:tab w:val="left" w:pos="1080" w:leader="none"/>
        </w:tabs>
        <w:ind w:left="1080" w:hanging="360"/>
        <w:rPr/>
      </w:pPr>
      <w:r>
        <w:rPr/>
        <w:t>Plan mission time earlier or later to take advantage of night operations</w:t>
      </w:r>
      <w:ins w:id="2167" w:author="U.S. Army" w:date="2000-08-24T10:09:00Z">
        <w:r>
          <w:rPr/>
          <w:t>.</w:t>
        </w:r>
      </w:ins>
    </w:p>
    <w:p>
      <w:pPr>
        <w:pStyle w:val="Bullet2ndLevel"/>
        <w:numPr>
          <w:ilvl w:val="0"/>
          <w:numId w:val="15"/>
        </w:numPr>
        <w:tabs>
          <w:tab w:val="clear" w:pos="720"/>
          <w:tab w:val="left" w:pos="1080" w:leader="none"/>
        </w:tabs>
        <w:ind w:left="1080" w:hanging="360"/>
        <w:rPr/>
      </w:pPr>
      <w:r>
        <w:rPr/>
        <w:t>Use only suppressed aircraft for the higher risk portions of the mission</w:t>
      </w:r>
      <w:ins w:id="2168" w:author="U.S. Army" w:date="2000-08-24T10:09:00Z">
        <w:r>
          <w:rPr/>
          <w:t>.</w:t>
        </w:r>
      </w:ins>
    </w:p>
    <w:p>
      <w:pPr>
        <w:pStyle w:val="Bullet2ndLevel"/>
        <w:numPr>
          <w:ilvl w:val="0"/>
          <w:numId w:val="15"/>
        </w:numPr>
        <w:tabs>
          <w:tab w:val="clear" w:pos="720"/>
          <w:tab w:val="left" w:pos="1080" w:leader="none"/>
        </w:tabs>
        <w:ind w:left="1080" w:hanging="360"/>
        <w:rPr/>
      </w:pPr>
      <w:r>
        <w:rPr/>
        <w:t>Request escort aircraft to suppress threats</w:t>
      </w:r>
      <w:ins w:id="2169" w:author="U.S. Army" w:date="2000-08-24T10:09:00Z">
        <w:r>
          <w:rPr/>
          <w:t>.</w:t>
        </w:r>
      </w:ins>
    </w:p>
    <w:p>
      <w:pPr>
        <w:pStyle w:val="Bullet2ndLevel"/>
        <w:numPr>
          <w:ilvl w:val="0"/>
          <w:numId w:val="15"/>
        </w:numPr>
        <w:tabs>
          <w:tab w:val="clear" w:pos="720"/>
          <w:tab w:val="left" w:pos="1080" w:leader="none"/>
        </w:tabs>
        <w:ind w:left="1080" w:hanging="360"/>
        <w:rPr/>
      </w:pPr>
      <w:r>
        <w:rPr/>
        <w:t>Plan SEAD at critical points to reduce vulnerability</w:t>
      </w:r>
      <w:ins w:id="2170" w:author="U.S. Army" w:date="2000-08-24T10:09:00Z">
        <w:r>
          <w:rPr/>
          <w:t>.</w:t>
        </w:r>
      </w:ins>
      <w:del w:id="2171" w:author="U.S. Army" w:date="2000-08-24T10:09:00Z">
        <w:r>
          <w:rPr/>
          <w:delText xml:space="preserve"> </w:delText>
        </w:r>
      </w:del>
    </w:p>
    <w:p>
      <w:pPr>
        <w:pStyle w:val="Bullet2ndLevel"/>
        <w:numPr>
          <w:ilvl w:val="0"/>
          <w:numId w:val="15"/>
        </w:numPr>
        <w:tabs>
          <w:tab w:val="clear" w:pos="720"/>
          <w:tab w:val="left" w:pos="1080" w:leader="none"/>
        </w:tabs>
        <w:ind w:left="1080" w:hanging="360"/>
        <w:rPr/>
      </w:pPr>
      <w:ins w:id="2172" w:author="U.S. Army" w:date="2000-09-05T09:52:00Z">
        <w:r>
          <w:rPr/>
          <w:t xml:space="preserve">Prepare </w:t>
        </w:r>
      </w:ins>
      <w:r>
        <w:rPr/>
        <w:t xml:space="preserve">LZ/PZ </w:t>
      </w:r>
      <w:del w:id="2173" w:author="U.S. Army" w:date="2000-09-05T09:52:00Z">
        <w:r>
          <w:rPr/>
          <w:delText xml:space="preserve">prep </w:delText>
        </w:r>
      </w:del>
      <w:r>
        <w:rPr/>
        <w:t>with indirect fires</w:t>
      </w:r>
      <w:ins w:id="2174" w:author="U.S. Army" w:date="2000-08-24T10:09:00Z">
        <w:r>
          <w:rPr/>
          <w:t>.</w:t>
        </w:r>
      </w:ins>
    </w:p>
    <w:p>
      <w:pPr>
        <w:pStyle w:val="Bullet2ndLevel"/>
        <w:numPr>
          <w:ilvl w:val="0"/>
          <w:numId w:val="15"/>
        </w:numPr>
        <w:tabs>
          <w:tab w:val="clear" w:pos="720"/>
          <w:tab w:val="left" w:pos="1080" w:leader="none"/>
        </w:tabs>
        <w:ind w:left="1080" w:hanging="360"/>
        <w:rPr/>
      </w:pPr>
      <w:r>
        <w:rPr/>
        <w:t xml:space="preserve">Alter flight routes to avoid known </w:t>
      </w:r>
      <w:ins w:id="2175" w:author="U.S. Army" w:date="2001-06-11T14:10:00Z">
        <w:r>
          <w:rPr/>
          <w:t>AD</w:t>
        </w:r>
      </w:ins>
      <w:del w:id="2176" w:author="U.S. Army" w:date="2000-09-05T09:52:00Z">
        <w:r>
          <w:rPr/>
          <w:delText>A</w:delText>
        </w:r>
      </w:del>
      <w:del w:id="2177" w:author="U.S. Army" w:date="2001-06-11T14:10:00Z">
        <w:r>
          <w:rPr/>
          <w:delText>ir</w:delText>
        </w:r>
      </w:del>
      <w:del w:id="2178" w:author="U.S. Army" w:date="2001-03-06T08:47:00Z">
        <w:r>
          <w:rPr/>
          <w:delText xml:space="preserve"> </w:delText>
        </w:r>
      </w:del>
      <w:del w:id="2179" w:author="U.S. Army" w:date="2000-09-05T09:52:00Z">
        <w:r>
          <w:rPr/>
          <w:delText>D</w:delText>
        </w:r>
      </w:del>
      <w:del w:id="2180" w:author="U.S. Army" w:date="2001-06-11T14:10:00Z">
        <w:r>
          <w:rPr/>
          <w:delText>efense</w:delText>
        </w:r>
      </w:del>
      <w:r>
        <w:rPr/>
        <w:t xml:space="preserve"> areas</w:t>
      </w:r>
      <w:ins w:id="2181" w:author="U.S. Army" w:date="2000-08-24T10:09:00Z">
        <w:r>
          <w:rPr/>
          <w:t>.</w:t>
        </w:r>
      </w:ins>
    </w:p>
    <w:p>
      <w:pPr>
        <w:pStyle w:val="Bullet2ndLevel"/>
        <w:numPr>
          <w:ilvl w:val="0"/>
          <w:numId w:val="15"/>
        </w:numPr>
        <w:tabs>
          <w:tab w:val="clear" w:pos="720"/>
          <w:tab w:val="left" w:pos="1080" w:leader="none"/>
        </w:tabs>
        <w:ind w:left="1080" w:hanging="360"/>
        <w:rPr/>
      </w:pPr>
      <w:ins w:id="2182" w:author="U.S. Army" w:date="2001-02-21T10:59:00Z">
        <w:r>
          <w:rPr/>
          <w:t>Include the d</w:t>
        </w:r>
      </w:ins>
      <w:del w:id="2183" w:author="U.S. Army" w:date="2001-02-21T10:59:00Z">
        <w:r>
          <w:rPr/>
          <w:delText>D</w:delText>
        </w:r>
      </w:del>
      <w:r>
        <w:rPr/>
        <w:t xml:space="preserve">eception plan </w:t>
      </w:r>
      <w:del w:id="2184" w:author="U.S. Army" w:date="2001-02-21T10:59:00Z">
        <w:r>
          <w:rPr/>
          <w:delText>to include</w:delText>
        </w:r>
      </w:del>
      <w:ins w:id="2185" w:author="U.S. Army" w:date="2001-02-21T10:59:00Z">
        <w:r>
          <w:rPr/>
          <w:t>in the</w:t>
        </w:r>
      </w:ins>
      <w:r>
        <w:rPr/>
        <w:t xml:space="preserve"> false insertion</w:t>
      </w:r>
      <w:ins w:id="2186" w:author="U.S. Army" w:date="2000-08-24T10:09:00Z">
        <w:r>
          <w:rPr/>
          <w:t>.</w:t>
        </w:r>
      </w:ins>
    </w:p>
    <w:p>
      <w:pPr>
        <w:pStyle w:val="Bullet2ndLevel"/>
        <w:numPr>
          <w:ilvl w:val="0"/>
          <w:numId w:val="15"/>
        </w:numPr>
        <w:tabs>
          <w:tab w:val="clear" w:pos="720"/>
          <w:tab w:val="left" w:pos="1080" w:leader="none"/>
        </w:tabs>
        <w:ind w:left="1080" w:hanging="360"/>
        <w:rPr/>
      </w:pPr>
      <w:ins w:id="2187" w:author="U.S. Army" w:date="2000-09-05T09:52:00Z">
        <w:r>
          <w:rPr/>
          <w:t xml:space="preserve">Reduce </w:t>
        </w:r>
      </w:ins>
      <w:ins w:id="2188" w:author="U.S. Army" w:date="2001-06-11T14:10:00Z">
        <w:r>
          <w:rPr/>
          <w:t xml:space="preserve">electronic </w:t>
        </w:r>
      </w:ins>
      <w:ins w:id="2189" w:author="U.S. Army" w:date="2000-09-05T09:53:00Z">
        <w:r>
          <w:rPr/>
          <w:t>sig</w:t>
        </w:r>
      </w:ins>
      <w:del w:id="2190" w:author="U.S. Army" w:date="2000-09-05T09:53:00Z">
        <w:r>
          <w:rPr/>
          <w:delText>Sig</w:delText>
        </w:r>
      </w:del>
      <w:r>
        <w:rPr/>
        <w:t xml:space="preserve">nature </w:t>
      </w:r>
      <w:del w:id="2191" w:author="U.S. Army" w:date="2000-09-05T09:53:00Z">
        <w:r>
          <w:rPr/>
          <w:delText xml:space="preserve">reduction </w:delText>
        </w:r>
      </w:del>
      <w:r>
        <w:rPr/>
        <w:t>(EMCON)</w:t>
      </w:r>
      <w:ins w:id="2192" w:author="U.S. Army" w:date="2000-08-24T10:09:00Z">
        <w:r>
          <w:rPr/>
          <w:t>.</w:t>
        </w:r>
      </w:ins>
    </w:p>
    <w:p>
      <w:pPr>
        <w:pStyle w:val="Bullet2ndLevel"/>
        <w:numPr>
          <w:ilvl w:val="0"/>
          <w:numId w:val="15"/>
        </w:numPr>
        <w:tabs>
          <w:tab w:val="clear" w:pos="720"/>
          <w:tab w:val="left" w:pos="1080" w:leader="none"/>
        </w:tabs>
        <w:ind w:left="1080" w:hanging="360"/>
        <w:rPr/>
      </w:pPr>
      <w:ins w:id="2193" w:author="U.S. Army" w:date="2000-09-05T09:53:00Z">
        <w:r>
          <w:rPr/>
          <w:t>Determine f</w:t>
        </w:r>
      </w:ins>
      <w:del w:id="2194" w:author="U.S. Army" w:date="2000-09-05T09:53:00Z">
        <w:r>
          <w:rPr/>
          <w:delText>F</w:delText>
        </w:r>
      </w:del>
      <w:r>
        <w:rPr/>
        <w:t>ormation/</w:t>
      </w:r>
      <w:del w:id="2195" w:author="U.S. Army" w:date="2000-08-24T10:09:00Z">
        <w:r>
          <w:rPr/>
          <w:delText>S</w:delText>
        </w:r>
      </w:del>
      <w:ins w:id="2196" w:author="U.S. Army" w:date="2000-08-24T10:09:00Z">
        <w:r>
          <w:rPr/>
          <w:t>s</w:t>
        </w:r>
      </w:ins>
      <w:r>
        <w:rPr/>
        <w:t>ortie size</w:t>
      </w:r>
      <w:ins w:id="2197" w:author="U.S. Army" w:date="2000-08-24T10:09:00Z">
        <w:r>
          <w:rPr/>
          <w:t>.</w:t>
        </w:r>
      </w:ins>
    </w:p>
    <w:p>
      <w:pPr>
        <w:pStyle w:val="Header"/>
        <w:tabs>
          <w:tab w:val="clear" w:pos="4320"/>
          <w:tab w:val="clear" w:pos="8640"/>
        </w:tabs>
        <w:rPr/>
      </w:pPr>
      <w:r>
        <w:rPr/>
      </w:r>
    </w:p>
    <w:p>
      <w:pPr>
        <w:pStyle w:val="Normal"/>
        <w:numPr>
          <w:ilvl w:val="0"/>
          <w:numId w:val="6"/>
        </w:numPr>
        <w:rPr/>
      </w:pPr>
      <w:r>
        <w:rPr/>
        <w:t xml:space="preserve">The ASE/EW mission briefing disseminates information and instructions to the aircrews </w:t>
      </w:r>
      <w:del w:id="2198" w:author="U.S. Army" w:date="2000-09-05T09:53:00Z">
        <w:r>
          <w:rPr/>
          <w:delText>prior to</w:delText>
        </w:r>
      </w:del>
      <w:ins w:id="2199" w:author="U.S. Army" w:date="2000-09-05T09:53:00Z">
        <w:r>
          <w:rPr/>
          <w:t>before</w:t>
        </w:r>
      </w:ins>
      <w:r>
        <w:rPr/>
        <w:t xml:space="preserve"> the mission</w:t>
      </w:r>
      <w:ins w:id="2200" w:author="U.S. Army" w:date="2001-03-06T08:47:00Z">
        <w:r>
          <w:rPr/>
          <w:t xml:space="preserve"> begins</w:t>
        </w:r>
      </w:ins>
      <w:del w:id="2201" w:author="U.S. Army" w:date="2001-06-11T16:30:00Z">
        <w:r>
          <w:rPr/>
          <w:delText xml:space="preserve"> (</w:delText>
        </w:r>
      </w:del>
      <w:del w:id="2202" w:author="U.S. Army" w:date="2001-03-06T08:48:00Z">
        <w:r>
          <w:rPr/>
          <w:delText xml:space="preserve">see </w:delText>
        </w:r>
      </w:del>
      <w:del w:id="2203" w:author="U.S. Army" w:date="2001-06-11T16:30:00Z">
        <w:r>
          <w:rPr/>
          <w:delText>Figure D-</w:delText>
        </w:r>
      </w:del>
      <w:del w:id="2204" w:author="U.S. Army" w:date="2001-06-11T14:10:00Z">
        <w:r>
          <w:rPr/>
          <w:delText>5</w:delText>
        </w:r>
      </w:del>
      <w:del w:id="2205" w:author="U.S. Army" w:date="2000-10-25T09:20:00Z">
        <w:r>
          <w:rPr/>
          <w:delText xml:space="preserve"> Sample ASE/EW mission briefing</w:delText>
        </w:r>
      </w:del>
      <w:del w:id="2206" w:author="U.S. Army" w:date="2001-06-11T16:30:00Z">
        <w:r>
          <w:rPr/>
          <w:delText>)</w:delText>
        </w:r>
      </w:del>
      <w:r>
        <w:rPr/>
        <w:t>.  The briefing will alert aircrews to the risks associated with the threats</w:t>
      </w:r>
      <w:ins w:id="2207" w:author="U.S. Army" w:date="2001-02-21T11:00:00Z">
        <w:r>
          <w:rPr/>
          <w:t xml:space="preserve"> and</w:t>
        </w:r>
      </w:ins>
      <w:del w:id="2208" w:author="U.S. Army" w:date="2001-02-21T10:59:00Z">
        <w:r>
          <w:rPr/>
          <w:delText>,</w:delText>
        </w:r>
      </w:del>
      <w:r>
        <w:rPr/>
        <w:t xml:space="preserve"> the optimum ASE settings</w:t>
      </w:r>
      <w:del w:id="2209" w:author="U.S. Army" w:date="2001-02-21T11:00:00Z">
        <w:r>
          <w:rPr/>
          <w:delText>,</w:delText>
        </w:r>
      </w:del>
      <w:r>
        <w:rPr/>
        <w:t xml:space="preserve"> and </w:t>
      </w:r>
      <w:del w:id="2210" w:author="U.S. Army" w:date="2001-02-21T11:00:00Z">
        <w:r>
          <w:rPr/>
          <w:delText xml:space="preserve">a </w:delText>
        </w:r>
      </w:del>
      <w:r>
        <w:rPr/>
        <w:t xml:space="preserve">review </w:t>
      </w:r>
      <w:del w:id="2211" w:author="U.S. Army" w:date="2001-02-21T11:00:00Z">
        <w:r>
          <w:rPr/>
          <w:delText xml:space="preserve">of </w:delText>
        </w:r>
      </w:del>
      <w:r>
        <w:rPr/>
        <w:t>the tactics specific to the mission.  These tactics include evasive maneuvers, actions on contact, multi</w:t>
      </w:r>
      <w:del w:id="2212" w:author="U.S. Army" w:date="2000-09-05T09:54:00Z">
        <w:r>
          <w:rPr/>
          <w:delText>-</w:delText>
        </w:r>
      </w:del>
      <w:r>
        <w:rPr/>
        <w:t>ship breakup and reformation procedures, and rules of engagement for countermeasure</w:t>
      </w:r>
      <w:del w:id="2213" w:author="U.S. Army" w:date="2001-03-06T08:48:00Z">
        <w:r>
          <w:rPr/>
          <w:delText>s</w:delText>
        </w:r>
      </w:del>
      <w:r>
        <w:rPr/>
        <w:t xml:space="preserve"> weapons</w:t>
      </w:r>
      <w:ins w:id="2214" w:author="U.S. Army" w:date="2001-03-06T08:48:00Z">
        <w:r>
          <w:rPr/>
          <w:t>’</w:t>
        </w:r>
      </w:ins>
      <w:r>
        <w:rPr/>
        <w:t xml:space="preserve"> employment. </w:t>
      </w:r>
      <w:ins w:id="2215" w:author="U.S. Army" w:date="2001-06-11T16:31:00Z">
        <w:r>
          <w:rPr/>
          <w:t xml:space="preserve"> </w:t>
        </w:r>
      </w:ins>
      <w:ins w:id="2216" w:author="U.S. Army" w:date="2001-02-21T11:00:00Z">
        <w:r>
          <w:rPr/>
          <w:t>Figure D-6 contains a</w:t>
        </w:r>
      </w:ins>
      <w:del w:id="2217" w:author="U.S. Army" w:date="2000-10-25T09:21:00Z">
        <w:r>
          <w:rPr/>
          <w:delText>A</w:delText>
        </w:r>
      </w:del>
      <w:r>
        <w:rPr/>
        <w:t xml:space="preserve"> sample ASE/EW </w:t>
      </w:r>
      <w:ins w:id="2218" w:author="U.S. Army" w:date="2000-09-05T09:54:00Z">
        <w:r>
          <w:rPr/>
          <w:t>m</w:t>
        </w:r>
      </w:ins>
      <w:del w:id="2219" w:author="U.S. Army" w:date="2000-09-05T09:54:00Z">
        <w:r>
          <w:rPr/>
          <w:delText>M</w:delText>
        </w:r>
      </w:del>
      <w:r>
        <w:rPr/>
        <w:t xml:space="preserve">ission </w:t>
      </w:r>
      <w:ins w:id="2220" w:author="U.S. Army" w:date="2000-09-05T09:54:00Z">
        <w:r>
          <w:rPr/>
          <w:t>b</w:t>
        </w:r>
      </w:ins>
      <w:del w:id="2221" w:author="U.S. Army" w:date="2000-09-05T09:54:00Z">
        <w:r>
          <w:rPr/>
          <w:delText>B</w:delText>
        </w:r>
      </w:del>
      <w:r>
        <w:rPr/>
        <w:t xml:space="preserve">riefing </w:t>
      </w:r>
      <w:del w:id="2222" w:author="U.S. Army" w:date="2001-02-21T11:00:00Z">
        <w:r>
          <w:rPr/>
          <w:delText xml:space="preserve">is contained </w:delText>
        </w:r>
      </w:del>
      <w:del w:id="2223" w:author="U.S. Army" w:date="2000-10-31T13:29:00Z">
        <w:r>
          <w:rPr>
            <w:highlight w:val="yellow"/>
          </w:rPr>
          <w:delText>herein</w:delText>
        </w:r>
      </w:del>
      <w:del w:id="2224" w:author="U.S. Army" w:date="2000-10-31T13:29:00Z">
        <w:r>
          <w:rPr/>
          <w:delText xml:space="preserve"> </w:delText>
        </w:r>
      </w:del>
      <w:r>
        <w:rPr/>
        <w:t>to assist ASE/EWOs in completing this task.</w:t>
      </w:r>
    </w:p>
    <w:p>
      <w:pPr>
        <w:pStyle w:val="Normal"/>
        <w:rPr/>
      </w:pPr>
      <w:r>
        <w:rPr/>
      </w:r>
    </w:p>
    <w:p>
      <w:pPr>
        <w:pStyle w:val="Normal"/>
        <w:numPr>
          <w:ilvl w:val="0"/>
          <w:numId w:val="9"/>
        </w:numPr>
        <w:rPr>
          <w:ins w:id="2225" w:author="U.S. Army" w:date="2001-06-08T15:30:00Z"/>
        </w:rPr>
      </w:pPr>
      <w:r>
        <w:rPr>
          <w:b/>
        </w:rPr>
        <w:t>Implement Controls and Supervise.</w:t>
      </w:r>
      <w:r>
        <w:rPr/>
        <w:t xml:space="preserve">  Commanders and aircrews must take an active role in reducing risks by implementing controls and supervising their implementation.</w:t>
      </w:r>
    </w:p>
    <w:p>
      <w:pPr>
        <w:pStyle w:val="Header"/>
        <w:tabs>
          <w:tab w:val="clear" w:pos="4320"/>
          <w:tab w:val="clear" w:pos="8640"/>
        </w:tabs>
        <w:rPr>
          <w:rFonts w:eastAsia="Arial"/>
          <w:ins w:id="2227" w:author="U.S. Army" w:date="2001-06-08T15:30:00Z"/>
        </w:rPr>
      </w:pPr>
      <w:ins w:id="2226" w:author="U.S. Army" w:date="2001-06-08T15:30:00Z">
        <w:r>
          <w:rPr>
            <w:rFonts w:eastAsia="Arial"/>
          </w:rPr>
          <w:t xml:space="preserve">  </w:t>
        </w:r>
      </w:ins>
    </w:p>
    <w:p>
      <w:pPr>
        <w:pStyle w:val="Normal"/>
        <w:ind w:firstLine="720"/>
        <w:rPr>
          <w:del w:id="2229" w:author="U.S. Army" w:date="2001-06-08T15:30:00Z"/>
        </w:rPr>
      </w:pPr>
      <w:del w:id="2228" w:author="U.S. Army" w:date="2001-06-08T15:30:00Z">
        <w:r>
          <w:rPr/>
        </w:r>
      </w:del>
    </w:p>
    <w:p>
      <w:pPr>
        <w:pStyle w:val="Normal"/>
        <w:numPr>
          <w:ilvl w:val="0"/>
          <w:numId w:val="15"/>
        </w:numPr>
        <w:tabs>
          <w:tab w:val="clear" w:pos="720"/>
          <w:tab w:val="left" w:pos="792" w:leader="none"/>
        </w:tabs>
        <w:ind w:left="792" w:hanging="360"/>
        <w:rPr/>
      </w:pPr>
      <w:r>
        <w:rPr/>
        <w:t xml:space="preserve">Commanders ensure </w:t>
      </w:r>
      <w:ins w:id="2230" w:author="U.S. Army" w:date="2000-09-05T09:54:00Z">
        <w:r>
          <w:rPr/>
          <w:t xml:space="preserve">that </w:t>
        </w:r>
      </w:ins>
      <w:r>
        <w:rPr/>
        <w:t>ASE/EW considerations and configuration settings are considered and briefed to all aircrews and maintenance personnel.</w:t>
      </w:r>
    </w:p>
    <w:p>
      <w:pPr>
        <w:pStyle w:val="Normal"/>
        <w:ind w:left="432" w:firstLine="720"/>
        <w:rPr>
          <w:del w:id="2232" w:author="U.S. Army" w:date="2000-10-13T13:00:00Z"/>
        </w:rPr>
      </w:pPr>
      <w:del w:id="2231" w:author="U.S. Army" w:date="2000-10-13T13:00:00Z">
        <w:r>
          <w:rPr/>
        </w:r>
      </w:del>
    </w:p>
    <w:p>
      <w:pPr>
        <w:pStyle w:val="Normal"/>
        <w:numPr>
          <w:ilvl w:val="0"/>
          <w:numId w:val="15"/>
        </w:numPr>
        <w:tabs>
          <w:tab w:val="clear" w:pos="720"/>
          <w:tab w:val="left" w:pos="792" w:leader="none"/>
        </w:tabs>
        <w:ind w:left="792" w:hanging="360"/>
        <w:rPr/>
      </w:pPr>
      <w:ins w:id="2233" w:author="U.S. Army" w:date="2001-06-11T14:11:00Z">
        <w:r>
          <w:rPr/>
          <w:t>D</w:t>
        </w:r>
      </w:ins>
      <w:del w:id="2234" w:author="U.S. Army" w:date="2001-06-11T14:11:00Z">
        <w:r>
          <w:rPr/>
          <w:delText>A</w:delText>
        </w:r>
      </w:del>
      <w:ins w:id="2235" w:author="U.S. Army" w:date="2001-06-11T14:11:00Z">
        <w:r>
          <w:rPr/>
          <w:t>uring preflight checks, a</w:t>
        </w:r>
      </w:ins>
      <w:r>
        <w:rPr/>
        <w:t xml:space="preserve">ircrews ensure </w:t>
      </w:r>
      <w:del w:id="2236" w:author="U.S. Army" w:date="2001-06-11T14:11:00Z">
        <w:r>
          <w:rPr/>
          <w:delText xml:space="preserve">during preflight checks </w:delText>
        </w:r>
      </w:del>
      <w:r>
        <w:rPr/>
        <w:t>that ASE configuration settings are correct.</w:t>
      </w:r>
    </w:p>
    <w:p>
      <w:pPr>
        <w:pStyle w:val="Normal"/>
        <w:ind w:left="432" w:firstLine="720"/>
        <w:rPr>
          <w:del w:id="2238" w:author="U.S. Army" w:date="2000-10-13T13:00:00Z"/>
        </w:rPr>
      </w:pPr>
      <w:del w:id="2237" w:author="U.S. Army" w:date="2000-10-13T13:00:00Z">
        <w:r>
          <w:rPr/>
        </w:r>
      </w:del>
    </w:p>
    <w:p>
      <w:pPr>
        <w:pStyle w:val="Normal"/>
        <w:numPr>
          <w:ilvl w:val="0"/>
          <w:numId w:val="15"/>
        </w:numPr>
        <w:tabs>
          <w:tab w:val="clear" w:pos="720"/>
          <w:tab w:val="left" w:pos="792" w:leader="none"/>
        </w:tabs>
        <w:ind w:left="792" w:hanging="360"/>
        <w:rPr/>
      </w:pPr>
      <w:r>
        <w:rPr/>
        <w:t xml:space="preserve">During </w:t>
      </w:r>
      <w:ins w:id="2239" w:author="U.S. Army" w:date="2001-06-11T14:12:00Z">
        <w:r>
          <w:rPr/>
          <w:t xml:space="preserve">the </w:t>
        </w:r>
      </w:ins>
      <w:r>
        <w:rPr/>
        <w:t xml:space="preserve">mission, </w:t>
      </w:r>
      <w:ins w:id="2240" w:author="U.S. Army" w:date="2001-06-11T14:12:00Z">
        <w:r>
          <w:rPr/>
          <w:t xml:space="preserve">aircrews </w:t>
        </w:r>
      </w:ins>
      <w:r>
        <w:rPr/>
        <w:t xml:space="preserve">ensure </w:t>
      </w:r>
      <w:ins w:id="2241" w:author="U.S. Army" w:date="2000-09-05T09:56:00Z">
        <w:r>
          <w:rPr/>
          <w:t xml:space="preserve">that </w:t>
        </w:r>
      </w:ins>
      <w:r>
        <w:rPr/>
        <w:t>IFF codes are activated and deactivated at proper times and locations during flight.</w:t>
      </w:r>
    </w:p>
    <w:p>
      <w:pPr>
        <w:pStyle w:val="Normal"/>
        <w:ind w:left="432" w:firstLine="720"/>
        <w:rPr>
          <w:del w:id="2243" w:author="U.S. Army" w:date="2000-10-13T13:00:00Z"/>
        </w:rPr>
      </w:pPr>
      <w:del w:id="2242" w:author="U.S. Army" w:date="2000-10-13T13:00:00Z">
        <w:r>
          <w:rPr/>
        </w:r>
      </w:del>
    </w:p>
    <w:p>
      <w:pPr>
        <w:pStyle w:val="Normal"/>
        <w:numPr>
          <w:ilvl w:val="0"/>
          <w:numId w:val="15"/>
        </w:numPr>
        <w:tabs>
          <w:tab w:val="clear" w:pos="720"/>
          <w:tab w:val="left" w:pos="792" w:leader="none"/>
        </w:tabs>
        <w:ind w:left="792" w:hanging="360"/>
        <w:rPr/>
      </w:pPr>
      <w:r>
        <w:rPr/>
        <w:t xml:space="preserve">During </w:t>
      </w:r>
      <w:ins w:id="2244" w:author="U.S. Army" w:date="2001-06-11T14:12:00Z">
        <w:r>
          <w:rPr/>
          <w:t xml:space="preserve">the </w:t>
        </w:r>
      </w:ins>
      <w:del w:id="2245" w:author="U.S. Army" w:date="2000-09-05T09:55:00Z">
        <w:r>
          <w:rPr/>
          <w:delText>A</w:delText>
        </w:r>
      </w:del>
      <w:ins w:id="2246" w:author="U.S. Army" w:date="2000-09-05T09:55:00Z">
        <w:r>
          <w:rPr/>
          <w:t>a</w:t>
        </w:r>
      </w:ins>
      <w:r>
        <w:rPr/>
        <w:t>fter</w:t>
      </w:r>
      <w:ins w:id="2247" w:author="U.S. Army" w:date="2000-09-05T09:55:00Z">
        <w:r>
          <w:rPr/>
          <w:t>-a</w:t>
        </w:r>
      </w:ins>
      <w:del w:id="2248" w:author="U.S. Army" w:date="2000-09-05T09:55:00Z">
        <w:r>
          <w:rPr/>
          <w:delText xml:space="preserve"> A</w:delText>
        </w:r>
      </w:del>
      <w:r>
        <w:rPr/>
        <w:t xml:space="preserve">ction </w:t>
      </w:r>
      <w:ins w:id="2249" w:author="U.S. Army" w:date="2000-09-05T09:55:00Z">
        <w:r>
          <w:rPr/>
          <w:t>r</w:t>
        </w:r>
      </w:ins>
      <w:del w:id="2250" w:author="U.S. Army" w:date="2000-09-05T09:55:00Z">
        <w:r>
          <w:rPr/>
          <w:delText>R</w:delText>
        </w:r>
      </w:del>
      <w:r>
        <w:rPr/>
        <w:t xml:space="preserve">eview, </w:t>
      </w:r>
      <w:del w:id="2251" w:author="U.S. Army" w:date="2001-06-11T14:12:00Z">
        <w:r>
          <w:rPr>
            <w:highlight w:val="yellow"/>
          </w:rPr>
          <w:delText>ensure</w:delText>
        </w:r>
      </w:del>
      <w:del w:id="2252" w:author="U.S. Army" w:date="2001-06-11T14:12:00Z">
        <w:r>
          <w:rPr/>
          <w:delText xml:space="preserve"> </w:delText>
        </w:r>
      </w:del>
      <w:r>
        <w:rPr/>
        <w:t>debriefings from aircrews are collected.</w:t>
      </w:r>
    </w:p>
    <w:p>
      <w:pPr>
        <w:pStyle w:val="Normal"/>
        <w:ind w:left="432" w:firstLine="720"/>
        <w:rPr>
          <w:del w:id="2254" w:author="U.S. Army" w:date="2000-10-13T13:00:00Z"/>
        </w:rPr>
      </w:pPr>
      <w:del w:id="2253" w:author="U.S. Army" w:date="2000-10-13T13:00:00Z">
        <w:r>
          <w:rPr/>
        </w:r>
      </w:del>
    </w:p>
    <w:p>
      <w:pPr>
        <w:pStyle w:val="Normal"/>
        <w:numPr>
          <w:ilvl w:val="0"/>
          <w:numId w:val="15"/>
        </w:numPr>
        <w:tabs>
          <w:tab w:val="clear" w:pos="720"/>
          <w:tab w:val="left" w:pos="792" w:leader="none"/>
        </w:tabs>
        <w:ind w:left="792" w:hanging="360"/>
        <w:rPr/>
      </w:pPr>
      <w:ins w:id="2255" w:author="U.S. Army" w:date="2001-06-11T14:13:00Z">
        <w:r>
          <w:rPr/>
          <w:t>Aircrews r</w:t>
        </w:r>
      </w:ins>
      <w:del w:id="2256" w:author="U.S. Army" w:date="2001-06-11T14:13:00Z">
        <w:r>
          <w:rPr/>
          <w:delText>R</w:delText>
        </w:r>
      </w:del>
      <w:r>
        <w:rPr/>
        <w:t>eport ASE/EW problems</w:t>
      </w:r>
      <w:ins w:id="2257" w:author="U.S. Army" w:date="2001-03-06T08:48:00Z">
        <w:r>
          <w:rPr/>
          <w:t>—s</w:t>
        </w:r>
      </w:ins>
      <w:del w:id="2258" w:author="U.S. Army" w:date="2001-03-06T08:48:00Z">
        <w:r>
          <w:rPr/>
          <w:delText xml:space="preserve"> </w:delText>
        </w:r>
      </w:del>
      <w:del w:id="2259" w:author="U.S. Army" w:date="2000-09-05T09:56:00Z">
        <w:r>
          <w:rPr/>
          <w:delText xml:space="preserve">to </w:delText>
        </w:r>
      </w:del>
      <w:del w:id="2260" w:author="U.S. Army" w:date="2000-09-05T09:56:00Z">
        <w:r>
          <w:rPr>
            <w:highlight w:val="yellow"/>
          </w:rPr>
          <w:delText>higher</w:delText>
        </w:r>
      </w:del>
      <w:del w:id="2261" w:author="U.S. Army" w:date="2000-09-05T09:56:00Z">
        <w:r>
          <w:rPr/>
          <w:delText xml:space="preserve"> </w:delText>
        </w:r>
      </w:del>
      <w:del w:id="2262" w:author="U.S. Army" w:date="2001-03-06T08:48:00Z">
        <w:r>
          <w:rPr/>
          <w:delText>(</w:delText>
        </w:r>
      </w:del>
      <w:ins w:id="2263" w:author="U.S. Army" w:date="2000-09-05T09:57:00Z">
        <w:r>
          <w:rPr/>
          <w:t xml:space="preserve">uch as </w:t>
        </w:r>
      </w:ins>
      <w:r>
        <w:rPr/>
        <w:t xml:space="preserve">ambiguities, false alarms, equipment failures, </w:t>
      </w:r>
      <w:ins w:id="2264" w:author="U.S. Army" w:date="2000-09-05T09:57:00Z">
        <w:r>
          <w:rPr/>
          <w:t xml:space="preserve">or </w:t>
        </w:r>
      </w:ins>
      <w:r>
        <w:rPr/>
        <w:t>short</w:t>
      </w:r>
      <w:del w:id="2265" w:author="U.S. Army" w:date="2000-09-05T09:57:00Z">
        <w:r>
          <w:rPr/>
          <w:delText xml:space="preserve"> </w:delText>
        </w:r>
      </w:del>
      <w:r>
        <w:rPr/>
        <w:t>comings</w:t>
      </w:r>
      <w:del w:id="2266" w:author="U.S. Army" w:date="2000-09-05T09:57:00Z">
        <w:r>
          <w:rPr/>
          <w:delText>, etc</w:delText>
        </w:r>
      </w:del>
      <w:ins w:id="2267" w:author="U.S. Army" w:date="2001-03-06T08:48:00Z">
        <w:r>
          <w:rPr/>
          <w:t>—t</w:t>
        </w:r>
      </w:ins>
      <w:del w:id="2268" w:author="U.S. Army" w:date="2000-09-05T09:57:00Z">
        <w:r>
          <w:rPr/>
          <w:delText>.</w:delText>
        </w:r>
      </w:del>
      <w:del w:id="2269" w:author="U.S. Army" w:date="2001-03-06T08:48:00Z">
        <w:r>
          <w:rPr/>
          <w:delText>)</w:delText>
        </w:r>
      </w:del>
      <w:ins w:id="2270" w:author="U.S. Army" w:date="2000-09-05T09:56:00Z">
        <w:r>
          <w:rPr/>
          <w:t>o higher headquarters</w:t>
        </w:r>
      </w:ins>
      <w:ins w:id="2271" w:author="U.S. Army" w:date="2000-08-24T10:10:00Z">
        <w:r>
          <w:rPr/>
          <w:t>.</w:t>
        </w:r>
      </w:ins>
    </w:p>
    <w:p>
      <w:pPr>
        <w:pStyle w:val="Normal"/>
        <w:ind w:left="432" w:firstLine="720"/>
        <w:rPr>
          <w:del w:id="2273" w:author="U.S. Army" w:date="2000-10-13T13:00:00Z"/>
        </w:rPr>
      </w:pPr>
      <w:del w:id="2272" w:author="U.S. Army" w:date="2000-10-13T13:00:00Z">
        <w:r>
          <w:rPr/>
        </w:r>
      </w:del>
    </w:p>
    <w:p>
      <w:pPr>
        <w:pStyle w:val="Normal"/>
        <w:numPr>
          <w:ilvl w:val="0"/>
          <w:numId w:val="15"/>
        </w:numPr>
        <w:tabs>
          <w:tab w:val="clear" w:pos="720"/>
          <w:tab w:val="left" w:pos="792" w:leader="none"/>
        </w:tabs>
        <w:ind w:left="792" w:hanging="360"/>
        <w:rPr>
          <w:ins w:id="2285" w:author="U.S. Army" w:date="2001-06-11T14:14:00Z"/>
        </w:rPr>
      </w:pPr>
      <w:ins w:id="2274" w:author="U.S. Army" w:date="2001-06-11T14:13:00Z">
        <w:r>
          <w:rPr/>
          <w:t>Aircrews collect data and ensure that they are i</w:t>
        </w:r>
      </w:ins>
      <w:del w:id="2275" w:author="U.S. Army" w:date="2001-06-11T14:13:00Z">
        <w:r>
          <w:rPr/>
          <w:delText>I</w:delText>
        </w:r>
      </w:del>
      <w:r>
        <w:rPr/>
        <w:t xml:space="preserve">nput to AMPS </w:t>
      </w:r>
      <w:del w:id="2276" w:author="U.S. Army" w:date="2001-06-11T14:13:00Z">
        <w:r>
          <w:rPr/>
          <w:delText xml:space="preserve">data </w:delText>
        </w:r>
      </w:del>
      <w:r>
        <w:rPr/>
        <w:t xml:space="preserve">for </w:t>
      </w:r>
      <w:ins w:id="2277" w:author="U.S. Army" w:date="2001-02-21T11:01:00Z">
        <w:r>
          <w:rPr/>
          <w:t xml:space="preserve">the </w:t>
        </w:r>
      </w:ins>
      <w:r>
        <w:rPr/>
        <w:t xml:space="preserve">next mission </w:t>
      </w:r>
      <w:del w:id="2278" w:author="U.S. Army" w:date="2001-06-11T14:13:00Z">
        <w:r>
          <w:rPr>
            <w:highlight w:val="yellow"/>
          </w:rPr>
          <w:delText>or other aircrews</w:delText>
        </w:r>
      </w:del>
      <w:del w:id="2279" w:author="U.S. Army" w:date="2001-06-11T14:13:00Z">
        <w:r>
          <w:rPr/>
          <w:delText xml:space="preserve"> </w:delText>
        </w:r>
      </w:del>
      <w:r>
        <w:rPr/>
        <w:t>(</w:t>
      </w:r>
      <w:ins w:id="2280" w:author="U.S. Army" w:date="2000-09-05T09:57:00Z">
        <w:r>
          <w:rPr/>
          <w:t>such as t</w:t>
        </w:r>
      </w:ins>
      <w:del w:id="2281" w:author="U.S. Army" w:date="2000-09-05T09:57:00Z">
        <w:r>
          <w:rPr/>
          <w:delText>T</w:delText>
        </w:r>
      </w:del>
      <w:r>
        <w:rPr/>
        <w:t xml:space="preserve">hreat data, countermeasure responses, locations of false alarms, </w:t>
      </w:r>
      <w:ins w:id="2282" w:author="U.S. Army" w:date="2000-09-05T09:57:00Z">
        <w:r>
          <w:rPr/>
          <w:t xml:space="preserve">or </w:t>
        </w:r>
      </w:ins>
      <w:r>
        <w:rPr/>
        <w:t>friendly systems reported as threat</w:t>
      </w:r>
      <w:del w:id="2283" w:author="U.S. Army" w:date="2000-09-05T09:57:00Z">
        <w:r>
          <w:rPr/>
          <w:delText>, etc.</w:delText>
        </w:r>
      </w:del>
      <w:r>
        <w:rPr/>
        <w:t>)</w:t>
      </w:r>
      <w:ins w:id="2284" w:author="U.S. Army" w:date="2000-08-24T10:10:00Z">
        <w:r>
          <w:rPr/>
          <w:t>.</w:t>
        </w:r>
      </w:ins>
    </w:p>
    <w:p>
      <w:pPr>
        <w:pStyle w:val="Bullet2ndLevel"/>
        <w:numPr>
          <w:ilvl w:val="0"/>
          <w:numId w:val="0"/>
        </w:numPr>
        <w:ind w:left="0" w:hanging="0"/>
        <w:rPr>
          <w:rFonts w:eastAsia="Arial"/>
          <w:ins w:id="2287" w:author="U.S. Army" w:date="2001-06-11T14:14:00Z"/>
        </w:rPr>
      </w:pPr>
      <w:ins w:id="2286" w:author="U.S. Army" w:date="2001-06-11T14:14:00Z">
        <w:r>
          <w:rPr>
            <w:rFonts w:eastAsia="Arial"/>
          </w:rPr>
          <w:t xml:space="preserve"> </w:t>
        </w:r>
      </w:ins>
    </w:p>
    <w:p>
      <w:pPr>
        <w:pStyle w:val="Normal"/>
        <w:rPr>
          <w:del w:id="2289" w:author="U.S. Army" w:date="2001-04-16T16:35:00Z"/>
        </w:rPr>
      </w:pPr>
      <w:del w:id="2288" w:author="U.S. Army" w:date="2000-08-24T10:10:00Z">
        <w:r>
          <w:rPr/>
          <w:tab/>
        </w:r>
      </w:del>
      <w:r>
        <w:br w:type="page"/>
      </w:r>
    </w:p>
    <w:p>
      <w:pPr>
        <w:pStyle w:val="Normal"/>
        <w:widowControl/>
        <w:bidi w:val="0"/>
        <w:jc w:val="left"/>
        <w:rPr>
          <w:b/>
          <w:b/>
        </w:rPr>
      </w:pPr>
      <w:r>
        <w:rPr>
          <w:b/>
        </w:rPr>
        <w:t>SECTION IV.  MISSION EXECUTION</w:t>
        <w:rPrChange w:id="0" w:author="U.S. Army" w:date="2000-11-27T08:09:00Z"/>
      </w:r>
    </w:p>
    <w:p>
      <w:pPr>
        <w:pStyle w:val="Header"/>
        <w:tabs>
          <w:tab w:val="clear" w:pos="4320"/>
          <w:tab w:val="clear" w:pos="8640"/>
        </w:tabs>
        <w:rPr/>
      </w:pPr>
      <w:r>
        <w:rPr/>
      </w:r>
    </w:p>
    <w:p>
      <w:pPr>
        <w:pStyle w:val="Heading2"/>
        <w:rPr>
          <w:ins w:id="2293" w:author="U.S. Army" w:date="2001-04-16T13:10:00Z"/>
        </w:rPr>
      </w:pPr>
      <w:r>
        <w:rPr/>
        <w:t>D-13.</w:t>
      </w:r>
      <w:ins w:id="2290" w:author="U.S. Army" w:date="2000-08-29T14:59:00Z">
        <w:r>
          <w:rPr/>
          <w:tab/>
        </w:r>
      </w:ins>
      <w:del w:id="2291" w:author="U.S. Army" w:date="2000-08-29T14:59:00Z">
        <w:r>
          <w:rPr/>
          <w:delText xml:space="preserve">  </w:delText>
        </w:r>
      </w:del>
      <w:r>
        <w:rPr>
          <w:rPrChange w:id="0" w:author="U.S. Army" w:date="2000-08-29T14:59:00Z"/>
        </w:rPr>
        <w:t>MISSION EXECUTION</w:t>
      </w:r>
    </w:p>
    <w:p>
      <w:pPr>
        <w:pStyle w:val="Heading2"/>
        <w:rPr>
          <w:ins w:id="2295" w:author="U.S. Army" w:date="2001-04-16T13:10:00Z"/>
        </w:rPr>
      </w:pPr>
      <w:ins w:id="2294" w:author="U.S. Army" w:date="2001-04-16T13:10:00Z">
        <w:r>
          <w:rPr/>
        </w:r>
      </w:ins>
    </w:p>
    <w:p>
      <w:pPr>
        <w:pStyle w:val="Heading2"/>
        <w:rPr>
          <w:b w:val="false"/>
          <w:b w:val="false"/>
          <w:ins w:id="2310" w:author="U.S. Army" w:date="2001-06-11T14:15:00Z"/>
        </w:rPr>
      </w:pPr>
      <w:del w:id="2296" w:author="U.S. Army" w:date="2001-04-16T13:10:00Z">
        <w:r>
          <w:rPr/>
          <w:delText xml:space="preserve">.  </w:delText>
        </w:r>
      </w:del>
      <w:r>
        <w:rPr>
          <w:b w:val="false"/>
        </w:rPr>
        <w:t xml:space="preserve">During </w:t>
      </w:r>
      <w:del w:id="2297" w:author="U.S. Army" w:date="2001-02-21T11:01:00Z">
        <w:r>
          <w:rPr>
            <w:b w:val="false"/>
          </w:rPr>
          <w:delText xml:space="preserve">conduct of </w:delText>
        </w:r>
      </w:del>
      <w:r>
        <w:rPr>
          <w:b w:val="false"/>
        </w:rPr>
        <w:t xml:space="preserve">the mission, </w:t>
      </w:r>
      <w:del w:id="2298" w:author="U.S. Army" w:date="2001-02-21T11:01:00Z">
        <w:r>
          <w:rPr>
            <w:b w:val="false"/>
          </w:rPr>
          <w:delText xml:space="preserve">it is important for </w:delText>
        </w:r>
      </w:del>
      <w:r>
        <w:rPr>
          <w:b w:val="false"/>
        </w:rPr>
        <w:t xml:space="preserve">aircrews </w:t>
      </w:r>
      <w:ins w:id="2299" w:author="U.S. Army" w:date="2001-02-21T11:01:00Z">
        <w:r>
          <w:rPr>
            <w:b w:val="false"/>
          </w:rPr>
          <w:t xml:space="preserve">should </w:t>
        </w:r>
      </w:ins>
      <w:del w:id="2300" w:author="U.S. Army" w:date="2001-02-21T11:01:00Z">
        <w:r>
          <w:rPr>
            <w:b w:val="false"/>
          </w:rPr>
          <w:delText xml:space="preserve">to </w:delText>
        </w:r>
      </w:del>
      <w:r>
        <w:rPr>
          <w:b w:val="false"/>
        </w:rPr>
        <w:t xml:space="preserve">be familiar with the ASE situational awareness displays and </w:t>
      </w:r>
      <w:del w:id="2301" w:author="U.S. Army" w:date="2001-03-06T08:49:00Z">
        <w:r>
          <w:rPr>
            <w:b w:val="false"/>
          </w:rPr>
          <w:delText xml:space="preserve">the </w:delText>
        </w:r>
      </w:del>
      <w:r>
        <w:rPr>
          <w:b w:val="false"/>
        </w:rPr>
        <w:t xml:space="preserve">expected threat indications.  Some actions must be performed without delay.  </w:t>
      </w:r>
      <w:del w:id="2302" w:author="U.S. Army" w:date="2000-09-05T09:59:00Z">
        <w:r>
          <w:rPr>
            <w:b w:val="false"/>
          </w:rPr>
          <w:delText xml:space="preserve">When </w:delText>
        </w:r>
      </w:del>
      <w:ins w:id="2303" w:author="U.S. Army" w:date="2000-09-05T09:59:00Z">
        <w:r>
          <w:rPr>
            <w:b w:val="false"/>
          </w:rPr>
          <w:t xml:space="preserve">With </w:t>
        </w:r>
      </w:ins>
      <w:r>
        <w:rPr>
          <w:b w:val="false"/>
        </w:rPr>
        <w:t xml:space="preserve">the visual indications of a gun or missile </w:t>
      </w:r>
      <w:del w:id="2304" w:author="U.S. Army" w:date="2000-09-05T09:58:00Z">
        <w:r>
          <w:rPr>
            <w:b w:val="false"/>
          </w:rPr>
          <w:delText xml:space="preserve">is </w:delText>
        </w:r>
      </w:del>
      <w:r>
        <w:rPr>
          <w:b w:val="false"/>
        </w:rPr>
        <w:t>fired at the aircraft</w:t>
      </w:r>
      <w:del w:id="2305" w:author="U.S. Army" w:date="2000-09-05T09:59:00Z">
        <w:r>
          <w:rPr>
            <w:b w:val="false"/>
          </w:rPr>
          <w:delText>,</w:delText>
        </w:r>
      </w:del>
      <w:r>
        <w:rPr>
          <w:b w:val="false"/>
        </w:rPr>
        <w:t xml:space="preserve"> or ASE indications of radar track or launch, the aircrew has </w:t>
      </w:r>
      <w:del w:id="2306" w:author="U.S. Army" w:date="2001-02-21T11:02:00Z">
        <w:r>
          <w:rPr>
            <w:b w:val="false"/>
          </w:rPr>
          <w:delText xml:space="preserve">but </w:delText>
        </w:r>
      </w:del>
      <w:ins w:id="2307" w:author="U.S. Army" w:date="2001-02-21T11:02:00Z">
        <w:r>
          <w:rPr>
            <w:b w:val="false"/>
          </w:rPr>
          <w:t xml:space="preserve">only </w:t>
        </w:r>
      </w:ins>
      <w:r>
        <w:rPr>
          <w:b w:val="false"/>
        </w:rPr>
        <w:t xml:space="preserve">seconds to </w:t>
      </w:r>
      <w:del w:id="2308" w:author="U.S. Army" w:date="2001-02-21T11:02:00Z">
        <w:r>
          <w:rPr>
            <w:b w:val="false"/>
          </w:rPr>
          <w:delText xml:space="preserve">perform an action to </w:delText>
        </w:r>
      </w:del>
      <w:r>
        <w:rPr>
          <w:b w:val="false"/>
        </w:rPr>
        <w:t xml:space="preserve">prevent the aircraft from being engaged. </w:t>
      </w:r>
      <w:ins w:id="2309" w:author="U.S. Army" w:date="2000-09-05T09:58:00Z">
        <w:r>
          <w:rPr>
            <w:b w:val="false"/>
          </w:rPr>
          <w:t xml:space="preserve"> </w:t>
        </w:r>
      </w:ins>
    </w:p>
    <w:p>
      <w:pPr>
        <w:pStyle w:val="Heading2"/>
        <w:ind w:firstLine="360"/>
        <w:rPr>
          <w:b w:val="false"/>
          <w:b w:val="false"/>
          <w:del w:id="2313" w:author="U.S. Army" w:date="2001-06-11T14:16:00Z"/>
        </w:rPr>
      </w:pPr>
      <w:del w:id="2311" w:author="U.S. Army" w:date="2001-06-11T14:16:00Z">
        <w:r>
          <w:rPr>
            <w:b w:val="false"/>
          </w:rPr>
          <w:delText>Three distinct parts of reacting to threat engagements are</w:delText>
        </w:r>
      </w:del>
      <w:del w:id="2312" w:author="U.S. Army" w:date="2000-08-24T10:10:00Z">
        <w:r>
          <w:rPr>
            <w:b w:val="false"/>
          </w:rPr>
          <w:delText>:</w:delText>
        </w:r>
      </w:del>
    </w:p>
    <w:p>
      <w:pPr>
        <w:pStyle w:val="Heading2"/>
        <w:keepNext w:val="true"/>
        <w:widowControl/>
        <w:bidi w:val="0"/>
        <w:ind w:firstLine="360"/>
        <w:rPr>
          <w:del w:id="2315" w:author="U.S. Army" w:date="2001-06-11T14:16:00Z"/>
        </w:rPr>
      </w:pPr>
      <w:del w:id="2314" w:author="U.S. Army" w:date="2001-06-11T14:16:00Z">
        <w:r>
          <w:rPr/>
        </w:r>
      </w:del>
    </w:p>
    <w:p>
      <w:pPr>
        <w:pStyle w:val="Heading2"/>
        <w:keepNext w:val="true"/>
        <w:widowControl/>
        <w:bidi w:val="0"/>
        <w:ind w:firstLine="360"/>
        <w:rPr>
          <w:del w:id="2319" w:author="U.S. Army" w:date="2001-05-23T14:25:00Z"/>
        </w:rPr>
      </w:pPr>
      <w:del w:id="2316" w:author="U.S. Army" w:date="2001-05-23T14:25:00Z">
        <w:r>
          <w:rPr>
            <w:highlight w:val="yellow"/>
          </w:rPr>
          <w:delText>Indication</w:delText>
        </w:r>
      </w:del>
      <w:del w:id="2317" w:author="U.S. Army" w:date="2001-05-23T14:25:00Z">
        <w:r>
          <w:rPr/>
          <w:delText xml:space="preserve"> (determine immediate actions)</w:delText>
        </w:r>
      </w:del>
      <w:del w:id="2318" w:author="U.S. Army" w:date="2000-08-24T10:10:00Z">
        <w:r>
          <w:rPr/>
          <w:br/>
        </w:r>
      </w:del>
    </w:p>
    <w:p>
      <w:pPr>
        <w:pStyle w:val="Heading2"/>
        <w:numPr>
          <w:ilvl w:val="0"/>
          <w:numId w:val="15"/>
        </w:numPr>
        <w:tabs>
          <w:tab w:val="clear" w:pos="720"/>
          <w:tab w:val="left" w:pos="547" w:leader="none"/>
        </w:tabs>
        <w:ind w:left="720" w:hanging="360"/>
        <w:rPr>
          <w:del w:id="2322" w:author="U.S. Army" w:date="2001-05-23T14:25:00Z"/>
        </w:rPr>
      </w:pPr>
      <w:del w:id="2320" w:author="U.S. Army" w:date="2001-05-23T14:25:00Z">
        <w:r>
          <w:rPr/>
          <w:delText>Evasive maneuver (when masking terrain is not readily available)</w:delText>
        </w:r>
      </w:del>
      <w:del w:id="2321" w:author="U.S. Army" w:date="2000-08-24T10:10:00Z">
        <w:r>
          <w:rPr/>
          <w:br/>
        </w:r>
      </w:del>
    </w:p>
    <w:p>
      <w:pPr>
        <w:pStyle w:val="Bullet2ndLevel"/>
        <w:numPr>
          <w:ilvl w:val="0"/>
          <w:numId w:val="15"/>
        </w:numPr>
        <w:tabs>
          <w:tab w:val="clear" w:pos="720"/>
          <w:tab w:val="left" w:pos="547" w:leader="none"/>
        </w:tabs>
        <w:ind w:left="720" w:hanging="360"/>
        <w:rPr>
          <w:del w:id="2324" w:author="U.S. Army" w:date="2001-05-23T14:25:00Z"/>
        </w:rPr>
      </w:pPr>
      <w:del w:id="2323" w:author="U.S. Army" w:date="2001-05-23T14:25:00Z">
        <w:r>
          <w:rPr/>
          <w:delText>Actions on contact (decision to continue or abort mission)</w:delText>
        </w:r>
      </w:del>
    </w:p>
    <w:p>
      <w:pPr>
        <w:pStyle w:val="Heading2"/>
        <w:widowControl/>
        <w:numPr>
          <w:ilvl w:val="0"/>
          <w:numId w:val="15"/>
        </w:numPr>
        <w:tabs>
          <w:tab w:val="clear" w:pos="720"/>
          <w:tab w:val="left" w:pos="547" w:leader="none"/>
        </w:tabs>
        <w:bidi w:val="0"/>
        <w:ind w:left="720" w:hanging="360"/>
        <w:rPr/>
      </w:pPr>
      <w:r>
        <w:rPr/>
      </w:r>
    </w:p>
    <w:p>
      <w:pPr>
        <w:pStyle w:val="Normal"/>
        <w:numPr>
          <w:ilvl w:val="0"/>
          <w:numId w:val="13"/>
        </w:numPr>
        <w:rPr>
          <w:ins w:id="2327" w:author="U.S. Army" w:date="2001-06-11T14:17:00Z"/>
        </w:rPr>
      </w:pPr>
      <w:ins w:id="2325" w:author="U.S. Army" w:date="2001-06-11T14:17:00Z">
        <w:r>
          <w:rPr>
            <w:b/>
          </w:rPr>
          <w:t xml:space="preserve">Reacting to Threat Engagements.  </w:t>
        </w:r>
      </w:ins>
      <w:ins w:id="2326" w:author="U.S. Army" w:date="2001-06-11T14:17:00Z">
        <w:r>
          <w:rPr/>
          <w:t>There are three distinct parts of reacting to threat engagements:</w:t>
        </w:r>
      </w:ins>
    </w:p>
    <w:p>
      <w:pPr>
        <w:pStyle w:val="Header"/>
        <w:tabs>
          <w:tab w:val="clear" w:pos="4320"/>
          <w:tab w:val="clear" w:pos="8640"/>
        </w:tabs>
        <w:rPr>
          <w:ins w:id="2329" w:author="U.S. Army" w:date="2001-06-11T14:17:00Z"/>
        </w:rPr>
      </w:pPr>
      <w:ins w:id="2328" w:author="U.S. Army" w:date="2001-06-11T14:17:00Z">
        <w:r>
          <w:rPr/>
        </w:r>
      </w:ins>
    </w:p>
    <w:p>
      <w:pPr>
        <w:pStyle w:val="Bullet2ndLevel"/>
        <w:numPr>
          <w:ilvl w:val="0"/>
          <w:numId w:val="15"/>
        </w:numPr>
        <w:tabs>
          <w:tab w:val="left" w:pos="720" w:leader="none"/>
        </w:tabs>
        <w:ind w:left="720" w:hanging="360"/>
        <w:rPr>
          <w:ins w:id="2331" w:author="U.S. Army" w:date="2001-06-11T14:17:00Z"/>
        </w:rPr>
      </w:pPr>
      <w:ins w:id="2330" w:author="U.S. Army" w:date="2001-06-11T14:17:00Z">
        <w:r>
          <w:rPr/>
          <w:t>Indication (determine immediate actions).</w:t>
        </w:r>
      </w:ins>
    </w:p>
    <w:p>
      <w:pPr>
        <w:pStyle w:val="Bullet2ndLevel"/>
        <w:numPr>
          <w:ilvl w:val="0"/>
          <w:numId w:val="15"/>
        </w:numPr>
        <w:tabs>
          <w:tab w:val="left" w:pos="720" w:leader="none"/>
        </w:tabs>
        <w:ind w:left="720" w:hanging="360"/>
        <w:rPr>
          <w:ins w:id="2333" w:author="U.S. Army" w:date="2001-06-11T14:17:00Z"/>
        </w:rPr>
      </w:pPr>
      <w:ins w:id="2332" w:author="U.S. Army" w:date="2001-06-11T14:17:00Z">
        <w:r>
          <w:rPr/>
          <w:t>Evasive maneuver (when masking terrain is not readily available).</w:t>
        </w:r>
      </w:ins>
    </w:p>
    <w:p>
      <w:pPr>
        <w:pStyle w:val="Bullet2ndLevel"/>
        <w:numPr>
          <w:ilvl w:val="0"/>
          <w:numId w:val="15"/>
        </w:numPr>
        <w:tabs>
          <w:tab w:val="left" w:pos="720" w:leader="none"/>
        </w:tabs>
        <w:ind w:left="720" w:hanging="360"/>
        <w:rPr>
          <w:ins w:id="2335" w:author="U.S. Army" w:date="2001-06-11T14:17:00Z"/>
        </w:rPr>
      </w:pPr>
      <w:ins w:id="2334" w:author="U.S. Army" w:date="2001-06-11T14:17:00Z">
        <w:r>
          <w:rPr/>
          <w:t>Actions on contact (decision to continue or abort mission).</w:t>
        </w:r>
      </w:ins>
    </w:p>
    <w:p>
      <w:pPr>
        <w:pStyle w:val="Header"/>
        <w:tabs>
          <w:tab w:val="clear" w:pos="4320"/>
          <w:tab w:val="clear" w:pos="8640"/>
        </w:tabs>
        <w:rPr>
          <w:ins w:id="2337" w:author="U.S. Army" w:date="2001-06-11T14:17:00Z"/>
        </w:rPr>
      </w:pPr>
      <w:ins w:id="2336" w:author="U.S. Army" w:date="2001-06-11T14:17:00Z">
        <w:r>
          <w:rPr/>
        </w:r>
      </w:ins>
    </w:p>
    <w:p>
      <w:pPr>
        <w:pStyle w:val="Normal"/>
        <w:numPr>
          <w:ilvl w:val="0"/>
          <w:numId w:val="13"/>
        </w:numPr>
        <w:rPr/>
      </w:pPr>
      <w:r>
        <w:rPr>
          <w:b/>
        </w:rPr>
        <w:t>Crew Coordination.</w:t>
      </w:r>
      <w:r>
        <w:rPr/>
        <w:t xml:space="preserve"> </w:t>
      </w:r>
      <w:ins w:id="2338" w:author="U.S. Army" w:date="2001-03-06T08:49:00Z">
        <w:r>
          <w:rPr/>
          <w:t xml:space="preserve"> To perform evasive maneuvers, crew members must rehearse </w:t>
        </w:r>
      </w:ins>
      <w:del w:id="2339" w:author="U.S. Army" w:date="2001-03-06T08:49:00Z">
        <w:r>
          <w:rPr/>
          <w:delText xml:space="preserve"> </w:delText>
        </w:r>
      </w:del>
      <w:ins w:id="2340" w:author="U.S. Army" w:date="2001-03-06T08:50:00Z">
        <w:r>
          <w:rPr/>
          <w:t>c</w:t>
        </w:r>
      </w:ins>
      <w:del w:id="2341" w:author="U.S. Army" w:date="2001-03-06T08:50:00Z">
        <w:r>
          <w:rPr/>
          <w:delText>C</w:delText>
        </w:r>
      </w:del>
      <w:r>
        <w:rPr/>
        <w:t>rew coordination</w:t>
      </w:r>
      <w:del w:id="2342" w:author="U.S. Army" w:date="2001-03-06T08:50:00Z">
        <w:r>
          <w:rPr/>
          <w:delText xml:space="preserve"> must be rehearsed to perform evasive maneuvers</w:delText>
        </w:r>
      </w:del>
      <w:r>
        <w:rPr/>
        <w:t xml:space="preserve">.  Standardized terminology such as “Missile </w:t>
      </w:r>
      <w:ins w:id="2343" w:author="U.S. Army" w:date="2000-09-05T10:00:00Z">
        <w:r>
          <w:rPr/>
          <w:t>t</w:t>
        </w:r>
      </w:ins>
      <w:del w:id="2344" w:author="U.S. Army" w:date="2000-09-05T10:00:00Z">
        <w:r>
          <w:rPr/>
          <w:delText>T</w:delText>
        </w:r>
      </w:del>
      <w:r>
        <w:rPr/>
        <w:t xml:space="preserve">hree </w:t>
      </w:r>
      <w:ins w:id="2345" w:author="U.S. Army" w:date="2000-09-05T10:00:00Z">
        <w:r>
          <w:rPr/>
          <w:t>o</w:t>
        </w:r>
      </w:ins>
      <w:del w:id="2346" w:author="U.S. Army" w:date="2000-09-05T10:00:00Z">
        <w:r>
          <w:rPr/>
          <w:delText>O</w:delText>
        </w:r>
      </w:del>
      <w:r>
        <w:rPr/>
        <w:t xml:space="preserve">’clock, </w:t>
      </w:r>
      <w:del w:id="2347" w:author="U.S. Army" w:date="2000-09-05T10:00:00Z">
        <w:r>
          <w:rPr/>
          <w:delText>B</w:delText>
        </w:r>
      </w:del>
      <w:ins w:id="2348" w:author="U.S. Army" w:date="2000-09-05T10:00:00Z">
        <w:r>
          <w:rPr/>
          <w:t>b</w:t>
        </w:r>
      </w:ins>
      <w:r>
        <w:rPr/>
        <w:t xml:space="preserve">reak </w:t>
      </w:r>
      <w:ins w:id="2349" w:author="U.S. Army" w:date="2000-09-05T10:00:00Z">
        <w:r>
          <w:rPr/>
          <w:t>r</w:t>
        </w:r>
      </w:ins>
      <w:del w:id="2350" w:author="U.S. Army" w:date="2000-09-05T10:00:00Z">
        <w:r>
          <w:rPr/>
          <w:delText>R</w:delText>
        </w:r>
      </w:del>
      <w:r>
        <w:rPr/>
        <w:t>ight” and “Breaking right” should be used to avoid confusion.  At other times, such as radar search or acquisition, indications do not require evasive maneuvering.</w:t>
      </w:r>
      <w:del w:id="2351" w:author="U.S. Army" w:date="2000-08-24T10:11:00Z">
        <w:r>
          <w:rPr/>
          <w:delText xml:space="preserve"> </w:delText>
        </w:r>
      </w:del>
    </w:p>
    <w:p>
      <w:pPr>
        <w:pStyle w:val="Header"/>
        <w:tabs>
          <w:tab w:val="clear" w:pos="4320"/>
          <w:tab w:val="clear" w:pos="8640"/>
        </w:tabs>
        <w:rPr/>
      </w:pPr>
      <w:r>
        <w:rPr/>
      </w:r>
    </w:p>
    <w:p>
      <w:pPr>
        <w:pStyle w:val="Normal"/>
        <w:numPr>
          <w:ilvl w:val="0"/>
          <w:numId w:val="13"/>
        </w:numPr>
        <w:rPr/>
      </w:pPr>
      <w:r>
        <w:rPr>
          <w:b/>
        </w:rPr>
        <w:t>Multi</w:t>
      </w:r>
      <w:del w:id="2352" w:author="U.S. Army" w:date="2000-08-24T10:11:00Z">
        <w:r>
          <w:rPr>
            <w:b/>
          </w:rPr>
          <w:delText>-</w:delText>
        </w:r>
      </w:del>
      <w:ins w:id="2353" w:author="U.S. Army" w:date="2000-08-24T10:11:00Z">
        <w:r>
          <w:rPr>
            <w:b/>
          </w:rPr>
          <w:t>s</w:t>
        </w:r>
      </w:ins>
      <w:del w:id="2354" w:author="U.S. Army" w:date="2000-08-24T10:11:00Z">
        <w:r>
          <w:rPr>
            <w:b/>
          </w:rPr>
          <w:delText>S</w:delText>
        </w:r>
      </w:del>
      <w:r>
        <w:rPr>
          <w:b/>
        </w:rPr>
        <w:t>hip Considerations.</w:t>
      </w:r>
      <w:r>
        <w:rPr/>
        <w:t xml:space="preserve">  Formations and spacing intervals should be selected </w:t>
      </w:r>
      <w:del w:id="2355" w:author="U.S. Army" w:date="2000-09-05T10:00:00Z">
        <w:r>
          <w:rPr/>
          <w:delText xml:space="preserve">which </w:delText>
        </w:r>
      </w:del>
      <w:ins w:id="2356" w:author="U.S. Army" w:date="2000-09-05T10:00:00Z">
        <w:r>
          <w:rPr/>
          <w:t xml:space="preserve">that </w:t>
        </w:r>
      </w:ins>
      <w:r>
        <w:rPr/>
        <w:t xml:space="preserve">provide all aircraft </w:t>
      </w:r>
      <w:ins w:id="2357" w:author="U.S. Army" w:date="2001-02-21T11:02:00Z">
        <w:r>
          <w:rPr/>
          <w:t xml:space="preserve">with </w:t>
        </w:r>
      </w:ins>
      <w:r>
        <w:rPr/>
        <w:t>maneuver space to evade hostile fire.  Standardized terminology</w:t>
      </w:r>
      <w:ins w:id="2358" w:author="U.S. Army" w:date="2001-06-11T14:18:00Z">
        <w:r>
          <w:rPr/>
          <w:t>—</w:t>
        </w:r>
      </w:ins>
      <w:ins w:id="2359" w:author="U.S. Army" w:date="2000-09-05T10:00:00Z">
        <w:r>
          <w:rPr/>
          <w:t>s</w:t>
        </w:r>
      </w:ins>
      <w:del w:id="2360" w:author="U.S. Army" w:date="2001-06-11T14:18:00Z">
        <w:r>
          <w:rPr/>
          <w:delText xml:space="preserve"> s</w:delText>
        </w:r>
      </w:del>
      <w:r>
        <w:rPr/>
        <w:t xml:space="preserve">uch as </w:t>
      </w:r>
      <w:del w:id="2361" w:author="U.S. Army" w:date="2001-06-11T14:18:00Z">
        <w:r>
          <w:rPr>
            <w:i/>
          </w:rPr>
          <w:delText>“</w:delText>
        </w:r>
      </w:del>
      <w:ins w:id="2362" w:author="U.S. Army" w:date="2001-06-11T14:18:00Z">
        <w:r>
          <w:rPr>
            <w:i/>
          </w:rPr>
          <w:t>c</w:t>
        </w:r>
      </w:ins>
      <w:del w:id="2363" w:author="U.S. Army" w:date="2001-06-11T14:17:00Z">
        <w:r>
          <w:rPr>
            <w:i/>
          </w:rPr>
          <w:delText>C</w:delText>
        </w:r>
      </w:del>
      <w:r>
        <w:rPr>
          <w:i/>
          <w:rPrChange w:id="0" w:author="U.S. Army" w:date="2001-06-11T14:18:00Z"/>
        </w:rPr>
        <w:t xml:space="preserve">halk </w:t>
      </w:r>
      <w:del w:id="2365" w:author="U.S. Army" w:date="2001-06-11T14:18:00Z">
        <w:r>
          <w:rPr>
            <w:i/>
          </w:rPr>
          <w:delText>T</w:delText>
        </w:r>
      </w:del>
      <w:ins w:id="2366" w:author="U.S. Army" w:date="2001-06-11T14:18:00Z">
        <w:r>
          <w:rPr>
            <w:i/>
          </w:rPr>
          <w:t>t</w:t>
        </w:r>
      </w:ins>
      <w:r>
        <w:rPr>
          <w:i/>
          <w:rPrChange w:id="0" w:author="U.S. Army" w:date="2001-06-11T14:18:00Z"/>
        </w:rPr>
        <w:t xml:space="preserve">wo </w:t>
      </w:r>
      <w:del w:id="2368" w:author="U.S. Army" w:date="2000-09-05T10:00:00Z">
        <w:r>
          <w:rPr>
            <w:i/>
          </w:rPr>
          <w:delText>B</w:delText>
        </w:r>
      </w:del>
      <w:ins w:id="2369" w:author="U.S. Army" w:date="2000-09-05T10:00:00Z">
        <w:r>
          <w:rPr>
            <w:i/>
          </w:rPr>
          <w:t>b</w:t>
        </w:r>
      </w:ins>
      <w:r>
        <w:rPr>
          <w:i/>
          <w:rPrChange w:id="0" w:author="U.S. Army" w:date="2001-06-11T14:18:00Z"/>
        </w:rPr>
        <w:t xml:space="preserve">reaking </w:t>
      </w:r>
      <w:ins w:id="2371" w:author="U.S. Army" w:date="2000-09-05T10:01:00Z">
        <w:r>
          <w:rPr>
            <w:i/>
          </w:rPr>
          <w:t>r</w:t>
        </w:r>
      </w:ins>
      <w:del w:id="2372" w:author="U.S. Army" w:date="2000-09-05T10:01:00Z">
        <w:r>
          <w:rPr>
            <w:i/>
          </w:rPr>
          <w:delText>R</w:delText>
        </w:r>
      </w:del>
      <w:r>
        <w:rPr>
          <w:i/>
          <w:rPrChange w:id="0" w:author="U.S. Army" w:date="2001-06-11T14:18:00Z"/>
        </w:rPr>
        <w:t xml:space="preserve">ight </w:t>
      </w:r>
      <w:ins w:id="2374" w:author="U.S. Army" w:date="2000-09-05T10:01:00Z">
        <w:r>
          <w:rPr>
            <w:i/>
          </w:rPr>
          <w:t>m</w:t>
        </w:r>
      </w:ins>
      <w:del w:id="2375" w:author="U.S. Army" w:date="2000-09-05T10:01:00Z">
        <w:r>
          <w:rPr>
            <w:i/>
          </w:rPr>
          <w:delText>M</w:delText>
        </w:r>
      </w:del>
      <w:r>
        <w:rPr>
          <w:i/>
          <w:rPrChange w:id="0" w:author="U.S. Army" w:date="2001-06-11T14:18:00Z"/>
        </w:rPr>
        <w:t>issile</w:t>
      </w:r>
      <w:del w:id="2377" w:author="U.S. Army" w:date="2001-06-11T14:18:00Z">
        <w:r>
          <w:rPr/>
          <w:delText>”</w:delText>
        </w:r>
      </w:del>
      <w:r>
        <w:rPr/>
        <w:t xml:space="preserve"> or </w:t>
      </w:r>
      <w:del w:id="2378" w:author="U.S. Army" w:date="2001-06-11T14:18:00Z">
        <w:r>
          <w:rPr>
            <w:i/>
          </w:rPr>
          <w:delText>“C</w:delText>
        </w:r>
      </w:del>
      <w:ins w:id="2379" w:author="U.S. Army" w:date="2001-06-11T14:18:00Z">
        <w:r>
          <w:rPr>
            <w:i/>
          </w:rPr>
          <w:t>c</w:t>
        </w:r>
      </w:ins>
      <w:r>
        <w:rPr>
          <w:i/>
          <w:rPrChange w:id="0" w:author="U.S. Army" w:date="2001-06-11T14:18:00Z"/>
        </w:rPr>
        <w:t xml:space="preserve">halk </w:t>
      </w:r>
      <w:ins w:id="2381" w:author="U.S. Army" w:date="2001-06-11T14:18:00Z">
        <w:r>
          <w:rPr>
            <w:i/>
          </w:rPr>
          <w:t>t</w:t>
        </w:r>
      </w:ins>
      <w:del w:id="2382" w:author="U.S. Army" w:date="2001-06-11T14:18:00Z">
        <w:r>
          <w:rPr>
            <w:i/>
          </w:rPr>
          <w:delText>T</w:delText>
        </w:r>
      </w:del>
      <w:r>
        <w:rPr>
          <w:i/>
          <w:rPrChange w:id="0" w:author="U.S. Army" w:date="2001-06-11T14:18:00Z"/>
        </w:rPr>
        <w:t xml:space="preserve">hree </w:t>
      </w:r>
      <w:ins w:id="2384" w:author="U.S. Army" w:date="2000-09-05T10:01:00Z">
        <w:r>
          <w:rPr>
            <w:i/>
          </w:rPr>
          <w:t>t</w:t>
        </w:r>
      </w:ins>
      <w:del w:id="2385" w:author="U.S. Army" w:date="2000-09-05T10:01:00Z">
        <w:r>
          <w:rPr>
            <w:i/>
          </w:rPr>
          <w:delText>T</w:delText>
        </w:r>
      </w:del>
      <w:r>
        <w:rPr>
          <w:i/>
          <w:rPrChange w:id="0" w:author="U.S. Army" w:date="2001-06-11T14:18:00Z"/>
        </w:rPr>
        <w:t xml:space="preserve">racers </w:t>
      </w:r>
      <w:ins w:id="2387" w:author="U.S. Army" w:date="2000-09-05T10:01:00Z">
        <w:r>
          <w:rPr>
            <w:i/>
          </w:rPr>
          <w:t>t</w:t>
        </w:r>
      </w:ins>
      <w:del w:id="2388" w:author="U.S. Army" w:date="2000-09-05T10:01:00Z">
        <w:r>
          <w:rPr>
            <w:i/>
          </w:rPr>
          <w:delText>T</w:delText>
        </w:r>
      </w:del>
      <w:r>
        <w:rPr>
          <w:i/>
          <w:rPrChange w:id="0" w:author="U.S. Army" w:date="2001-06-11T14:18:00Z"/>
        </w:rPr>
        <w:t xml:space="preserve">hree </w:t>
      </w:r>
      <w:del w:id="2390" w:author="U.S. Army" w:date="2000-09-05T10:01:00Z">
        <w:r>
          <w:rPr>
            <w:i/>
          </w:rPr>
          <w:delText>O</w:delText>
        </w:r>
      </w:del>
      <w:ins w:id="2391" w:author="U.S. Army" w:date="2000-09-05T10:01:00Z">
        <w:r>
          <w:rPr>
            <w:i/>
          </w:rPr>
          <w:t>o</w:t>
        </w:r>
      </w:ins>
      <w:r>
        <w:rPr>
          <w:i/>
          <w:rPrChange w:id="0" w:author="U.S. Army" w:date="2001-06-11T14:18:00Z"/>
        </w:rPr>
        <w:t xml:space="preserve">’clock </w:t>
      </w:r>
      <w:del w:id="2393" w:author="U.S. Army" w:date="2000-09-05T10:01:00Z">
        <w:r>
          <w:rPr>
            <w:i/>
          </w:rPr>
          <w:delText>B</w:delText>
        </w:r>
      </w:del>
      <w:ins w:id="2394" w:author="U.S. Army" w:date="2000-09-05T10:01:00Z">
        <w:r>
          <w:rPr>
            <w:i/>
          </w:rPr>
          <w:t>b</w:t>
        </w:r>
      </w:ins>
      <w:r>
        <w:rPr>
          <w:i/>
          <w:rPrChange w:id="0" w:author="U.S. Army" w:date="2001-06-11T14:18:00Z"/>
        </w:rPr>
        <w:t xml:space="preserve">reaking </w:t>
      </w:r>
      <w:ins w:id="2396" w:author="U.S. Army" w:date="2000-09-05T10:01:00Z">
        <w:r>
          <w:rPr>
            <w:i/>
          </w:rPr>
          <w:t>l</w:t>
        </w:r>
      </w:ins>
      <w:del w:id="2397" w:author="U.S. Army" w:date="2000-09-05T10:01:00Z">
        <w:r>
          <w:rPr>
            <w:i/>
          </w:rPr>
          <w:delText>L</w:delText>
        </w:r>
      </w:del>
      <w:r>
        <w:rPr>
          <w:i/>
          <w:rPrChange w:id="0" w:author="U.S. Army" w:date="2001-06-11T14:18:00Z"/>
        </w:rPr>
        <w:t>eft</w:t>
      </w:r>
      <w:ins w:id="2399" w:author="U.S. Army" w:date="2001-06-11T14:19:00Z">
        <w:r>
          <w:rPr/>
          <w:t>—</w:t>
        </w:r>
      </w:ins>
      <w:ins w:id="2400" w:author="U.S. Army" w:date="2000-09-05T10:01:00Z">
        <w:r>
          <w:rPr/>
          <w:t>s</w:t>
        </w:r>
      </w:ins>
      <w:del w:id="2401" w:author="U.S. Army" w:date="2001-06-11T14:18:00Z">
        <w:r>
          <w:rPr/>
          <w:delText>” s</w:delText>
        </w:r>
      </w:del>
      <w:r>
        <w:rPr>
          <w:rPrChange w:id="0" w:author="U.S. Army" w:date="2001-06-11T14:19:00Z"/>
        </w:rPr>
        <w:t>hould</w:t>
      </w:r>
      <w:r>
        <w:rPr/>
        <w:t xml:space="preserve"> be use</w:t>
      </w:r>
      <w:ins w:id="2403" w:author="U.S. Army" w:date="2001-06-11T14:19:00Z">
        <w:r>
          <w:rPr/>
          <w:t>d</w:t>
        </w:r>
      </w:ins>
      <w:del w:id="2404" w:author="U.S. Army" w:date="2001-06-11T14:19:00Z">
        <w:r>
          <w:rPr/>
          <w:delText>d to alert the flight</w:delText>
        </w:r>
      </w:del>
      <w:del w:id="2405" w:author="U.S. Army" w:date="2001-05-21T16:11:00Z">
        <w:r>
          <w:rPr/>
          <w:delText xml:space="preserve"> to </w:delText>
        </w:r>
      </w:del>
      <w:del w:id="2406" w:author="U.S. Army" w:date="2001-05-21T16:11:00Z">
        <w:r>
          <w:rPr>
            <w:highlight w:val="yellow"/>
          </w:rPr>
          <w:delText>your</w:delText>
        </w:r>
      </w:del>
      <w:del w:id="2407" w:author="U.S. Army" w:date="2001-05-21T16:11:00Z">
        <w:r>
          <w:rPr/>
          <w:delText xml:space="preserve"> actions</w:delText>
        </w:r>
      </w:del>
      <w:r>
        <w:rPr/>
        <w:t>.  Briefings should include evasive formation break</w:t>
      </w:r>
      <w:del w:id="2408" w:author="U.S. Army" w:date="2000-09-05T10:01:00Z">
        <w:r>
          <w:rPr/>
          <w:delText xml:space="preserve"> </w:delText>
        </w:r>
      </w:del>
      <w:r>
        <w:rPr/>
        <w:t xml:space="preserve">up procedures and how to reform the formation after breaking the engagement. </w:t>
      </w:r>
      <w:ins w:id="2409" w:author="U.S. Army" w:date="2001-02-21T11:04:00Z">
        <w:r>
          <w:rPr/>
          <w:t xml:space="preserve"> </w:t>
        </w:r>
      </w:ins>
      <w:del w:id="2410" w:author="U.S. Army" w:date="2000-09-05T10:01:00Z">
        <w:r>
          <w:rPr/>
          <w:delText xml:space="preserve"> </w:delText>
        </w:r>
      </w:del>
      <w:del w:id="2411" w:author="U.S. Army" w:date="2001-02-21T11:03:00Z">
        <w:r>
          <w:rPr/>
          <w:delText xml:space="preserve"> </w:delText>
        </w:r>
      </w:del>
      <w:del w:id="2412" w:author="U.S. Army" w:date="2001-02-21T11:03:00Z">
        <w:r>
          <w:rPr>
            <w:highlight w:val="yellow"/>
          </w:rPr>
          <w:delText>It is important</w:delText>
        </w:r>
      </w:del>
      <w:del w:id="2413" w:author="U.S. Army" w:date="2001-02-21T11:03:00Z">
        <w:r>
          <w:rPr/>
          <w:delText xml:space="preserve"> to </w:delText>
        </w:r>
      </w:del>
      <w:ins w:id="2414" w:author="U.S. Army" w:date="2001-02-21T11:03:00Z">
        <w:r>
          <w:rPr/>
          <w:t xml:space="preserve">An aircraft’s </w:t>
        </w:r>
      </w:ins>
      <w:del w:id="2415" w:author="U.S. Army" w:date="2001-02-21T11:04:00Z">
        <w:r>
          <w:rPr/>
          <w:delText xml:space="preserve">communicate </w:delText>
        </w:r>
      </w:del>
      <w:del w:id="2416" w:author="U.S. Army" w:date="2001-02-21T11:04:00Z">
        <w:r>
          <w:rPr>
            <w:highlight w:val="yellow"/>
          </w:rPr>
          <w:delText>your</w:delText>
        </w:r>
      </w:del>
      <w:del w:id="2417" w:author="U.S. Army" w:date="2001-02-21T11:04:00Z">
        <w:r>
          <w:rPr/>
          <w:delText xml:space="preserve"> </w:delText>
        </w:r>
      </w:del>
      <w:r>
        <w:rPr/>
        <w:t xml:space="preserve">ASE indications </w:t>
      </w:r>
      <w:ins w:id="2418" w:author="U.S. Army" w:date="2001-02-21T11:04:00Z">
        <w:r>
          <w:rPr/>
          <w:t xml:space="preserve">must be communicated </w:t>
        </w:r>
      </w:ins>
      <w:r>
        <w:rPr/>
        <w:t xml:space="preserve">to other aircraft in the formation </w:t>
      </w:r>
      <w:del w:id="2419" w:author="U.S. Army" w:date="2000-09-05T10:02:00Z">
        <w:r>
          <w:rPr/>
          <w:delText xml:space="preserve">since </w:delText>
        </w:r>
      </w:del>
      <w:ins w:id="2420" w:author="U.S. Army" w:date="2000-09-05T10:02:00Z">
        <w:r>
          <w:rPr/>
          <w:t xml:space="preserve">because </w:t>
        </w:r>
      </w:ins>
      <w:del w:id="2421" w:author="U.S. Army" w:date="2001-02-21T11:04:00Z">
        <w:r>
          <w:rPr/>
          <w:delText>you</w:delText>
        </w:r>
      </w:del>
      <w:ins w:id="2422" w:author="U.S. Army" w:date="2001-02-21T11:04:00Z">
        <w:r>
          <w:rPr/>
          <w:t>it</w:t>
        </w:r>
      </w:ins>
      <w:r>
        <w:rPr/>
        <w:t xml:space="preserve"> may be the only aircraft receiving </w:t>
      </w:r>
      <w:ins w:id="2423" w:author="U.S. Army" w:date="2001-02-21T11:04:00Z">
        <w:r>
          <w:rPr/>
          <w:t>the indications</w:t>
        </w:r>
      </w:ins>
      <w:del w:id="2424" w:author="U.S. Army" w:date="2001-02-21T11:04:00Z">
        <w:r>
          <w:rPr/>
          <w:delText>it</w:delText>
        </w:r>
      </w:del>
      <w:r>
        <w:rPr/>
        <w:t xml:space="preserve"> </w:t>
      </w:r>
      <w:del w:id="2425" w:author="U.S. Army" w:date="2000-09-05T10:02:00Z">
        <w:r>
          <w:rPr/>
          <w:delText>due to</w:delText>
        </w:r>
      </w:del>
      <w:ins w:id="2426" w:author="U.S. Army" w:date="2000-09-05T10:02:00Z">
        <w:r>
          <w:rPr/>
          <w:t>because of</w:t>
        </w:r>
      </w:ins>
      <w:r>
        <w:rPr/>
        <w:t xml:space="preserve"> terrain, narrow radar beam, altitude, or maintenance problems.</w:t>
      </w:r>
      <w:del w:id="2427" w:author="U.S. Army" w:date="2000-08-24T10:11:00Z">
        <w:r>
          <w:rPr/>
          <w:delText xml:space="preserve">  </w:delText>
        </w:r>
      </w:del>
    </w:p>
    <w:p>
      <w:pPr>
        <w:pStyle w:val="Normal"/>
        <w:ind w:left="720" w:hanging="720"/>
        <w:rPr/>
      </w:pPr>
      <w:r>
        <w:rPr/>
      </w:r>
    </w:p>
    <w:p>
      <w:pPr>
        <w:pStyle w:val="Heading2"/>
        <w:rPr>
          <w:ins w:id="2431" w:author="U.S. Army" w:date="2001-04-16T13:10:00Z"/>
        </w:rPr>
      </w:pPr>
      <w:r>
        <w:rPr/>
        <w:t>D-14.</w:t>
      </w:r>
      <w:ins w:id="2428" w:author="U.S. Army" w:date="2000-08-29T15:00:00Z">
        <w:r>
          <w:rPr/>
          <w:tab/>
        </w:r>
      </w:ins>
      <w:del w:id="2429" w:author="U.S. Army" w:date="2000-08-29T15:00:00Z">
        <w:r>
          <w:rPr/>
          <w:delText xml:space="preserve">  </w:delText>
        </w:r>
      </w:del>
      <w:r>
        <w:rPr>
          <w:rPrChange w:id="0" w:author="U.S. Army" w:date="2000-08-29T15:00:00Z"/>
        </w:rPr>
        <w:t>CONCLUSION</w:t>
      </w:r>
    </w:p>
    <w:p>
      <w:pPr>
        <w:pStyle w:val="Heading2"/>
        <w:rPr>
          <w:ins w:id="2433" w:author="U.S. Army" w:date="2001-04-16T13:10:00Z"/>
        </w:rPr>
      </w:pPr>
      <w:ins w:id="2432" w:author="U.S. Army" w:date="2001-04-16T13:10:00Z">
        <w:r>
          <w:rPr/>
        </w:r>
      </w:ins>
    </w:p>
    <w:p>
      <w:pPr>
        <w:pStyle w:val="Heading2"/>
        <w:rPr/>
      </w:pPr>
      <w:del w:id="2434" w:author="U.S. Army" w:date="2001-04-16T13:10:00Z">
        <w:r>
          <w:rPr/>
          <w:delText xml:space="preserve">.  </w:delText>
        </w:r>
      </w:del>
      <w:r>
        <w:rPr>
          <w:b w:val="false"/>
        </w:rPr>
        <w:t xml:space="preserve">Survivability for Army aviation on the modern battlefield and in SASO requires extensive coordination with other staffs.  </w:t>
      </w:r>
      <w:del w:id="2435" w:author="U.S. Army" w:date="2000-09-05T10:02:00Z">
        <w:r>
          <w:rPr>
            <w:b w:val="false"/>
          </w:rPr>
          <w:delText xml:space="preserve">Since </w:delText>
        </w:r>
      </w:del>
      <w:ins w:id="2436" w:author="U.S. Army" w:date="2000-09-05T10:02:00Z">
        <w:r>
          <w:rPr>
            <w:b w:val="false"/>
          </w:rPr>
          <w:t xml:space="preserve">Because </w:t>
        </w:r>
      </w:ins>
      <w:r>
        <w:rPr>
          <w:b w:val="false"/>
        </w:rPr>
        <w:t>Army aviation can cover broad spaces at high speeds, coordination for airspace and fire</w:t>
      </w:r>
      <w:ins w:id="2437" w:author="U.S. Army" w:date="2000-09-05T10:02:00Z">
        <w:r>
          <w:rPr>
            <w:b w:val="false"/>
          </w:rPr>
          <w:t>-</w:t>
        </w:r>
      </w:ins>
      <w:del w:id="2438" w:author="U.S. Army" w:date="2000-09-05T10:02:00Z">
        <w:r>
          <w:rPr>
            <w:b w:val="false"/>
          </w:rPr>
          <w:delText xml:space="preserve"> </w:delText>
        </w:r>
      </w:del>
      <w:r>
        <w:rPr>
          <w:b w:val="false"/>
        </w:rPr>
        <w:t xml:space="preserve">control measures is paramount.  The TOO and ASE/EWO are trained to incorporate ASE/EW considerations into </w:t>
      </w:r>
      <w:del w:id="2439" w:author="U.S. Army" w:date="2001-06-11T14:20:00Z">
        <w:r>
          <w:rPr>
            <w:b w:val="false"/>
          </w:rPr>
          <w:delText xml:space="preserve">the </w:delText>
        </w:r>
      </w:del>
      <w:r>
        <w:rPr>
          <w:b w:val="false"/>
        </w:rPr>
        <w:t xml:space="preserve">mission planning and execution.  ASE is only effective if configured properly and </w:t>
      </w:r>
      <w:del w:id="2440" w:author="U.S. Army" w:date="2000-09-05T10:03:00Z">
        <w:r>
          <w:rPr>
            <w:b w:val="false"/>
          </w:rPr>
          <w:delText xml:space="preserve">utilized </w:delText>
        </w:r>
      </w:del>
      <w:ins w:id="2441" w:author="U.S. Army" w:date="2000-09-05T10:03:00Z">
        <w:r>
          <w:rPr>
            <w:b w:val="false"/>
          </w:rPr>
          <w:t xml:space="preserve">used </w:t>
        </w:r>
      </w:ins>
      <w:r>
        <w:rPr>
          <w:b w:val="false"/>
        </w:rPr>
        <w:t>with tactics to counter the threat’s capabilities.  Army aviation must plan to make maximum use of the electro</w:t>
      </w:r>
      <w:del w:id="2442" w:author="U.S. Army" w:date="2000-08-29T15:00:00Z">
        <w:r>
          <w:rPr>
            <w:b w:val="false"/>
          </w:rPr>
          <w:delText>-</w:delText>
        </w:r>
      </w:del>
      <w:r>
        <w:rPr>
          <w:b w:val="false"/>
        </w:rPr>
        <w:t>magnetic spectrum and fully exploit the weaknesses of the threat’s EW capabilities.</w:t>
      </w:r>
      <w:r>
        <w:br w:type="page"/>
      </w:r>
    </w:p>
    <w:p>
      <w:pPr>
        <w:pStyle w:val="Normal"/>
        <w:rPr>
          <w:b w:val="false"/>
          <w:b w:val="false"/>
        </w:rPr>
      </w:pPr>
      <w:r>
        <w:rPr>
          <w:b w:val="false"/>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Heading1"/>
              <w:snapToGrid w:val="false"/>
              <w:rPr>
                <w:b w:val="false"/>
                <w:b w:val="false"/>
              </w:rPr>
            </w:pPr>
            <w:r>
              <w:rPr>
                <w:b w:val="false"/>
                <w:rPrChange w:id="0" w:author="U.S. Army" w:date="2000-11-27T14:07:00Z"/>
              </w:rPr>
              <w:rPrChange w:id="0" w:author="U.S. Army" w:date="2000-11-27T14:07:00Z"/>
            </w:r>
          </w:p>
          <w:p>
            <w:pPr>
              <w:pStyle w:val="Heading1"/>
              <w:rPr>
                <w:b w:val="false"/>
                <w:b w:val="false"/>
              </w:rPr>
            </w:pPr>
            <w:r>
              <w:rPr/>
              <w:t>ASE/EW BRIEFING FORMAT</w:t>
              <w:rPrChange w:id="0" w:author="U.S. Army" w:date="2000-11-27T14:07:00Z"/>
            </w:r>
          </w:p>
          <w:p>
            <w:pPr>
              <w:pStyle w:val="Normal"/>
              <w:rPr>
                <w:b/>
                <w:b/>
              </w:rPr>
            </w:pPr>
            <w:r>
              <w:rPr>
                <w:b/>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OVERALL RISK:          Low               Medium               High</w:t>
            </w:r>
            <w:del w:id="2444" w:author="U.S. Army" w:date="2000-09-05T10:04:00Z">
              <w:r>
                <w:rPr/>
                <w:delText xml:space="preserve">   </w:delText>
              </w:r>
            </w:del>
          </w:p>
          <w:p>
            <w:pPr>
              <w:pStyle w:val="Header"/>
              <w:tabs>
                <w:tab w:val="clear" w:pos="4320"/>
                <w:tab w:val="clear" w:pos="8640"/>
              </w:tabs>
              <w:rPr>
                <w:rFonts w:eastAsia="Arial"/>
              </w:rPr>
            </w:pPr>
            <w:del w:id="2445" w:author="U.S. Army" w:date="2000-11-27T14:07:00Z">
              <w:r>
                <w:rPr>
                  <w:rFonts w:eastAsia="Arial"/>
                </w:rPr>
                <w:delText xml:space="preserve">  </w:delText>
              </w:r>
            </w:del>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 xml:space="preserve">CAUSED BY:                Mission </w:t>
            </w:r>
            <w:del w:id="2446" w:author="U.S. Army" w:date="2000-09-05T10:05:00Z">
              <w:r>
                <w:rPr/>
                <w:delText>P</w:delText>
              </w:r>
            </w:del>
            <w:ins w:id="2447" w:author="U.S. Army" w:date="2000-09-05T10:05:00Z">
              <w:r>
                <w:rPr/>
                <w:t>p</w:t>
              </w:r>
            </w:ins>
            <w:r>
              <w:rPr/>
              <w:t>rofile</w:t>
            </w:r>
          </w:p>
          <w:p>
            <w:pPr>
              <w:pStyle w:val="Normal"/>
              <w:rPr/>
            </w:pPr>
            <w:r>
              <w:rPr>
                <w:rFonts w:eastAsia="Arial"/>
              </w:rPr>
              <w:t xml:space="preserve">                                      </w:t>
            </w:r>
            <w:r>
              <w:rPr/>
              <w:t xml:space="preserve">ASE </w:t>
            </w:r>
            <w:ins w:id="2448" w:author="U.S. Army" w:date="2000-09-05T10:05:00Z">
              <w:r>
                <w:rPr/>
                <w:t>s</w:t>
              </w:r>
            </w:ins>
            <w:del w:id="2449" w:author="U.S. Army" w:date="2000-09-05T10:05:00Z">
              <w:r>
                <w:rPr/>
                <w:delText>S</w:delText>
              </w:r>
            </w:del>
            <w:r>
              <w:rPr/>
              <w:t>uite</w:t>
            </w:r>
          </w:p>
          <w:p>
            <w:pPr>
              <w:pStyle w:val="Normal"/>
              <w:rPr/>
            </w:pPr>
            <w:r>
              <w:rPr>
                <w:rFonts w:eastAsia="Arial"/>
              </w:rPr>
              <w:t xml:space="preserve">                                      </w:t>
            </w:r>
            <w:r>
              <w:rPr/>
              <w:t>Threat</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 xml:space="preserve">ASE and IFF </w:t>
            </w:r>
            <w:ins w:id="2450" w:author="U.S. Army" w:date="2000-09-05T10:05:00Z">
              <w:r>
                <w:rPr/>
                <w:t>c</w:t>
              </w:r>
            </w:ins>
            <w:del w:id="2451" w:author="U.S. Army" w:date="2000-09-05T10:05:00Z">
              <w:r>
                <w:rPr/>
                <w:delText>C</w:delText>
              </w:r>
            </w:del>
            <w:r>
              <w:rPr/>
              <w:t xml:space="preserve">onfiguration </w:t>
            </w:r>
            <w:del w:id="2452" w:author="U.S. Army" w:date="2000-09-05T10:05:00Z">
              <w:r>
                <w:rPr/>
                <w:delText>S</w:delText>
              </w:r>
            </w:del>
            <w:ins w:id="2453" w:author="U.S. Army" w:date="2000-09-05T10:05:00Z">
              <w:r>
                <w:rPr/>
                <w:t>s</w:t>
              </w:r>
            </w:ins>
            <w:r>
              <w:rPr/>
              <w:t>ettings:</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ASE can detect:</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ASE cannot detect:</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ASE can jam:</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ASE cannot jam:</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Primary threats:            IR</w:t>
            </w:r>
          </w:p>
          <w:p>
            <w:pPr>
              <w:pStyle w:val="Normal"/>
              <w:rPr/>
            </w:pPr>
            <w:r>
              <w:rPr>
                <w:rFonts w:eastAsia="Arial"/>
              </w:rPr>
              <w:t xml:space="preserve">                                     </w:t>
            </w:r>
            <w:ins w:id="2454" w:author="U.S. Army" w:date="2002-02-13T08:49:00Z">
              <w:r>
                <w:rPr>
                  <w:rFonts w:eastAsia="Arial"/>
                </w:rPr>
                <w:t xml:space="preserve"> </w:t>
              </w:r>
            </w:ins>
            <w:del w:id="2455" w:author="U.S. Army" w:date="2002-02-13T08:49:00Z">
              <w:r>
                <w:rPr>
                  <w:rFonts w:eastAsia="Arial"/>
                </w:rPr>
                <w:delText xml:space="preserve"> </w:delText>
              </w:r>
            </w:del>
            <w:r>
              <w:rPr/>
              <w:t>RF</w:t>
            </w:r>
          </w:p>
          <w:p>
            <w:pPr>
              <w:pStyle w:val="Normal"/>
              <w:rPr/>
            </w:pPr>
            <w:r>
              <w:rPr>
                <w:rFonts w:eastAsia="Arial"/>
              </w:rPr>
              <w:t xml:space="preserve">                                     </w:t>
            </w:r>
            <w:ins w:id="2456" w:author="U.S. Army" w:date="2002-02-13T08:49:00Z">
              <w:r>
                <w:rPr>
                  <w:rFonts w:eastAsia="Arial"/>
                </w:rPr>
                <w:t xml:space="preserve"> </w:t>
              </w:r>
            </w:ins>
            <w:del w:id="2457" w:author="U.S. Army" w:date="2002-02-13T08:49:00Z">
              <w:r>
                <w:rPr>
                  <w:rFonts w:eastAsia="Arial"/>
                </w:rPr>
                <w:delText xml:space="preserve"> </w:delText>
              </w:r>
            </w:del>
            <w:r>
              <w:rPr/>
              <w:t>E</w:t>
            </w:r>
            <w:del w:id="2458" w:author="U.S. Army" w:date="2001-05-23T13:01:00Z">
              <w:r>
                <w:rPr/>
                <w:delText>/</w:delText>
              </w:r>
            </w:del>
            <w:r>
              <w:rPr/>
              <w:t>O</w:t>
            </w:r>
          </w:p>
          <w:p>
            <w:pPr>
              <w:pStyle w:val="Normal"/>
              <w:rPr/>
            </w:pPr>
            <w:r>
              <w:rPr>
                <w:rFonts w:eastAsia="Arial"/>
              </w:rPr>
              <w:t xml:space="preserve">                                     </w:t>
            </w:r>
            <w:ins w:id="2459" w:author="U.S. Army" w:date="2002-02-13T08:49:00Z">
              <w:r>
                <w:rPr>
                  <w:rFonts w:eastAsia="Arial"/>
                </w:rPr>
                <w:t xml:space="preserve"> </w:t>
              </w:r>
            </w:ins>
            <w:del w:id="2460" w:author="U.S. Army" w:date="2002-02-13T08:49:00Z">
              <w:r>
                <w:rPr>
                  <w:rFonts w:eastAsia="Arial"/>
                </w:rPr>
                <w:delText xml:space="preserve"> </w:delText>
              </w:r>
            </w:del>
            <w:r>
              <w:rPr/>
              <w:t>Laser/DEW</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Risk</w:t>
            </w:r>
            <w:ins w:id="2461" w:author="U.S. Army" w:date="2000-09-05T10:05:00Z">
              <w:r>
                <w:rPr/>
                <w:t>-</w:t>
              </w:r>
            </w:ins>
            <w:del w:id="2462" w:author="U.S. Army" w:date="2000-09-05T10:05:00Z">
              <w:r>
                <w:rPr/>
                <w:delText xml:space="preserve"> </w:delText>
              </w:r>
            </w:del>
            <w:ins w:id="2463" w:author="U.S. Army" w:date="2001-05-21T16:12:00Z">
              <w:r>
                <w:rPr/>
                <w:t>r</w:t>
              </w:r>
            </w:ins>
            <w:del w:id="2464" w:author="U.S. Army" w:date="2001-05-21T16:12:00Z">
              <w:r>
                <w:rPr/>
                <w:delText>R</w:delText>
              </w:r>
            </w:del>
            <w:r>
              <w:rPr/>
              <w:t xml:space="preserve">eduction </w:t>
            </w:r>
            <w:ins w:id="2465" w:author="U.S. Army" w:date="2001-05-21T16:12:00Z">
              <w:r>
                <w:rPr/>
                <w:t>m</w:t>
              </w:r>
            </w:ins>
            <w:del w:id="2466" w:author="U.S. Army" w:date="2001-05-21T16:12:00Z">
              <w:r>
                <w:rPr/>
                <w:delText>M</w:delText>
              </w:r>
            </w:del>
            <w:r>
              <w:rPr/>
              <w:t>easures:</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 xml:space="preserve">Changes to </w:t>
            </w:r>
            <w:ins w:id="2467" w:author="U.S. Army" w:date="2000-09-05T10:05:00Z">
              <w:r>
                <w:rPr/>
                <w:t>s</w:t>
              </w:r>
            </w:ins>
            <w:del w:id="2468" w:author="U.S. Army" w:date="2000-09-05T10:05:00Z">
              <w:r>
                <w:rPr/>
                <w:delText>S</w:delText>
              </w:r>
            </w:del>
            <w:r>
              <w:rPr/>
              <w:t>tandard TTPs:</w:t>
            </w:r>
          </w:p>
          <w:p>
            <w:pPr>
              <w:pStyle w:val="Normal"/>
              <w:rPr/>
            </w:pPr>
            <w:r>
              <w:rPr/>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rPr/>
            </w:pPr>
            <w:r>
              <w:rPr/>
              <w:t>QUESTION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900" w:hanging="0"/>
        <w:jc w:val="center"/>
        <w:rPr/>
      </w:pPr>
      <w:r>
        <w:rPr/>
      </w:r>
    </w:p>
    <w:p>
      <w:pPr>
        <w:pStyle w:val="Caption"/>
        <w:rPr/>
      </w:pPr>
      <w:r>
        <w:rPr/>
        <w:t>Figure D-</w:t>
      </w:r>
      <w:del w:id="2469" w:author="U.S. Army" w:date="2001-06-11T16:11:00Z">
        <w:r>
          <w:rPr/>
          <w:delText>5</w:delText>
        </w:r>
      </w:del>
      <w:ins w:id="2470" w:author="U.S. Army" w:date="2001-06-11T16:11:00Z">
        <w:r>
          <w:rPr/>
          <w:t>6</w:t>
        </w:r>
      </w:ins>
      <w:ins w:id="2471" w:author="U.S. Army" w:date="2000-10-25T09:23:00Z">
        <w:r>
          <w:rPr/>
          <w:t>.</w:t>
        </w:r>
      </w:ins>
      <w:del w:id="2472" w:author="U.S. Army" w:date="2000-10-25T09:23:00Z">
        <w:r>
          <w:rPr/>
          <w:delText>:</w:delText>
        </w:r>
      </w:del>
      <w:r>
        <w:rPr/>
        <w:t xml:space="preserve"> </w:t>
      </w:r>
      <w:ins w:id="2473" w:author="U.S. Army" w:date="2000-08-24T10:11:00Z">
        <w:r>
          <w:rPr/>
          <w:t xml:space="preserve"> </w:t>
        </w:r>
      </w:ins>
      <w:ins w:id="2474" w:author="U.S. Army" w:date="2001-06-08T15:32:00Z">
        <w:r>
          <w:rPr/>
          <w:t xml:space="preserve">Suggested format for an </w:t>
        </w:r>
      </w:ins>
      <w:r>
        <w:rPr/>
        <w:t xml:space="preserve">ASE </w:t>
      </w:r>
      <w:ins w:id="2475" w:author="U.S. Army" w:date="2000-10-13T14:57:00Z">
        <w:r>
          <w:rPr/>
          <w:t>m</w:t>
        </w:r>
      </w:ins>
      <w:del w:id="2476" w:author="U.S. Army" w:date="2000-08-29T15:00:00Z">
        <w:r>
          <w:rPr/>
          <w:delText>M</w:delText>
        </w:r>
      </w:del>
      <w:r>
        <w:rPr/>
        <w:t xml:space="preserve">ission </w:t>
      </w:r>
      <w:ins w:id="2477" w:author="U.S. Army" w:date="2000-10-13T12:55:00Z">
        <w:r>
          <w:rPr/>
          <w:t>b</w:t>
        </w:r>
      </w:ins>
      <w:del w:id="2478" w:author="U.S. Army" w:date="2000-08-29T15:00:00Z">
        <w:r>
          <w:rPr/>
          <w:delText>B</w:delText>
        </w:r>
      </w:del>
      <w:r>
        <w:rPr/>
        <w:t>rief</w:t>
      </w:r>
      <w:del w:id="2479" w:author="U.S. Army" w:date="2001-06-08T15:33:00Z">
        <w:r>
          <w:rPr/>
          <w:delText xml:space="preserve"> </w:delText>
        </w:r>
      </w:del>
      <w:del w:id="2480" w:author="U.S. Army" w:date="2000-08-29T15:00:00Z">
        <w:r>
          <w:rPr/>
          <w:delText>F</w:delText>
        </w:r>
      </w:del>
      <w:del w:id="2481" w:author="U.S. Army" w:date="2001-06-08T15:33:00Z">
        <w:r>
          <w:rPr/>
          <w:delText>ormat</w:delText>
        </w:r>
      </w:del>
      <w:ins w:id="2482" w:author="U.S. Army" w:date="2001-06-06T10:27:00Z">
        <w:r>
          <w:rPr/>
          <w:t>.</w:t>
        </w:r>
      </w:ins>
      <w:del w:id="2483" w:author="U.S. Army" w:date="2000-08-29T15:00:00Z">
        <w:r>
          <w:rPr/>
          <w:delText>.</w:delText>
        </w:r>
      </w:del>
    </w:p>
    <w:p>
      <w:pPr>
        <w:pStyle w:val="Normal"/>
        <w:rPr/>
      </w:pPr>
      <w:r>
        <w:rPr/>
      </w:r>
    </w:p>
    <w:p>
      <w:pPr>
        <w:pStyle w:val="Normal"/>
        <w:rPr/>
      </w:pPr>
      <w:r>
        <w:rPr>
          <w:rPrChange w:id="0" w:author="U.S. Army" w:date="2000-11-22T09:27:00Z"/>
        </w:rPr>
        <w:rPrChange w:id="0" w:author="U.S. Army" w:date="2000-11-22T09:27:00Z"/>
      </w:r>
    </w:p>
    <w:p>
      <w:pPr>
        <w:pStyle w:val="Header"/>
        <w:tabs>
          <w:tab w:val="clear" w:pos="4320"/>
          <w:tab w:val="clear" w:pos="8640"/>
        </w:tabs>
        <w:rPr/>
      </w:pPr>
      <w:r>
        <w:rPr>
          <w:rPrChange w:id="0" w:author="U.S. Army" w:date="2000-11-22T09:27:00Z"/>
        </w:rPr>
      </w:r>
    </w:p>
    <w:p>
      <w:pPr>
        <w:pStyle w:val="Normal"/>
        <w:rPr/>
      </w:pPr>
      <w:r>
        <w:rPr>
          <w:rPrChange w:id="0" w:author="U.S. Army" w:date="2000-11-22T09:27:00Z"/>
        </w:rPr>
      </w:r>
    </w:p>
    <w:p>
      <w:pPr>
        <w:pStyle w:val="Normal"/>
        <w:rPr/>
      </w:pPr>
      <w:r>
        <w:rPr/>
      </w:r>
    </w:p>
    <w:p>
      <w:pPr>
        <w:pStyle w:val="Normal"/>
        <w:jc w:val="center"/>
        <w:rPr/>
      </w:pPr>
      <w:r>
        <w:rPr/>
      </w:r>
    </w:p>
    <w:p>
      <w:pPr>
        <w:pStyle w:val="Header"/>
        <w:tabs>
          <w:tab w:val="clear" w:pos="4320"/>
          <w:tab w:val="clear" w:pos="8640"/>
        </w:tabs>
        <w:rPr>
          <w:ins w:id="2488" w:author="U.S. Army" w:date="2000-11-22T09:41:00Z"/>
        </w:rPr>
      </w:pPr>
      <w:ins w:id="2487" w:author="U.S. Army" w:date="2000-11-22T09:41:00Z">
        <w:r>
          <w:rPr/>
        </w:r>
      </w:ins>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9207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del w:id="2489" w:author="U.S. Army" w:date="2001-06-11T13:16:00Z">
                              <w:bookmarkStart w:id="4" w:name="_1052128086"/>
                              <w:bookmarkStart w:id="5" w:name="_1051966915"/>
                              <w:bookmarkStart w:id="6" w:name="_1051966859"/>
                              <w:bookmarkStart w:id="7" w:name="_1036839272"/>
                              <w:bookmarkEnd w:id="4"/>
                              <w:bookmarkEnd w:id="5"/>
                              <w:bookmarkEnd w:id="6"/>
                              <w:bookmarkEnd w:id="7"/>
                              <w:r>
                                <w:rPr/>
                              </w:r>
                            </w:del>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7.25pt;mso-position-vertical-relative:text;margin-left:72.05pt;mso-position-horizontal-relative:page">
                <v:fill opacity="0f"/>
                <v:textbox inset="0in,0in,0in,0in">
                  <w:txbxContent>
                    <w:p>
                      <w:pPr>
                        <w:pStyle w:val="Normal"/>
                        <w:rPr/>
                      </w:pPr>
                      <w:del w:id="2490" w:author="U.S. Army" w:date="2001-06-11T13:16:00Z">
                        <w:bookmarkStart w:id="8" w:name="_1052128086"/>
                        <w:bookmarkStart w:id="9" w:name="_1051966915"/>
                        <w:bookmarkStart w:id="10" w:name="_1051966859"/>
                        <w:bookmarkStart w:id="11" w:name="_1036839272"/>
                        <w:bookmarkEnd w:id="8"/>
                        <w:bookmarkEnd w:id="9"/>
                        <w:bookmarkEnd w:id="10"/>
                        <w:bookmarkEnd w:id="11"/>
                        <w:r>
                          <w:rPr/>
                        </w:r>
                      </w:del>
                    </w:p>
                  </w:txbxContent>
                </v:textbox>
                <w10:wrap type="square" side="largest"/>
              </v:rect>
            </w:pict>
          </mc:Fallback>
        </mc:AlternateContent>
      </w:r>
    </w:p>
    <w:p>
      <w:pPr>
        <w:pStyle w:val="Header"/>
        <w:tabs>
          <w:tab w:val="clear" w:pos="4320"/>
          <w:tab w:val="clear" w:pos="8640"/>
        </w:tabs>
        <w:rPr>
          <w:del w:id="2492" w:author="U.S. Army" w:date="2000-11-27T13:47:00Z"/>
        </w:rPr>
      </w:pPr>
      <w:del w:id="2491" w:author="U.S. Army" w:date="2000-11-27T13:47:00Z">
        <w:r>
          <w:rPr/>
        </w:r>
      </w:del>
    </w:p>
    <w:p>
      <w:pPr>
        <w:pStyle w:val="Header"/>
        <w:rPr>
          <w:b w:val="false"/>
          <w:b w:val="false"/>
          <w:del w:id="2501" w:author="U.S. Army" w:date="2000-11-27T14:18:00Z"/>
        </w:rPr>
      </w:pPr>
      <w:del w:id="2493" w:author="U.S. Army" w:date="2000-11-27T14:18:00Z">
        <w:r>
          <w:rPr/>
          <w:delText xml:space="preserve">Figure D-6: ASE </w:delText>
        </w:r>
      </w:del>
      <w:del w:id="2494" w:author="U.S. Army" w:date="2000-08-29T15:00:00Z">
        <w:r>
          <w:rPr/>
          <w:delText>R</w:delText>
        </w:r>
      </w:del>
      <w:del w:id="2495" w:author="U.S. Army" w:date="2000-11-27T14:18:00Z">
        <w:r>
          <w:rPr/>
          <w:delText xml:space="preserve">isk </w:delText>
        </w:r>
      </w:del>
      <w:del w:id="2496" w:author="U.S. Army" w:date="2000-08-29T15:01:00Z">
        <w:r>
          <w:rPr/>
          <w:delText>A</w:delText>
        </w:r>
      </w:del>
      <w:del w:id="2497" w:author="U.S. Army" w:date="2000-11-27T14:18:00Z">
        <w:r>
          <w:rPr/>
          <w:delText xml:space="preserve">ssessment </w:delText>
        </w:r>
      </w:del>
      <w:del w:id="2498" w:author="U.S. Army" w:date="2000-08-29T15:01:00Z">
        <w:r>
          <w:rPr/>
          <w:delText>W</w:delText>
        </w:r>
      </w:del>
      <w:del w:id="2499" w:author="U.S. Army" w:date="2000-11-27T14:18:00Z">
        <w:r>
          <w:rPr/>
          <w:delText>orksheet</w:delText>
        </w:r>
      </w:del>
      <w:del w:id="2500" w:author="U.S. Army" w:date="2000-08-29T15:01:00Z">
        <w:r>
          <w:rPr>
            <w:b w:val="false"/>
          </w:rPr>
          <w:delText>.</w:delText>
        </w:r>
      </w:del>
    </w:p>
    <w:p>
      <w:pPr>
        <w:pStyle w:val="Header"/>
        <w:rPr>
          <w:ins w:id="2503" w:author="U.S. Army" w:date="2000-11-27T08:12:00Z"/>
        </w:rPr>
      </w:pPr>
      <w:ins w:id="2502" w:author="U.S. Army" w:date="2001-06-11T13:18:00Z">
        <w:bookmarkStart w:id="12" w:name="_1056866509"/>
        <w:bookmarkEnd w:id="12"/>
        <w:r>
          <w:rPr/>
          <w:object w:dxaOrig="10286" w:dyaOrig="1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55pt;height:568.8pt" filled="f" o:ole="">
              <v:imagedata r:id="rId27" o:title=""/>
            </v:shape>
            <o:OLEObject Type="Embed" ProgID="Excel.Sheet.12" ShapeID="ole_rId26" DrawAspect="Content" ObjectID="_1460602676" r:id="rId26"/>
          </w:object>
        </w:r>
      </w:ins>
    </w:p>
    <w:p>
      <w:pPr>
        <w:pStyle w:val="Normal"/>
        <w:jc w:val="center"/>
        <w:rPr>
          <w:b/>
          <w:b/>
          <w:ins w:id="2507" w:author="U.S. Army" w:date="2000-11-27T08:12:00Z"/>
        </w:rPr>
      </w:pPr>
      <w:ins w:id="2504" w:author="U.S. Army" w:date="2001-06-11T16:07:00Z">
        <w:r>
          <w:rPr>
            <w:b/>
          </w:rPr>
          <w:t>Figure D-</w:t>
        </w:r>
      </w:ins>
      <w:ins w:id="2505" w:author="U.S. Army" w:date="2001-06-11T16:11:00Z">
        <w:r>
          <w:rPr>
            <w:b/>
          </w:rPr>
          <w:t>7</w:t>
        </w:r>
      </w:ins>
      <w:ins w:id="2506" w:author="U.S. Army" w:date="2001-06-11T16:07:00Z">
        <w:r>
          <w:rPr>
            <w:b/>
          </w:rPr>
          <w:t>.  ASE risk assessment worksheet.</w:t>
        </w:r>
      </w:ins>
    </w:p>
    <w:p>
      <w:pPr>
        <w:pStyle w:val="Normal"/>
        <w:rPr>
          <w:b/>
          <w:b/>
          <w:ins w:id="2509" w:author="U.S. Army" w:date="2001-06-11T13:18:00Z"/>
        </w:rPr>
      </w:pPr>
      <w:ins w:id="2508" w:author="U.S. Army" w:date="2001-06-11T13:18:00Z">
        <w:r>
          <w:rPr>
            <w:b/>
          </w:rPr>
        </w:r>
      </w:ins>
    </w:p>
    <w:p>
      <w:pPr>
        <w:pStyle w:val="Normal"/>
        <w:rPr>
          <w:ins w:id="2511" w:author="U.S. Army" w:date="2001-06-11T13:18:00Z"/>
        </w:rPr>
      </w:pPr>
      <w:ins w:id="2510" w:author="U.S. Army" w:date="2001-06-11T13:18:00Z">
        <w:r>
          <w:rPr/>
        </w:r>
      </w:ins>
    </w:p>
    <w:p>
      <w:pPr>
        <w:pStyle w:val="Normal"/>
        <w:rPr>
          <w:ins w:id="2513" w:author="U.S. Army" w:date="2000-11-27T08:38:00Z"/>
        </w:rPr>
      </w:pPr>
      <w:ins w:id="2512" w:author="U.S. Army" w:date="2000-11-27T08:38:00Z">
        <w:r>
          <w:rPr/>
        </w:r>
      </w:ins>
    </w:p>
    <w:p>
      <w:pPr>
        <w:pStyle w:val="Normal"/>
        <w:rPr>
          <w:del w:id="2515" w:author="U.S. Army" w:date="2000-11-27T08:40:00Z"/>
        </w:rPr>
      </w:pPr>
      <w:del w:id="2514" w:author="U.S. Army" w:date="2000-11-27T08:40:00Z">
        <w:r>
          <w:rPr/>
        </w:r>
      </w:del>
    </w:p>
    <w:p>
      <w:pPr>
        <w:pStyle w:val="Header"/>
        <w:tabs>
          <w:tab w:val="clear" w:pos="4320"/>
          <w:tab w:val="clear" w:pos="8640"/>
        </w:tabs>
        <w:rPr>
          <w:del w:id="2517" w:author="U.S. Army" w:date="2000-11-27T08:40:00Z"/>
        </w:rPr>
      </w:pPr>
      <w:del w:id="2516" w:author="U.S. Army" w:date="2000-11-27T08:40:00Z">
        <w:r>
          <w:rPr/>
        </w:r>
      </w:del>
    </w:p>
    <w:p>
      <w:pPr>
        <w:pStyle w:val="Normal"/>
        <w:rPr>
          <w:del w:id="2524" w:author="U.S. Army" w:date="2000-11-27T08:40:00Z"/>
        </w:rPr>
      </w:pPr>
      <w:del w:id="2518" w:author="U.S. Army" w:date="2000-11-27T08:40:00Z">
        <w:r>
          <w:rPr/>
          <w:delText>Figure D-7</w:delText>
        </w:r>
      </w:del>
      <w:del w:id="2519" w:author="U.S. Army" w:date="2000-08-29T15:01:00Z">
        <w:r>
          <w:rPr/>
          <w:delText>:</w:delText>
        </w:r>
      </w:del>
      <w:del w:id="2520" w:author="U.S. Army" w:date="2000-11-27T08:40:00Z">
        <w:r>
          <w:rPr/>
          <w:delText xml:space="preserve"> Sample EW </w:delText>
        </w:r>
      </w:del>
      <w:del w:id="2521" w:author="U.S. Army" w:date="2000-08-29T15:01:00Z">
        <w:r>
          <w:rPr/>
          <w:delText>A</w:delText>
        </w:r>
      </w:del>
      <w:del w:id="2522" w:author="U.S. Army" w:date="2000-11-27T08:40:00Z">
        <w:r>
          <w:rPr/>
          <w:delText>nnex to OPORD</w:delText>
        </w:r>
      </w:del>
      <w:del w:id="2523" w:author="U.S. Army" w:date="2000-08-29T15:01:00Z">
        <w:r>
          <w:rPr/>
          <w:delText>.</w:delText>
        </w:r>
      </w:del>
    </w:p>
    <w:p>
      <w:pPr>
        <w:pStyle w:val="Normal"/>
        <w:rPr/>
      </w:pPr>
      <w:r>
        <w:rPr/>
      </w:r>
    </w:p>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Change w:id="0" w:author="U.S. Army" w:date="2000-09-07T13:59:00Z"/>
      </w:rPr>
      <w:t>D-</w:t>
    </w:r>
    <w:r>
      <w:rPr>
        <w:rStyle w:val="PageNumber"/>
        <w:b/>
        <w:rPrChange w:id="0" w:author="U.S. Army" w:date="2000-09-07T13:59:00Z"/>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p>
    <w:pPr>
      <w:pStyle w:val="Footer"/>
      <w:rPr/>
    </w:pPr>
    <w:del w:id="2532" w:author="U.S. Army" w:date="2000-08-24T10:05: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Change w:id="0" w:author="U.S. Army" w:date="2000-09-07T13:58:00Z"/>
      </w:rPr>
      <w:t>D-</w:t>
    </w:r>
    <w:r>
      <w:rPr>
        <w:rStyle w:val="PageNumber"/>
        <w:b/>
        <w:rPrChange w:id="0" w:author="U.S. Army" w:date="2000-09-07T13:58:00Z"/>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p>
    <w:pPr>
      <w:pStyle w:val="Footer"/>
      <w:rPr/>
    </w:pPr>
    <w:del w:id="2535" w:author="U.S. Army" w:date="2000-08-24T10:04: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Change w:id="0" w:author="U.S. Army" w:date="2000-09-07T13:59:00Z"/>
      </w:rPr>
      <w:t>ARTEP 1-112-MTP</w:t>
    </w:r>
    <w:del w:id="2526" w:author="U.S. Army" w:date="2000-08-24T10:05:00Z">
      <w:r>
        <w:rPr>
          <w:b/>
        </w:rPr>
        <w:tab/>
      </w:r>
    </w:del>
    <w:del w:id="2527" w:author="U.S. Army" w:date="2000-08-24T10:05:00Z">
      <w:r>
        <w:rPr>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2528" w:author="U.S. Army" w:date="2000-08-24T10:04:00Z">
      <w:r>
        <w:rPr>
          <w:b/>
        </w:rPr>
        <w:tab/>
        <w:delText xml:space="preserve"> FINAL DRAFT</w:delText>
        <w:tab/>
      </w:r>
    </w:del>
    <w:r>
      <w:rPr>
        <w:b/>
        <w:rPrChange w:id="0" w:author="U.S. Army" w:date="2000-09-07T13:58:00Z"/>
      </w:rPr>
      <w:t>ARTEP 1-112-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0" w:firstLine="432"/>
      </w:pPr>
      <w:rPr>
        <w:sz w:val="20"/>
        <w:i w:val="false"/>
        <w:b/>
        <w:color w:val="auto"/>
      </w:rPr>
    </w:lvl>
  </w:abstractNum>
  <w:abstractNum w:abstractNumId="3">
    <w:lvl w:ilvl="0">
      <w:start w:val="1"/>
      <w:numFmt w:val="lowerLetter"/>
      <w:lvlText w:val="%1."/>
      <w:lvlJc w:val="left"/>
      <w:pPr>
        <w:tabs>
          <w:tab w:val="num" w:pos="792"/>
        </w:tabs>
        <w:ind w:left="0" w:firstLine="432"/>
      </w:pPr>
      <w:rPr>
        <w:sz w:val="20"/>
        <w:i w:val="false"/>
        <w:b/>
        <w:color w:val="auto"/>
      </w:rPr>
    </w:lvl>
  </w:abstractNum>
  <w:abstractNum w:abstractNumId="4">
    <w:lvl w:ilvl="0">
      <w:start w:val="1"/>
      <w:numFmt w:val="lowerLetter"/>
      <w:lvlText w:val="%1."/>
      <w:lvlJc w:val="left"/>
      <w:pPr>
        <w:tabs>
          <w:tab w:val="num" w:pos="792"/>
        </w:tabs>
        <w:ind w:left="0" w:firstLine="432"/>
      </w:pPr>
      <w:rPr>
        <w:sz w:val="20"/>
        <w:i w:val="false"/>
        <w:b/>
        <w:color w:val="auto"/>
      </w:rPr>
    </w:lvl>
  </w:abstractNum>
  <w:abstractNum w:abstractNumId="5">
    <w:lvl w:ilvl="0">
      <w:start w:val="1"/>
      <w:numFmt w:val="lowerLetter"/>
      <w:lvlText w:val="%1."/>
      <w:lvlJc w:val="left"/>
      <w:pPr>
        <w:tabs>
          <w:tab w:val="num" w:pos="792"/>
        </w:tabs>
        <w:ind w:left="0" w:firstLine="432"/>
      </w:pPr>
      <w:rPr>
        <w:sz w:val="20"/>
        <w:i w:val="false"/>
        <w:b/>
        <w:color w:val="auto"/>
      </w:rPr>
    </w:lvl>
  </w:abstractNum>
  <w:abstractNum w:abstractNumId="6">
    <w:lvl w:ilvl="0">
      <w:start w:val="1"/>
      <w:numFmt w:val="decimal"/>
      <w:lvlText w:val="(%1)"/>
      <w:lvlJc w:val="left"/>
      <w:pPr>
        <w:tabs>
          <w:tab w:val="num" w:pos="1080"/>
        </w:tabs>
        <w:ind w:left="0" w:firstLine="720"/>
      </w:pPr>
      <w:rPr>
        <w:sz w:val="20"/>
        <w:i w:val="false"/>
        <w:b/>
        <w:rFonts w:ascii="Arial" w:hAnsi="Arial" w:cs="Arial"/>
      </w:rPr>
    </w:lvl>
  </w:abstractNum>
  <w:abstractNum w:abstractNumId="7">
    <w:lvl w:ilvl="0">
      <w:start w:val="1"/>
      <w:numFmt w:val="lowerLetter"/>
      <w:lvlText w:val="%1."/>
      <w:lvlJc w:val="left"/>
      <w:pPr>
        <w:tabs>
          <w:tab w:val="num" w:pos="792"/>
        </w:tabs>
        <w:ind w:left="0" w:firstLine="432"/>
      </w:pPr>
      <w:rPr>
        <w:sz w:val="20"/>
        <w:i w:val="false"/>
        <w:b/>
        <w:color w:val="auto"/>
      </w:rPr>
    </w:lvl>
  </w:abstractNum>
  <w:abstractNum w:abstractNumId="8">
    <w:lvl w:ilvl="0">
      <w:start w:val="1"/>
      <w:numFmt w:val="lowerLetter"/>
      <w:lvlText w:val="%1."/>
      <w:lvlJc w:val="left"/>
      <w:pPr>
        <w:tabs>
          <w:tab w:val="num" w:pos="792"/>
        </w:tabs>
        <w:ind w:left="0" w:firstLine="432"/>
      </w:pPr>
      <w:rPr>
        <w:sz w:val="20"/>
        <w:i w:val="false"/>
        <w:b/>
        <w:color w:val="auto"/>
      </w:rPr>
    </w:lvl>
  </w:abstractNum>
  <w:abstractNum w:abstractNumId="9">
    <w:lvl w:ilvl="0">
      <w:start w:val="1"/>
      <w:numFmt w:val="lowerLetter"/>
      <w:lvlText w:val="%1."/>
      <w:lvlJc w:val="left"/>
      <w:pPr>
        <w:tabs>
          <w:tab w:val="num" w:pos="792"/>
        </w:tabs>
        <w:ind w:left="0" w:firstLine="432"/>
      </w:pPr>
      <w:rPr>
        <w:sz w:val="20"/>
        <w:i w:val="false"/>
        <w:b/>
        <w:color w:val="auto"/>
      </w:rPr>
    </w:lvl>
  </w:abstractNum>
  <w:abstractNum w:abstractNumId="10">
    <w:lvl w:ilvl="0">
      <w:start w:val="1"/>
      <w:numFmt w:val="lowerLetter"/>
      <w:lvlText w:val="%1."/>
      <w:lvlJc w:val="left"/>
      <w:pPr>
        <w:tabs>
          <w:tab w:val="num" w:pos="792"/>
        </w:tabs>
        <w:ind w:left="0" w:firstLine="432"/>
      </w:pPr>
      <w:rPr>
        <w:sz w:val="20"/>
        <w:i w:val="false"/>
        <w:b/>
        <w:color w:val="auto"/>
      </w:rPr>
    </w:lvl>
  </w:abstractNum>
  <w:abstractNum w:abstractNumId="11">
    <w:lvl w:ilvl="0">
      <w:start w:val="1"/>
      <w:numFmt w:val="lowerLetter"/>
      <w:lvlText w:val="%1."/>
      <w:lvlJc w:val="left"/>
      <w:pPr>
        <w:tabs>
          <w:tab w:val="num" w:pos="792"/>
        </w:tabs>
        <w:ind w:left="0" w:firstLine="432"/>
      </w:pPr>
      <w:rPr>
        <w:sz w:val="20"/>
        <w:i w:val="false"/>
        <w:b/>
        <w:color w:val="auto"/>
      </w:rPr>
    </w:lvl>
  </w:abstractNum>
  <w:abstractNum w:abstractNumId="12">
    <w:lvl w:ilvl="0">
      <w:start w:val="1"/>
      <w:numFmt w:val="decimal"/>
      <w:lvlText w:val="(%1)"/>
      <w:lvlJc w:val="left"/>
      <w:pPr>
        <w:tabs>
          <w:tab w:val="num" w:pos="1080"/>
        </w:tabs>
        <w:ind w:left="0" w:firstLine="720"/>
      </w:pPr>
      <w:rPr>
        <w:sz w:val="20"/>
        <w:i w:val="false"/>
        <w:b/>
        <w:rFonts w:ascii="Arial" w:hAnsi="Arial" w:cs="Arial"/>
      </w:rPr>
    </w:lvl>
  </w:abstractNum>
  <w:abstractNum w:abstractNumId="13">
    <w:lvl w:ilvl="0">
      <w:start w:val="1"/>
      <w:numFmt w:val="lowerLetter"/>
      <w:lvlText w:val="%1."/>
      <w:lvlJc w:val="left"/>
      <w:pPr>
        <w:tabs>
          <w:tab w:val="num" w:pos="792"/>
        </w:tabs>
        <w:ind w:left="0" w:firstLine="432"/>
      </w:pPr>
      <w:rPr>
        <w:sz w:val="20"/>
        <w:i w:val="false"/>
        <w:b/>
        <w:color w:val="auto"/>
      </w:rPr>
    </w:lvl>
  </w:abstractNum>
  <w:abstractNum w:abstractNumId="14">
    <w:lvl w:ilvl="0">
      <w:start w:val="1"/>
      <w:numFmt w:val="lowerLetter"/>
      <w:lvlText w:val="%1."/>
      <w:lvlJc w:val="left"/>
      <w:pPr>
        <w:tabs>
          <w:tab w:val="num" w:pos="792"/>
        </w:tabs>
        <w:ind w:left="0" w:firstLine="432"/>
      </w:pPr>
      <w:rPr>
        <w:sz w:val="20"/>
        <w:i w:val="false"/>
        <w:b/>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20" w:hanging="720"/>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auto"/>
      <w:sz w:val="20"/>
    </w:rPr>
  </w:style>
  <w:style w:type="character" w:styleId="WW8Num6z0">
    <w:name w:val="WW8Num6z0"/>
    <w:qFormat/>
    <w:rPr>
      <w:b/>
      <w:i w:val="false"/>
      <w:color w:val="auto"/>
      <w:sz w:val="20"/>
    </w:rPr>
  </w:style>
  <w:style w:type="character" w:styleId="WW8Num7z0">
    <w:name w:val="WW8Num7z0"/>
    <w:qFormat/>
    <w:rPr/>
  </w:style>
  <w:style w:type="character" w:styleId="WW8Num8z0">
    <w:name w:val="WW8Num8z0"/>
    <w:qFormat/>
    <w:rPr>
      <w:b/>
      <w:i w:val="false"/>
      <w:color w:val="auto"/>
      <w:sz w:val="20"/>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i w:val="false"/>
      <w:color w:val="auto"/>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7z0">
    <w:name w:val="WW8Num17z0"/>
    <w:qFormat/>
    <w:rPr/>
  </w:style>
  <w:style w:type="character" w:styleId="WW8Num18z0">
    <w:name w:val="WW8Num18z0"/>
    <w:qFormat/>
    <w:rPr>
      <w:b/>
      <w:i w:val="false"/>
      <w:color w:val="auto"/>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b/>
      <w:i w:val="false"/>
      <w:sz w:val="20"/>
    </w:rPr>
  </w:style>
  <w:style w:type="character" w:styleId="WW8Num22z0">
    <w:name w:val="WW8Num22z0"/>
    <w:qFormat/>
    <w:rPr>
      <w:b/>
      <w:i w:val="false"/>
      <w:color w:val="auto"/>
      <w:sz w:val="20"/>
    </w:rPr>
  </w:style>
  <w:style w:type="character" w:styleId="WW8Num23z0">
    <w:name w:val="WW8Num23z0"/>
    <w:qFormat/>
    <w:rPr>
      <w:b/>
      <w:i w:val="false"/>
      <w:color w:val="auto"/>
      <w:sz w:val="20"/>
    </w:rPr>
  </w:style>
  <w:style w:type="character" w:styleId="WW8Num24z0">
    <w:name w:val="WW8Num24z0"/>
    <w:qFormat/>
    <w:rPr>
      <w:b/>
      <w:i w:val="false"/>
      <w:color w:val="auto"/>
      <w:sz w:val="20"/>
    </w:rPr>
  </w:style>
  <w:style w:type="character" w:styleId="WW8Num25z0">
    <w:name w:val="WW8Num25z0"/>
    <w:qFormat/>
    <w:rPr>
      <w:rFonts w:ascii="Arial" w:hAnsi="Arial" w:cs="Arial"/>
      <w:b/>
      <w:i w:val="false"/>
      <w:color w:val="auto"/>
      <w:sz w:val="20"/>
    </w:rPr>
  </w:style>
  <w:style w:type="character" w:styleId="WW8Num26z0">
    <w:name w:val="WW8Num26z0"/>
    <w:qFormat/>
    <w:rPr>
      <w:rFonts w:ascii="Symbol" w:hAnsi="Symbol" w:cs="Symbol"/>
    </w:rPr>
  </w:style>
  <w:style w:type="character" w:styleId="WW8Num27z0">
    <w:name w:val="WW8Num27z0"/>
    <w:qFormat/>
    <w:rPr>
      <w:b/>
      <w:i w:val="false"/>
      <w:color w:val="auto"/>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i w:val="false"/>
      <w:color w:val="auto"/>
      <w:sz w:val="20"/>
    </w:rPr>
  </w:style>
  <w:style w:type="character" w:styleId="WW8Num33z0">
    <w:name w:val="WW8Num33z0"/>
    <w:qFormat/>
    <w:rPr>
      <w:rFonts w:ascii="Arial" w:hAnsi="Arial" w:cs="Arial"/>
      <w:b/>
      <w:i w:val="false"/>
      <w:sz w:val="20"/>
    </w:rPr>
  </w:style>
  <w:style w:type="character" w:styleId="WW8Num34z0">
    <w:name w:val="WW8Num34z0"/>
    <w:qFormat/>
    <w:rPr>
      <w:rFonts w:ascii="Arial" w:hAnsi="Arial" w:cs="Arial"/>
      <w:b/>
      <w:i w:val="false"/>
      <w:color w:val="auto"/>
      <w:sz w:val="20"/>
    </w:rPr>
  </w:style>
  <w:style w:type="character" w:styleId="WW8Num35z0">
    <w:name w:val="WW8Num35z0"/>
    <w:qFormat/>
    <w:rPr>
      <w:b/>
      <w:i w:val="false"/>
      <w:color w:val="auto"/>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i w:val="false"/>
      <w:color w:val="auto"/>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P2">
    <w:name w:val="p2"/>
    <w:basedOn w:val="Normal"/>
    <w:qFormat/>
    <w:pPr>
      <w:tabs>
        <w:tab w:val="left" w:pos="720" w:leader="none"/>
      </w:tabs>
      <w:spacing w:lineRule="atLeast" w:line="240"/>
      <w:jc w:val="both"/>
    </w:pPr>
    <w:rPr>
      <w:rFonts w:ascii="Chicago;Arial" w:hAnsi="Chicago;Arial" w:cs="Chicago;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ndLevel">
    <w:name w:val="Bullet - 2nd Level"/>
    <w:basedOn w:val="Normal"/>
    <w:qFormat/>
    <w:pPr>
      <w:numPr>
        <w:ilvl w:val="0"/>
        <w:numId w:val="15"/>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package" Target="embeddings/oleObject8.pptx"/><Relationship Id="rId17" Type="http://schemas.openxmlformats.org/officeDocument/2006/relationships/image" Target="media/image4.wmf"/><Relationship Id="rId18" Type="http://schemas.openxmlformats.org/officeDocument/2006/relationships/package" Target="embeddings/oleObject9.pptx"/><Relationship Id="rId19" Type="http://schemas.openxmlformats.org/officeDocument/2006/relationships/image" Target="media/image5.wmf"/><Relationship Id="rId20" Type="http://schemas.openxmlformats.org/officeDocument/2006/relationships/package" Target="embeddings/oleObject10.pptx"/><Relationship Id="rId21" Type="http://schemas.openxmlformats.org/officeDocument/2006/relationships/image" Target="media/image5.wmf"/><Relationship Id="rId22" Type="http://schemas.openxmlformats.org/officeDocument/2006/relationships/package" Target="embeddings/oleObject11.pptx"/><Relationship Id="rId23" Type="http://schemas.openxmlformats.org/officeDocument/2006/relationships/image" Target="media/image5.wmf"/><Relationship Id="rId24" Type="http://schemas.openxmlformats.org/officeDocument/2006/relationships/package" Target="embeddings/oleObject12.pptx"/><Relationship Id="rId25" Type="http://schemas.openxmlformats.org/officeDocument/2006/relationships/image" Target="media/image5.wmf"/><Relationship Id="rId26" Type="http://schemas.openxmlformats.org/officeDocument/2006/relationships/package" Target="embeddings/oleObject13.xlsx"/><Relationship Id="rId27" Type="http://schemas.openxmlformats.org/officeDocument/2006/relationships/image" Target="media/image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5:00Z</dcterms:created>
  <dc:creator>CSC-Nichols</dc:creator>
  <dc:description/>
  <dc:language>en-US</dc:language>
  <cp:lastModifiedBy>U.S. Army</cp:lastModifiedBy>
  <cp:lastPrinted>2002-02-13T08:45:00Z</cp:lastPrinted>
  <dcterms:modified xsi:type="dcterms:W3CDTF">2002-02-13T15:07:00Z</dcterms:modified>
  <cp:revision>3</cp:revision>
  <dc:subject>Aircraft Survivability</dc:subject>
  <dc:title>Appendix D</dc:title>
</cp:coreProperties>
</file>